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«16» марта 2011 года                                                ст.Старотита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став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пунктом 1 части 10 статьи 35, частью 3 статьи 44 Федерального закона  от 6 октября 2003 года № 131-ФЗ «Об общих принципах организации местного самоуправления в Российской Федерации»   Совет Старотитаровского сельского поселения 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Принять устав  Старотитаровского сельского поселения Темрюк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Решение Совета  Старотитаровского сельского поселения Темрюкского района от 26 ноября 2008 года № 225 «О принятии Устава Старотитаровского сельского поселения Темрюкского района», решение Совета Старотитаровского сельского поселения Темрюкского района             от 30 марта 2009 года № 267 « О внесении изменений и дополнений в устав Старотитаровского сельского поселения Темрюкского района», решение Совета Старотитаровского сельского поселения Темрюкского района             от 23 июня 2009 года № 283 « О внесении изменений и дополнений в устав Старотитаровского сельского поселения Темрюкского района»,  решение Совета Старотитаровского сельского поселения Темрюкского района              от 15 января 2010 года № 42 « О внесении изменений и дополнений в устав Старотитаровского сельского поселения Темрюкского района» признать утратившими силу со дня вступления в силу устава, утвержденного настоящим решение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ab/>
        <w:t xml:space="preserve">     3.  Поручить   главе Старотитаровского сельского поселения Темрюкского района  зарегистрировать устав  Старотитаровского сельского поселения Темрюкского района в установленном законом порядк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 Обнародовать зарегистрированный устав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 Контроль за выполнением  настоящего решения оставляю за собой и председателем постоянной комиссии по обеспечению законности, правопорядка, охраны прав и свобод граждан, развитию местного самоуправления (Калинин М.А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 xml:space="preserve">    6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</w:t>
      </w: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16» марта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Приемная</dc:creator>
  <dc:description/>
  <cp:keywords/>
  <dc:language>en-US</dc:language>
  <cp:lastModifiedBy>1</cp:lastModifiedBy>
  <cp:lastPrinted>2008-11-26T08:53:00Z</cp:lastPrinted>
  <dcterms:modified xsi:type="dcterms:W3CDTF">2011-03-17T14:04:00Z</dcterms:modified>
  <cp:revision>106</cp:revision>
  <dc:subject/>
  <dc:title/>
</cp:coreProperties>
</file>