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О РЕЗУЛЬТАТАХ ПУБЛИЧНЫХ СЛУШАНИЙ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 января 2016 год                                                                 ст-ца Старотитар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</w:rPr>
        <w:t>Уполномоченный орган – оргкомитет.</w:t>
      </w:r>
    </w:p>
    <w:p>
      <w:pPr>
        <w:pStyle w:val="ConsTitle"/>
        <w:widowControl/>
        <w:bidi w:val="0"/>
        <w:spacing w:before="0" w:after="24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ициатор публичных слушаний – администрация Старотитаровского сельского поселения Темрюкского район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: постановление администрации Старотитаровского сельского поселения Темрюкского района от 10.12.2015 года № 506 </w:t>
      </w:r>
      <w:r>
        <w:rPr>
          <w:b w:val="false"/>
          <w:bCs w:val="false"/>
          <w:sz w:val="28"/>
          <w:szCs w:val="28"/>
        </w:rPr>
        <w:t xml:space="preserve">«О назначении проведения публичных слушаний по рассмотрению </w:t>
      </w:r>
      <w:r>
        <w:rPr>
          <w:b w:val="false"/>
          <w:bCs w:val="false"/>
          <w:color w:val="000000"/>
          <w:sz w:val="28"/>
          <w:szCs w:val="28"/>
          <w:lang w:val="ru-RU"/>
        </w:rPr>
        <w:t>проекта планировки территории, совмещенного с проектом межевания земельного участка в границах кадастрового квартала 23:30:0903018, в районе  улицы Береговой в станице Старотитаровская Темрюкского района Краснодарского края</w:t>
      </w:r>
      <w:r>
        <w:rPr>
          <w:b w:val="false"/>
          <w:bCs w:val="false"/>
          <w:color w:val="000000"/>
          <w:sz w:val="28"/>
          <w:szCs w:val="26"/>
          <w:lang w:val="ru-RU"/>
        </w:rPr>
        <w:t>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опрос публичных слушаний – рассмотрение  «</w:t>
      </w:r>
      <w:r>
        <w:rPr>
          <w:b w:val="false"/>
          <w:bCs w:val="false"/>
          <w:color w:val="000000"/>
          <w:sz w:val="28"/>
          <w:szCs w:val="28"/>
          <w:lang w:val="ru-RU"/>
        </w:rPr>
        <w:t>проекта планировки территории, совмещенного с проектом межевания земельного участка в границах кадастрового квартала 23:30:0903018, в районе  улицы Береговой в станице Старотитаровская Темрюкского района Краснодарского края</w:t>
      </w:r>
      <w:r>
        <w:rPr>
          <w:b w:val="false"/>
          <w:bCs w:val="false"/>
          <w:color w:val="000000"/>
          <w:sz w:val="28"/>
          <w:szCs w:val="26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26.01.2016 г., 15 часов 00 минут в актовом зале администрации Старотитаро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газета</w:t>
      </w:r>
      <w:r>
        <w:rPr>
          <w:color w:val="000000"/>
          <w:sz w:val="28"/>
          <w:szCs w:val="28"/>
        </w:rPr>
        <w:t xml:space="preserve"> «Станичная газета» от 18.12.2015 года № 99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Количество участников – 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Количество участников получивших право на выступление – 0 че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780"/>
        <w:gridCol w:w="420"/>
        <w:gridCol w:w="3420"/>
        <w:gridCol w:w="1980"/>
        <w:gridCol w:w="980"/>
      </w:tblGrid>
      <w:tr>
        <w:trPr>
          <w:trHeight w:val="600" w:hRule="atLeast"/>
          <w:cantSplit w:val="true"/>
        </w:trPr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равового акта или вопросы, вынесенные на обсуждение  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 экспертов и  участник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1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, </w:t>
              <w:br/>
              <w:t xml:space="preserve">рекомендации </w:t>
              <w:br/>
              <w:t xml:space="preserve">внесены   </w:t>
              <w:br/>
              <w:t xml:space="preserve">(поддержаны) 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1192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или формулировка вопроса  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предложения, рекомендац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эксперта,  участника, название организации 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роект планировки территории, совмещенного с проектом межевания земельного участка в границах кадастрового квартала 23:30:0903018, в районе  улицы Береговой в станице Старотитаровская Темрюкского района Краснодарского кра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твердить </w:t>
            </w: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роект планировки территории, совмещенного с проектом межевания земельного участка в границах кадастрового квартала 23:30:0903018, в районе  улицы Береговой в станице Старотитаровская Темрюкского района Краснодарского кр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Титар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Васил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артыню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Пелипенко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Ткаченко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седатель комиссии                                                                         А.Г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          А.А. Мартынюк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56:00Z</dcterms:created>
  <dc:creator>5</dc:creator>
  <dc:description/>
  <dc:language>en-US</dc:language>
  <cp:lastModifiedBy>Starotitarovskaya</cp:lastModifiedBy>
  <cp:lastPrinted>2016-02-01T08:25:00Z</cp:lastPrinted>
  <dcterms:modified xsi:type="dcterms:W3CDTF">2013-10-18T10:06:00Z</dcterms:modified>
  <cp:revision>5</cp:revision>
  <dc:subject/>
  <dc:title>Утвержден решением оргкомитета</dc:title>
</cp:coreProperties>
</file>