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 ПУБЛИЧНЫХ СЛУШАНИЙ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 января 2016 год                                                                 ст-ца Старотита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Уполномоченный орган – оргкомитет.</w:t>
      </w:r>
    </w:p>
    <w:p>
      <w:pPr>
        <w:pStyle w:val="ConsTitle"/>
        <w:widowControl/>
        <w:bidi w:val="0"/>
        <w:spacing w:before="0" w:after="24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ициатор публичных слушаний – администрация Старотитаровского сельского поселения Темрюкского район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: постановление администрации Старотитаровского сельского поселения Темрюкского района от 10.12.2015 года № 507 </w:t>
      </w:r>
      <w:r>
        <w:rPr>
          <w:b w:val="false"/>
          <w:bCs w:val="false"/>
          <w:sz w:val="28"/>
          <w:szCs w:val="28"/>
        </w:rPr>
        <w:t xml:space="preserve">«О назначении проведения публичных слушаний по рассмотрению </w:t>
      </w:r>
      <w:r>
        <w:rPr>
          <w:b w:val="false"/>
          <w:bCs w:val="false"/>
          <w:color w:val="000000"/>
          <w:sz w:val="28"/>
          <w:szCs w:val="26"/>
          <w:lang w:val="ru-RU"/>
        </w:rPr>
        <w:t>проекта планировки территории, совмещенной с проектом межевания для размещения объекта «Распределительный газопровод низкого давления в районе пер. Гоголя, ул. Садовая и ул. Береговая в ст-цы Старотитаровской Темрюкского района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убличных слушаний – рассмотрение  </w:t>
      </w:r>
      <w:r>
        <w:rPr>
          <w:bCs/>
          <w:sz w:val="28"/>
          <w:szCs w:val="28"/>
        </w:rPr>
        <w:t xml:space="preserve">проекта </w:t>
      </w:r>
      <w:r>
        <w:rPr>
          <w:b w:val="false"/>
          <w:bCs w:val="false"/>
          <w:color w:val="000000"/>
          <w:sz w:val="28"/>
          <w:szCs w:val="26"/>
          <w:lang w:val="ru-RU"/>
        </w:rPr>
        <w:t>планировки территории, совмещенного с проектом межевания для размещения объекта «Распределительный газопровод низкого давления в районе пер. Гоголя, ул. Садовая и ул. Береговая в ст-цы Старотитаровской Темрюкского район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1.01.2016 г., 14 часов 00 минут в актовом зале администрации Старотитаро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газета</w:t>
      </w:r>
      <w:r>
        <w:rPr>
          <w:color w:val="000000"/>
          <w:sz w:val="28"/>
          <w:szCs w:val="28"/>
        </w:rPr>
        <w:t xml:space="preserve"> «Тамань» от 17.12.2015 года № 50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оличество участников – 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Количество участников получивших право на выступление – 0 че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660"/>
        <w:gridCol w:w="540"/>
        <w:gridCol w:w="3420"/>
        <w:gridCol w:w="1980"/>
        <w:gridCol w:w="960"/>
      </w:tblGrid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Проект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ланировки территории, совмещенной с проектом межевания для размещения объекта «Распределительный газопровод низкого давления в районе пер. Гоголя, ул. Садовая и ул. Береговая в ст-цы Старотитаровской Темрюк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дить проект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8"/>
                <w:szCs w:val="26"/>
                <w:lang w:val="ru-RU"/>
              </w:rPr>
              <w:t>планировки территории, совмещенного с проектом межевания для размещения объекта «Распределительный газопровод низкого давления в районе пер. Гоголя, ул. Садовая и ул. Береговая в ст-цы Старотитаровской Темрюк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лип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едатель комиссии                           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   А.А. Марты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5</dc:creator>
  <dc:description/>
  <dc:language>en-US</dc:language>
  <cp:lastModifiedBy>Starotitarovskaya</cp:lastModifiedBy>
  <cp:lastPrinted>2016-01-25T15:40:00Z</cp:lastPrinted>
  <dcterms:modified xsi:type="dcterms:W3CDTF">2013-10-18T10:06:00Z</dcterms:modified>
  <cp:revision>5</cp:revision>
  <dc:subject/>
  <dc:title>Утвержден решением оргкомитета</dc:title>
</cp:coreProperties>
</file>