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 О РЕЗУЛЬТАТАХ ПУБЛИЧНЫХ СЛУШАНИЙ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09 декабря 2015 год                                                                   ст-ца Старотитаровска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</w:rPr>
        <w:t>Уполномоченный орган – комиссия по правилам землепользования и застройки Старотитаровского сельского поселения Темрюкского района применительно ко всей территории.</w:t>
      </w:r>
    </w:p>
    <w:p>
      <w:pPr>
        <w:pStyle w:val="ConsTitle"/>
        <w:widowControl/>
        <w:bidi w:val="0"/>
        <w:spacing w:before="0" w:after="240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ициатор публичных слушаний – администрация Старотитаровского сельского поселения Темрюкского района.</w:t>
      </w:r>
    </w:p>
    <w:p>
      <w:pPr>
        <w:pStyle w:val="Normal"/>
        <w:suppressAutoHyphens w:val="true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е слушания назначены: постановлением администрации Старотитаровского сельского поселения Темрюкского района от 20.11.2015 года №432 «О назначении публичных слушаний в Старотитаровском сельском поселении Темрюкского района по вопросу «Об изменении одного вида разрешенного использования земельного участка на другой вид такого использования».</w:t>
      </w:r>
    </w:p>
    <w:p>
      <w:pPr>
        <w:pStyle w:val="Normal"/>
        <w:autoSpaceDE w:val="false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 публичных слушаний – обсуждение постановления «Об изменении одного вида разрешенного использования земельного участка на другой вид такого использования», проводятся публичные слушания по вопросу «Об  изменении  вида  разрешенного  использования  земельного  участка (кадастровый номер 23:30:0903018:161) расположенного  по  адресу: Российская Федерация, Краснодарский край, Темрюкский  район, станица Старотитаровская, </w:t>
      </w:r>
      <w:bookmarkStart w:id="0" w:name="__DdeLink__7_14973492464"/>
      <w:r>
        <w:rPr>
          <w:color w:val="000000"/>
          <w:sz w:val="28"/>
          <w:szCs w:val="28"/>
        </w:rPr>
        <w:t>п</w:t>
      </w:r>
      <w:bookmarkEnd w:id="0"/>
      <w:r>
        <w:rPr>
          <w:color w:val="000000"/>
          <w:sz w:val="28"/>
          <w:szCs w:val="28"/>
        </w:rPr>
        <w:t xml:space="preserve">ер. Зеленый, 63,  принадлежащего  Овечка Ольге Федоровне,  </w:t>
      </w:r>
      <w:bookmarkStart w:id="1" w:name="__DdeLink__39_14973492461"/>
      <w:r>
        <w:rPr>
          <w:color w:val="000000"/>
          <w:sz w:val="28"/>
          <w:szCs w:val="28"/>
        </w:rPr>
        <w:t xml:space="preserve">с «для ведения личного подсобного хозяйства» на </w:t>
      </w:r>
      <w:bookmarkEnd w:id="1"/>
      <w:r>
        <w:rPr>
          <w:color w:val="000000"/>
          <w:sz w:val="28"/>
          <w:szCs w:val="28"/>
        </w:rPr>
        <w:t>«и</w:t>
      </w:r>
      <w:r>
        <w:rPr>
          <w:rFonts w:cs="Times New Roman"/>
          <w:color w:val="000000"/>
          <w:sz w:val="28"/>
          <w:szCs w:val="28"/>
        </w:rPr>
        <w:t>ндивидуальные жилые дома с приусадебными земельными участками, в том числе с местами приложения труда (включая площадь застройки)» и «объекты торгового назначения: магазины, рынки, торговые комплексы</w:t>
      </w:r>
      <w:r>
        <w:rPr>
          <w:rFonts w:cs="Times New Roman"/>
          <w:color w:val="000000"/>
          <w:sz w:val="22"/>
          <w:szCs w:val="22"/>
        </w:rPr>
        <w:t>.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: 08 декабря 2015 г., 14 часов 00 минут в актовом зале администрации Старотитаровского сельского поселения Темрюкского рай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ние информации о публичных слушаниях: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зета «Тамань» от 26.11. 2015 года №47 </w:t>
      </w:r>
    </w:p>
    <w:p>
      <w:pPr>
        <w:pStyle w:val="Normal"/>
        <w:spacing w:before="0" w:after="240"/>
        <w:rPr>
          <w:color w:val="000000"/>
          <w:sz w:val="28"/>
        </w:rPr>
      </w:pPr>
      <w:r>
        <w:rPr>
          <w:color w:val="000000"/>
          <w:sz w:val="28"/>
          <w:szCs w:val="28"/>
        </w:rPr>
        <w:t>Количество участников – 6 человек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Количество участников получивших право на выступление – 0 чел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0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540"/>
        <w:gridCol w:w="3420"/>
        <w:gridCol w:w="1980"/>
        <w:gridCol w:w="1005"/>
      </w:tblGrid>
      <w:tr>
        <w:trPr>
          <w:trHeight w:val="600" w:hRule="atLeast"/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 правового акта или вопросы, вынесенные на обсуждение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омендации  экспертов и  участнико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11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я, </w:t>
              <w:br/>
              <w:t xml:space="preserve">рекомендации </w:t>
              <w:br/>
              <w:t xml:space="preserve">внесены   </w:t>
              <w:br/>
              <w:t xml:space="preserve">(поддержаны) 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-7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-чание</w:t>
            </w:r>
          </w:p>
        </w:tc>
      </w:tr>
      <w:tr>
        <w:trPr>
          <w:trHeight w:val="11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роекта или формулировка вопрос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-3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редложения, рекомендаци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.И.О.  эксперта,  участника, название организации </w:t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б изменении вида разрешенного использования земельного участка с кадастровым номером 23:30:0903018:161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гласовать изменение вида разрешенного использования земельного участка с кадастровым номером  23:30:0903018:161 </w:t>
            </w:r>
            <w:bookmarkStart w:id="2" w:name="__DdeLink__39_149734924631"/>
            <w:r>
              <w:rPr>
                <w:color w:val="000000"/>
                <w:sz w:val="24"/>
                <w:szCs w:val="24"/>
              </w:rPr>
              <w:t xml:space="preserve">с «для ведения личного подсобного хозяйства» </w:t>
            </w:r>
            <w:bookmarkEnd w:id="2"/>
            <w:r>
              <w:rPr>
                <w:color w:val="000000"/>
                <w:sz w:val="24"/>
                <w:szCs w:val="24"/>
              </w:rPr>
              <w:t>на «и</w:t>
            </w:r>
            <w:r>
              <w:rPr>
                <w:rFonts w:cs="Times New Roman"/>
                <w:color w:val="000000"/>
                <w:sz w:val="24"/>
                <w:szCs w:val="24"/>
              </w:rPr>
              <w:t>ндивидуальные жилые дома с приусадебными земельными участками, в том числе с местами приложения труда (включая площадь застройки)» и «объекты торгового назначения: магазины, рынки, торговые комплексы.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Г. Титар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Г. Васил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 Мартыню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В. Ткаченко</w:t>
            </w:r>
          </w:p>
          <w:p>
            <w:pPr>
              <w:pStyle w:val="ConsPlusCell"/>
              <w:widowControl/>
              <w:bidi w:val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Н. Пелипенк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/>
          <w:b w:val="false"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едатель комиссии                                                                   А.Г.Титаренко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>Секретарь комиссии                                                                         А.А. Мартыню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56:00Z</dcterms:created>
  <dc:creator>5</dc:creator>
  <dc:description/>
  <dc:language>en-US</dc:language>
  <cp:lastModifiedBy>Starotitarovskaya</cp:lastModifiedBy>
  <cp:lastPrinted>2015-12-10T21:05:00Z</cp:lastPrinted>
  <dcterms:modified xsi:type="dcterms:W3CDTF">2014-03-17T10:57:00Z</dcterms:modified>
  <cp:revision>11</cp:revision>
  <dc:subject/>
  <dc:title>Утвержден решением оргкомитета</dc:title>
</cp:coreProperties>
</file>