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09 декабря 2015 год                                                                   ст-ца Старотитаровск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</w:rPr>
        <w:t>Уполномоченный орган – комиссия по правилам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uppressAutoHyphens w:val="tru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назначены: постановлением администрации Старотитаровского сельского поселения Темрюкского района от 20.11.2015 года №428 «О назначении публичных слушаний в Старотитаро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.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публичных слушаний – обсуждение постановления «Об изменении одного вида разрешенного использования земельного участка на другой вид такого использования», проводятся публичные слушания по вопросу «Об  изменении  вида  разрешенного  использования  земельного  участка (кадастровый номер 23:30:0903032:10) расположенного  по  адресу: Российская Федерация, Краснодарский край, Темрюкский  район, станица Старотитаровская, ул. Ростовская, 32,  принадлежащего  Арзуманян Еразик Араратовне,  </w:t>
      </w:r>
      <w:bookmarkStart w:id="0" w:name="__DdeLink__39_14973492461"/>
      <w:r>
        <w:rPr>
          <w:color w:val="000000"/>
          <w:sz w:val="28"/>
          <w:szCs w:val="28"/>
        </w:rPr>
        <w:t xml:space="preserve">с «для ведения личного подсобного хозяйства» на </w:t>
      </w:r>
      <w:bookmarkEnd w:id="0"/>
      <w:r>
        <w:rPr>
          <w:color w:val="000000"/>
          <w:sz w:val="28"/>
          <w:szCs w:val="28"/>
        </w:rPr>
        <w:t>«и</w:t>
      </w:r>
      <w:r>
        <w:rPr>
          <w:rFonts w:cs="Times New Roman"/>
          <w:color w:val="000000"/>
          <w:sz w:val="28"/>
          <w:szCs w:val="28"/>
        </w:rPr>
        <w:t>ндивидуальные жилые дома с приусадебными земельными участками, в том числе с местами приложения труда (включая площадь застройки)» и «объекты торгового назначения: магазины, рынки, торговые комплексы</w:t>
      </w:r>
      <w:r>
        <w:rPr>
          <w:rFonts w:cs="Times New Roman"/>
          <w:color w:val="000000"/>
          <w:sz w:val="22"/>
          <w:szCs w:val="22"/>
        </w:rPr>
        <w:t>.</w:t>
      </w:r>
      <w:r>
        <w:rPr>
          <w:color w:val="000000"/>
          <w:sz w:val="28"/>
          <w:szCs w:val="28"/>
        </w:rPr>
        <w:t>»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 08 декабря 2015 г., 15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ета «Тамань» от 26.11. 2015 года №47 </w:t>
      </w:r>
    </w:p>
    <w:p>
      <w:pPr>
        <w:pStyle w:val="Normal"/>
        <w:spacing w:before="0" w:after="240"/>
        <w:rPr>
          <w:color w:val="000000"/>
          <w:sz w:val="28"/>
        </w:rPr>
      </w:pPr>
      <w:r>
        <w:rPr>
          <w:color w:val="000000"/>
          <w:sz w:val="28"/>
          <w:szCs w:val="28"/>
        </w:rPr>
        <w:t>Количество участников – 6 челове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0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540"/>
        <w:gridCol w:w="3420"/>
        <w:gridCol w:w="1980"/>
        <w:gridCol w:w="1005"/>
      </w:tblGrid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10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 изменении вида разрешенного использования земельного участка с кадастровым номером 23:30:0903032:10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овать изменение вида разрешенного использования земельного участка с кадастровым номером  23:30:0903032:10 </w:t>
            </w:r>
            <w:bookmarkStart w:id="1" w:name="__DdeLink__39_149734924631"/>
            <w:r>
              <w:rPr>
                <w:color w:val="000000"/>
                <w:sz w:val="24"/>
                <w:szCs w:val="24"/>
              </w:rPr>
              <w:t xml:space="preserve">с «для ведения личного подсобного хозяйства» </w:t>
            </w:r>
            <w:bookmarkEnd w:id="1"/>
            <w:r>
              <w:rPr>
                <w:color w:val="000000"/>
                <w:sz w:val="24"/>
                <w:szCs w:val="24"/>
              </w:rPr>
              <w:t>на «и</w:t>
            </w:r>
            <w:r>
              <w:rPr>
                <w:rFonts w:cs="Times New Roman"/>
                <w:color w:val="000000"/>
                <w:sz w:val="24"/>
                <w:szCs w:val="24"/>
              </w:rPr>
              <w:t>ндивидуальные жилые дома с приусадебными земельными участками, в том числе с местами приложения труда (включая площадь застройки)» и «объекты торгового назначения: магазины, рынки, торговые комплексы.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Н. Пелипенк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                                                                   А.Г.Титаренко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         А.А. Мартыню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5-12-10T21:05:00Z</cp:lastPrinted>
  <dcterms:modified xsi:type="dcterms:W3CDTF">2014-03-17T10:57:00Z</dcterms:modified>
  <cp:revision>11</cp:revision>
  <dc:subject/>
  <dc:title>Утвержден решением оргкомитета</dc:title>
</cp:coreProperties>
</file>