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11.2014 год № 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решения Совета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/>
        <w:t>«О внесении изменений и дополнений в решение XXXIX сессии Старотитаровского сельского поселения Темрюкского района от 29 ноября 2011 года № 161 «Об установлении земельного налог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ридическая служба, рассмотрев проект решения Совета Старотитаровского сельского поселения Темрюкского района                                      </w:t>
      </w:r>
      <w:r>
        <w:rPr/>
        <w:t>«О внесении изменений и дополнений в решение XXXIX сессии Старотитаровского сельского поселения Темрюкского района от 29 ноября 2011 года № 161 «Об установлении земельного налога на территории Старотитаровского сельского поселения Темрюкского района»,</w:t>
      </w:r>
      <w:r>
        <w:rPr>
          <w:sz w:val="28"/>
          <w:szCs w:val="28"/>
        </w:rPr>
        <w:t xml:space="preserve">  установ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решения Совета Старотитаровского сельского поселения на коррупциог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решения Совета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33:00Z</dcterms:created>
  <dc:creator>Admin</dc:creator>
  <dc:description/>
  <cp:keywords/>
  <dc:language>en-US</dc:language>
  <cp:lastModifiedBy>Admin</cp:lastModifiedBy>
  <dcterms:modified xsi:type="dcterms:W3CDTF">2014-12-26T06:33:00Z</dcterms:modified>
  <cp:revision>1</cp:revision>
  <dc:subject/>
  <dc:title>Главе Старотитаровского сельского</dc:title>
</cp:coreProperties>
</file>