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Г.Тит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ю 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0.2014 год № 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решения Совета Старотитаровского сельского поселения Темрюкского района</w:t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XXII</w:t>
      </w:r>
      <w:r>
        <w:rPr>
          <w:sz w:val="28"/>
          <w:szCs w:val="28"/>
        </w:rPr>
        <w:t xml:space="preserve"> сессии                                 Совета Старотитаровского сельского поселения Темрюкского района                              от 27 декабря 2013 года  № 344 «О бюджете Старотитаровского сельского поселения Темрюкского района на 2014 год»</w:t>
      </w:r>
    </w:p>
    <w:p>
      <w:pPr>
        <w:pStyle w:val="Normal"/>
        <w:ind w:firstLine="5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Юридическая служба, рассмотрев проект решения Совета Старотитаровского сельского поселения Темрюкского района  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 О внесении изменений и дополнений в решение </w:t>
      </w:r>
      <w:r>
        <w:rPr>
          <w:sz w:val="28"/>
          <w:szCs w:val="28"/>
          <w:lang w:val="en-US"/>
        </w:rPr>
        <w:t>LXX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 от 27 декабря 2013 года  № 344 «О бюджете Старотитаровского сельского поселения Темрюкского района на 2014 год»», поступивший из финансового отдела администрации Старотитаровского сельского поселения,  установ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администрации Старотитаровского сельского поселения на коррупциоге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рок, установленный п.3.2. Порядка  антикоррупционной экспертизы  нормативных правовых актов администрации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ходе ант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25:00Z</dcterms:created>
  <dc:creator>Admin</dc:creator>
  <dc:description/>
  <cp:keywords/>
  <dc:language>en-US</dc:language>
  <cp:lastModifiedBy>Admin</cp:lastModifiedBy>
  <cp:lastPrinted>2014-09-30T18:32:00Z</cp:lastPrinted>
  <dcterms:modified xsi:type="dcterms:W3CDTF">2014-10-27T13:18:00Z</dcterms:modified>
  <cp:revision>127</cp:revision>
  <dc:subject/>
  <dc:title>Главе Старотитаровского сельского</dc:title>
</cp:coreProperties>
</file>