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Г.Тит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ю 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9.2014 год № 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решения Совета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 внесении изменений в решение XXX сессии Совета Старотитаровского сельского поселения Темрюкского района от 3 сентября 2007 года № 139 «Об утверждении Положения «О размере оплаты труда главы Старотитаровского сельского поселения Темрюкского района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Юридическая служба, рассмотрев проект решения Совета Старотитаровского сельского поселения Темрюкского района  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 О внесении изменений в решение XXX сессии Совета Старотитаровского сельского поселения Темрюкского района от 3 сентября 2007 года № 139 «Об утверждении Положения «О размере оплаты труда главы Старотитаровского сельского поселения Темрюкского района»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, поступивший от финансового отдела администрации  Старотитаровского сельского поселения,  у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администрации Старотитаровского сельского поселения на коррупциог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администрации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ходе ант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3:00Z</dcterms:created>
  <dc:creator>Admin</dc:creator>
  <dc:description/>
  <cp:keywords/>
  <dc:language>en-US</dc:language>
  <cp:lastModifiedBy>Admin</cp:lastModifiedBy>
  <dcterms:modified xsi:type="dcterms:W3CDTF">2014-10-01T05:33:00Z</dcterms:modified>
  <cp:revision>1</cp:revision>
  <dc:subject/>
  <dc:title>Главе Старотитаровского сельского</dc:title>
</cp:coreProperties>
</file>