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5.2014 год №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cs="Tahoma" w:ascii="Tahoma" w:hAnsi="Tahoma"/>
          <w:color w:val="000000"/>
          <w:sz w:val="26"/>
          <w:szCs w:val="26"/>
          <w:shd w:fill="FFFFFF" w:val="clear"/>
        </w:rPr>
        <w:t>«О назначении публичных слушаний в Старотитаровском сельском поселении Темрюкского района по Проекту «Правил землепользования и застройки Старотитаровского сельского поселения Темрюкского района применительно ко всей территории»</w:t>
      </w:r>
      <w:r>
        <w:rPr>
          <w:color w:val="000000"/>
          <w:sz w:val="28"/>
          <w:szCs w:val="28"/>
          <w:shd w:fill="FFFFFF" w:val="clear"/>
        </w:rPr>
        <w:t>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"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 О назначении публичных слушаний в Старотитаровском сельском поселении Темрюкского района по Проекту «Правил землепользования и застройки Старотитаровского сельского поселения Темрюкского района применительно ко всей территории»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из отдела по архитектурно-градостроительной деятельности и земельным отношениям администрации  Старотитаровского сельского поселения, 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39:00Z</dcterms:created>
  <dc:creator>Admin</dc:creator>
  <dc:description/>
  <cp:keywords/>
  <dc:language>en-US</dc:language>
  <cp:lastModifiedBy>Admin</cp:lastModifiedBy>
  <dcterms:modified xsi:type="dcterms:W3CDTF">2014-05-08T10:40:00Z</dcterms:modified>
  <cp:revision>1</cp:revision>
  <dc:subject/>
  <dc:title>Главе Старотитаровского сельского</dc:title>
</cp:coreProperties>
</file>