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Г.Красниц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14 год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firstLine="520"/>
        <w:jc w:val="center"/>
        <w:rPr>
          <w:sz w:val="28"/>
          <w:szCs w:val="28"/>
        </w:rPr>
      </w:pPr>
      <w:r>
        <w:rPr>
          <w:color w:val="000000"/>
          <w:sz w:val="26"/>
          <w:szCs w:val="26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 xml:space="preserve">О заключении, о результатах проверки Контрольно-счетной палаты муниципального образования Темрюкский район по вопросу «Рассмотрение проекта отчета «Об исполнении бюджета Старотитаровского сельского поселения  Темрюкского района за 2013 год»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Юридическая служба, рассмотрев проект решения Совета Старотитаровского сельского поселения Темрюкского района                           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 xml:space="preserve">О заключении, о результатах проверки Контрольно-счетной палаты муниципального образования Темрюкский район по вопросу «Рассмотрение проекта отчета «Об исполнении бюджета Старотитаровского сельского поселения  Темрюкского района за 2013 год», </w:t>
      </w:r>
      <w:r>
        <w:rPr>
          <w:sz w:val="28"/>
          <w:szCs w:val="28"/>
        </w:rPr>
        <w:t>поступивший из финансового отдела администрации Старотитаровского сельского поселения, 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Совета Старотитаровского сельского поселения и проектов нормативных правовых актов Совета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04:00Z</dcterms:created>
  <dc:creator>Admin</dc:creator>
  <dc:description/>
  <cp:keywords/>
  <dc:language>en-US</dc:language>
  <cp:lastModifiedBy>Admin</cp:lastModifiedBy>
  <dcterms:modified xsi:type="dcterms:W3CDTF">2014-04-25T10:04:00Z</dcterms:modified>
  <cp:revision>1</cp:revision>
  <dc:subject/>
  <dc:title>Главе Старотитаровского сельского</dc:title>
</cp:coreProperties>
</file>