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4 год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520"/>
        <w:jc w:val="center"/>
        <w:rPr>
          <w:sz w:val="28"/>
          <w:szCs w:val="28"/>
        </w:rPr>
      </w:pP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признании утратившим силу постановления администрации Старотитаровского сельского поселения  Темрюкского района                        от 25 февраля 2013 года № 45 « О создании котировочной комиссии Старотитаровского сельского поселения Темрюкского района</w:t>
      </w:r>
      <w:r>
        <w:rPr>
          <w:color w:val="000000"/>
          <w:sz w:val="26"/>
          <w:szCs w:val="26"/>
          <w:shd w:fill="FFFFFF" w:val="clear"/>
        </w:rPr>
        <w:t>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                         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"О признании утратившим силу постановления администрации Старотитаровского сельского поселения  Темрюкского района                        от 25 февраля 2013 года № 45 «О создании котировочной комиссии Старотитаровского сельского поселения Темрюкского района</w:t>
      </w: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>, поступивший из отдела планирования и осуществления закупок для обеспечения муниципальных нужд   Старотитаровского сельского поселения,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14:00Z</dcterms:created>
  <dc:creator>webadmin</dc:creator>
  <dc:description/>
  <cp:keywords/>
  <dc:language>en-US</dc:language>
  <cp:lastModifiedBy>webadmin</cp:lastModifiedBy>
  <dcterms:modified xsi:type="dcterms:W3CDTF">2014-02-07T06:14:00Z</dcterms:modified>
  <cp:revision>1</cp:revision>
  <dc:subject/>
  <dc:title>Главе Старотитаровского сельского</dc:title>
</cp:coreProperties>
</file>