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</w:t>
      </w:r>
      <w:bookmarkStart w:id="0" w:name="mNumberProtocol"/>
      <w:bookmarkEnd w:id="0"/>
      <w:r>
        <w:rPr>
          <w:caps/>
          <w:sz w:val="24"/>
          <w:szCs w:val="24"/>
        </w:rPr>
        <w:t xml:space="preserve"> 19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bookmarkStart w:id="1" w:name="mCompetitionDateD"/>
      <w:bookmarkEnd w:id="1"/>
      <w:r>
        <w:rPr>
          <w:b w:val="false"/>
          <w:caps w:val="false"/>
          <w:smallCaps w:val="false"/>
          <w:sz w:val="24"/>
          <w:szCs w:val="24"/>
        </w:rPr>
        <w:t>ст.Старотитаровская                                                                20 января 2011 года</w:t>
        <w:tab/>
        <w:tab/>
        <w:tab/>
        <w:tab/>
        <w:tab/>
        <w:t xml:space="preserve"> </w:t>
      </w:r>
    </w:p>
    <w:p>
      <w:pPr>
        <w:pStyle w:val="TextBodyIndent"/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диная комиссия по размещению заказов на поставку товаров, выполнение работ, оказание услуг для нужд Старотитаровского сельского поселения Темрюкского района</w:t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атель комиссии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2" w:name="mMemberFIO1"/>
            <w:bookmarkEnd w:id="2"/>
            <w:r>
              <w:rPr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bookmarkStart w:id="3" w:name="mMemberPost1"/>
            <w:bookmarkEnd w:id="3"/>
            <w:r>
              <w:rPr>
                <w:lang w:val="en-US" w:eastAsia="en-US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4" w:name="mMemberFIO2"/>
            <w:bookmarkEnd w:id="4"/>
            <w:r>
              <w:rPr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5" w:name="mMemberPost2"/>
            <w:bookmarkStart w:id="6" w:name="mMemberPost2"/>
            <w:bookmarkEnd w:id="6"/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Эксперт по финансовым вопросам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7" w:name="mMemberFIO3"/>
            <w:bookmarkEnd w:id="7"/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8" w:name="mMemberPost3"/>
            <w:bookmarkStart w:id="9" w:name="mMemberPost3"/>
            <w:bookmarkEnd w:id="9"/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10" w:name="mMemberFIO4"/>
            <w:bookmarkEnd w:id="10"/>
            <w:r>
              <w:rPr>
                <w:lang w:val="en-US" w:eastAsia="en-US"/>
              </w:rPr>
              <w:t>И.А.Пет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иректор МУ «ПЭЦ»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Тита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лавный  бухгалтер МУ «Старотитаровская ЦБ»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женер по землеустройству и земельному контролю Старотитаровского сельского поселения Темрюкского района</w:t>
            </w:r>
          </w:p>
        </w:tc>
      </w:tr>
    </w:tbl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заявок на участие в открытом аукцион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en-US" w:eastAsia="en-US"/>
        </w:rPr>
      </w:pPr>
      <w:bookmarkStart w:id="11" w:name="mLotsAll"/>
      <w:bookmarkEnd w:id="11"/>
      <w:r>
        <w:rPr>
          <w:b/>
          <w:bCs/>
        </w:rPr>
        <w:t>ЛОТ № 1:</w:t>
      </w:r>
      <w:r>
        <w:rPr>
          <w:bCs/>
        </w:rPr>
        <w:t xml:space="preserve"> </w:t>
      </w:r>
      <w:r>
        <w:rPr>
          <w:b/>
          <w:lang w:val="en-US" w:eastAsia="en-US"/>
        </w:rPr>
        <w:t>«Содержание мест захоронения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сточник финансирования: Бюджет Старотитаровского сельского поселения Темрюкского района- </w:t>
      </w:r>
      <w:r>
        <w:rPr>
          <w:b/>
          <w:bCs/>
        </w:rPr>
        <w:t>143843руб 95 коп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Рассмотрение заявок на участие в открытом аукционе проводилось в </w:t>
      </w:r>
      <w:bookmarkStart w:id="12" w:name="mCompetitionTime"/>
      <w:bookmarkEnd w:id="12"/>
      <w:r>
        <w:rPr>
          <w:bCs/>
        </w:rPr>
        <w:t>10 часов по адресу: 353530,Краснодарский край, Темрюкский район, ст. Старотитаровская, пер.Красноармейский,9, каб. 18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а аукцион, назначенный на </w:t>
      </w:r>
      <w:bookmarkStart w:id="13" w:name="mCompetitionDateD1"/>
      <w:bookmarkEnd w:id="13"/>
      <w:r>
        <w:rPr>
          <w:lang w:val="en-US" w:eastAsia="en-US"/>
        </w:rPr>
        <w:t xml:space="preserve">"21" января 2011 </w:t>
      </w:r>
      <w:bookmarkStart w:id="14" w:name="mCompetitionDateM1"/>
      <w:bookmarkEnd w:id="14"/>
      <w:r>
        <w:rPr>
          <w:lang w:val="en-US" w:eastAsia="en-US"/>
        </w:rPr>
        <w:t xml:space="preserve">года (срок подачи заявок до </w:t>
      </w:r>
      <w:bookmarkStart w:id="15" w:name="mDateBeginD"/>
      <w:bookmarkEnd w:id="15"/>
      <w:r>
        <w:rPr>
          <w:lang w:val="en-US" w:eastAsia="en-US"/>
        </w:rPr>
        <w:t xml:space="preserve">"20" </w:t>
      </w:r>
      <w:bookmarkStart w:id="16" w:name="mDateBeginM"/>
      <w:bookmarkEnd w:id="16"/>
      <w:r>
        <w:rPr>
          <w:lang w:val="en-US" w:eastAsia="en-US"/>
        </w:rPr>
        <w:t>января 2011 года):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bookmarkStart w:id="17" w:name="mBeginTable"/>
      <w:bookmarkEnd w:id="17"/>
      <w:r>
        <w:rPr>
          <w:lang w:val="en-US" w:eastAsia="en-US"/>
        </w:rPr>
        <w:t>ЛОТ №   1   поступила 1 (одна) заявка на участие в аукционе, аукцион признан несостоявшимся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</w:t>
      </w:r>
      <w:r>
        <w:rPr>
          <w:b/>
          <w:lang w:val="en-US" w:eastAsia="en-US"/>
        </w:rPr>
        <w:t>2  «Содержание внутрипоселковых дорог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сточник финансирования: Бюджет Старотитаровского сельского поселения Темрюкского района -  </w:t>
      </w:r>
      <w:r>
        <w:rPr>
          <w:b/>
          <w:bCs/>
        </w:rPr>
        <w:t>956956руб 94 коп</w:t>
      </w:r>
    </w:p>
    <w:p>
      <w:pPr>
        <w:pStyle w:val="Normal"/>
        <w:jc w:val="both"/>
        <w:rPr/>
      </w:pPr>
      <w:r>
        <w:rPr>
          <w:bCs/>
        </w:rPr>
        <w:tab/>
        <w:t>Рассмотрение заявок на участие в открытом аукционе проводилось в 10 часов по адресу: 353530,Краснодарский край, Темрюкский район, ст. Старотитаровская , пер.Красноармейский,9, каб. 18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а аукцион, назначенный на "21" января 2011 года (срок подачи заявок до "20" января 2011 года):</w:t>
      </w:r>
    </w:p>
    <w:p>
      <w:pPr>
        <w:pStyle w:val="Normal"/>
        <w:tabs>
          <w:tab w:val="clear" w:pos="708"/>
          <w:tab w:val="left" w:pos="19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ЛОТ №   2   поступила 1 (одна) заявка на участие в аукционе, аукцион признан несостоявшимся;</w:t>
      </w:r>
    </w:p>
    <w:p>
      <w:pPr>
        <w:pStyle w:val="Normal"/>
        <w:rPr/>
      </w:pPr>
      <w:r>
        <w:rPr>
          <w:b/>
          <w:bCs/>
        </w:rPr>
        <w:t xml:space="preserve">ЛОТ № </w:t>
      </w:r>
      <w:r>
        <w:rPr>
          <w:b/>
          <w:lang w:val="en-US" w:eastAsia="en-US"/>
        </w:rPr>
        <w:t>3 « Прочее благоустройство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/>
      </w:pPr>
      <w:r>
        <w:rPr>
          <w:bCs/>
        </w:rPr>
        <w:t xml:space="preserve">Источник финансирования: Бюджет Старотитаровского сельского поселения Темрюкского района - </w:t>
      </w:r>
      <w:r>
        <w:rPr>
          <w:b/>
          <w:bCs/>
        </w:rPr>
        <w:t>519003руб 44 коп;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ab/>
        <w:t>Рассмотрение заявок на участие в открытом аукционе проводилось в 10 часов по адресу: 353530,Краснодарский край, Темрюкский район, ст. Старотитаровская , пер.Красноармейский,9, каб. 18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а аукцион, назначенный на "21" января 2011 года (срок подачи заявок до "20" января 2011 года):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lang w:val="en-US" w:eastAsia="en-US"/>
        </w:rPr>
        <w:t>ЛОТ №   3   поступила 1 (одна) заявка на участие в аукционе, аукцион признан несостоявшимся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bCs/>
        </w:rPr>
        <w:t xml:space="preserve">ЛОТ № </w:t>
      </w:r>
      <w:r>
        <w:rPr>
          <w:b/>
          <w:lang w:val="en-US" w:eastAsia="en-US"/>
        </w:rPr>
        <w:t>4 « Озеленение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/>
      </w:pPr>
      <w:r>
        <w:rPr>
          <w:bCs/>
        </w:rPr>
        <w:t xml:space="preserve">Источник финансирования: Бюджет Старотитаровского сельского поселения Темрюкского района - </w:t>
      </w:r>
      <w:r>
        <w:rPr>
          <w:b/>
          <w:bCs/>
        </w:rPr>
        <w:t>47769руб 30коп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ab/>
        <w:t>Рассмотрение заявок на участие в открытом аукционе проводилось в 10 часов по адресу: 353530,Краснодарский край, Темрюкский район, ст. Старотитаровская , пер.Красноармейский,9, каб. 18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а аукцион, назначенный на "21" января 2011 года (срок подачи заявок до "20" января 2011 года):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lang w:val="en-US" w:eastAsia="en-US"/>
        </w:rPr>
        <w:t>ЛОТ №   4  поступила 1 (одна) заявка на участие в аукционе, аукцион признан несостоявшимся</w:t>
      </w:r>
    </w:p>
    <w:p>
      <w:pPr>
        <w:pStyle w:val="Normal"/>
        <w:tabs>
          <w:tab w:val="clear" w:pos="708"/>
          <w:tab w:val="left" w:pos="1908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ступившие заявки зафиксированы в Журнале регистрации заявок на участие в аукционе (приложение №1 к протоколу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bookmarkStart w:id="18" w:name="mLots1"/>
      <w:bookmarkEnd w:id="18"/>
      <w:r>
        <w:rPr>
          <w:lang w:val="en-US" w:eastAsia="en-US"/>
        </w:rPr>
        <w:t>По Лоту №1 комиссия рассмотрела предложение участника размещения заказа</w:t>
      </w:r>
    </w:p>
    <w:p>
      <w:pPr>
        <w:pStyle w:val="Normal"/>
        <w:jc w:val="both"/>
        <w:rPr/>
      </w:pPr>
      <w:bookmarkStart w:id="19" w:name="mLots2"/>
      <w:bookmarkEnd w:id="19"/>
      <w:r>
        <w:rPr>
          <w:b/>
          <w:bCs/>
        </w:rPr>
        <w:t>ЛОТ № 1:</w:t>
      </w:r>
      <w:r>
        <w:rPr>
          <w:bCs/>
        </w:rPr>
        <w:t xml:space="preserve"> </w:t>
      </w:r>
      <w:r>
        <w:rPr>
          <w:b/>
          <w:lang w:val="en-US" w:eastAsia="en-US"/>
        </w:rPr>
        <w:t>«Содержание мест захоронения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Источник финансирования: Бюджет Старотитаровского сельского поселения Темрюкского района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едоставлена заявка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 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омиссия рассмотрела заявку на участие в аукционе в соответствии с требованиями и условиями, установленными аукционной документацией, законодательством, и приняла решени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1. Признать аукцион несостоявшимся. </w:t>
      </w:r>
    </w:p>
    <w:p>
      <w:pPr>
        <w:pStyle w:val="Normal"/>
        <w:ind w:firstLine="709"/>
        <w:jc w:val="both"/>
        <w:rPr/>
      </w:pPr>
      <w:r>
        <w:rPr/>
        <w:t xml:space="preserve">Голосовали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седатель комиссии:                             За                                     Против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Тита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«Голосовали: "за" – единогласно»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Заказчику заключить контракт с единственным участником аукциона в соответствии со статьей 36 Федерального закона от 21 июля 2005 года N94-ФЗ "О размещении заказов на поставки товаров, выполнение работ, оказание услуг для государственных и муниципальных нужд". Контракт заключается на условиях, предусмотренных документацией об аукционе, по начальной (максимальной) цене контракта (лота) или по согласованной с указанным участником аукциона и не превышающей  начальной (максимальной) цены контракта (лота) цене контракт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 Лоту № 2 комиссия рассмотрела предложение участника размещения заказ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</w:t>
      </w:r>
      <w:r>
        <w:rPr>
          <w:b/>
          <w:lang w:val="en-US" w:eastAsia="en-US"/>
        </w:rPr>
        <w:t>2  «Содержание внутрипоселковых дорог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Источник финансирования: Бюджет Старотитаровского сельского поселения Темрюкского района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едоставлена заявка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 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омиссия рассмотрела заявку на участие в аукционе в соответствии с требованиями и условиями, установленными аукционной документацией, законодательством, и приняла решени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1. Признать аукцион несостоявшимся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олосовали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седатель комиссии:                             За                                     Против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Тита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«Голосовали: "за" – единогласно»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Заказчику заключить контракт с единственным участником аукциона в соответствии со статьей 36 Федерального закона от 21 июля 2005 года N94-ФЗ "О размещении заказов на поставки товаров, выполнение работ, оказание услуг для государственных и муниципальных нужд". Контракт заключается на условиях, предусмотренных документацией об аукционе, по начальной (максимальной) цене контракта (лота) или по согласованной с указанным участником аукциона и не превышающей  начальной (максимальной) цены контракта (лота) цене контракт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 Лоту №3 комиссия рассмотрела предложение участника размещения заказа</w:t>
      </w:r>
    </w:p>
    <w:p>
      <w:pPr>
        <w:pStyle w:val="Normal"/>
        <w:jc w:val="both"/>
        <w:rPr/>
      </w:pPr>
      <w:r>
        <w:rPr>
          <w:b/>
          <w:bCs/>
        </w:rPr>
        <w:t xml:space="preserve">ЛОТ № </w:t>
      </w:r>
      <w:r>
        <w:rPr>
          <w:b/>
          <w:lang w:val="en-US" w:eastAsia="en-US"/>
        </w:rPr>
        <w:t>3 « Прочее благоустройство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Источник финансирования: Бюджет Старотитаровского сельского поселения Темрюкского района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едоставлена заявка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 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омиссия рассмотрела заявку на участие в аукционе в соответствии с требованиями и условиями, установленными аукционной документацией, законодательством, и приняла решени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1. Признать аукцион несостоявшимся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олосовали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седатель комиссии:                             За                                     Против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Тита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«Голосовали: "за" – единогласно»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Заказчику заключить контракт с единственным участником аукциона в соответствии со статьей 36 Федерального закона от 21 июля 2005 года N94-ФЗ "О размещении заказов на поставки товаров, выполнение работ, оказание услуг для государственных и муниципальных нужд". Контракт заключается на условиях, предусмотренных документацией об аукционе, по начальной (максимальной) цене контракта (лота) или по согласованной с указанным участником аукциона и не превышающей  начальной (максимальной) цены контракта (лота) цене контракт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 Лоту № 4 комиссия рассмотрела предложение участника размещения заказ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</w:t>
      </w:r>
      <w:r>
        <w:rPr>
          <w:b/>
          <w:lang w:val="en-US" w:eastAsia="en-US"/>
        </w:rPr>
        <w:t>4 « Озеленение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 – Администрация Старотитаровского сельского поселения Темрюк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Источник финансирования: Бюджет Старотитаровского сельского поселения Темрюкского района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едоставлена заявка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 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омиссия рассмотрела заявку на участие в аукционе в соответствии с требованиями и условиями, установленными аукционной документацией, законодательством, и приняла решени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УП «Ремстройсервис», 353530, Краснодарский край,Темрюкский район, ст.Старотитаровская, ул.Титова,1, тел.91-4-86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1. Признать аукцион несостоявшимся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олосовали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седатель комиссии:                             За                                     Против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Тита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«Голосовали: "за" – единогласно»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Заказчику заключить контракт с единственным участником аукциона в соответствии со статьей 36 Федерального закона от 21 июля 2005 года N94-ФЗ "О размещении заказов на поставки товаров, выполнение работ, оказание услуг для государственных и муниципальных нужд". Контракт заключается на условиях, предусмотренных документацией об аукционе, по начальной (максимальной) цене контракта (лота) или по согласованной с указанным участником аукциона и не превышающей  начальной (максимальной) цены контракта (лота) цене контракт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атель комиссии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Тита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20:00Z</dcterms:created>
  <dc:creator>Horse</dc:creator>
  <dc:description/>
  <cp:keywords/>
  <dc:language>en-US</dc:language>
  <cp:lastModifiedBy>Общий отдел</cp:lastModifiedBy>
  <cp:lastPrinted>2011-01-20T14:25:00Z</cp:lastPrinted>
  <dcterms:modified xsi:type="dcterms:W3CDTF">2011-01-20T11:30:00Z</dcterms:modified>
  <cp:revision>52</cp:revision>
  <dc:subject/>
  <dc:title>Состав отраслевой комиссии по закупке</dc:title>
</cp:coreProperties>
</file>