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cs="Arial CYR"/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rFonts w:cs="Arial CYR"/>
          <w:sz w:val="20"/>
          <w:szCs w:val="20"/>
          <w:lang w:val="en-US" w:eastAsia="en-US"/>
        </w:rPr>
        <w:t>Следующая информация и данные для конкретного аукциона на размещение заказа на поставку товаров, выполнение работ,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30"/>
        <w:gridCol w:w="5740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333333"/>
                <w:sz w:val="22"/>
                <w:szCs w:val="22"/>
              </w:rPr>
              <w:t xml:space="preserve">353530 ст. Старотитаровская пер.Красноармейский, 9, тел/ факс (86148) 91-6-47, </w:t>
            </w:r>
            <w:r>
              <w:rPr>
                <w:color w:val="0000FF"/>
                <w:sz w:val="22"/>
                <w:szCs w:val="22"/>
              </w:rPr>
              <w:t>ftitarovka@yandex.ru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подведомственного учреждения (получателя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уполномоченного органа/организатора аукциона, 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Администрация Старотитаровского сельского поселения Темрюкского района,</w:t>
            </w:r>
            <w:r>
              <w:rPr>
                <w:color w:val="333333"/>
                <w:sz w:val="22"/>
                <w:szCs w:val="22"/>
              </w:rPr>
              <w:t xml:space="preserve"> 353530 ст. Старотитаровская пер.Красноармейский, 9, тел/факс (86148) 91-6-47, </w:t>
            </w:r>
            <w:r>
              <w:rPr>
                <w:color w:val="0000FF"/>
                <w:sz w:val="22"/>
                <w:szCs w:val="22"/>
              </w:rPr>
              <w:t>ftitarovka@yandex.ru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Предмет контракта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ЛОТ № 1: </w:t>
            </w:r>
            <w:r>
              <w:rPr>
                <w:i/>
                <w:sz w:val="22"/>
                <w:szCs w:val="22"/>
              </w:rPr>
              <w:t xml:space="preserve">Выполнение основных видов работ по благоустройству. </w:t>
            </w:r>
            <w:r>
              <w:rPr>
                <w:i/>
                <w:sz w:val="22"/>
                <w:szCs w:val="22"/>
                <w:lang w:val="en-US" w:eastAsia="en-US"/>
              </w:rPr>
              <w:t>Содержание мест захоронения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ЛОТ № 2: </w:t>
            </w:r>
            <w:r>
              <w:rPr>
                <w:i/>
                <w:sz w:val="22"/>
                <w:szCs w:val="22"/>
              </w:rPr>
              <w:t>Выполнение основных видов работ по благоустройству.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Содержание внутрипоселковых дорог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ЛОТ № 3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олнение основных видов работ по благоустройству.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 Прочее благоустройство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ЛОТ № 4: </w:t>
            </w:r>
            <w:r>
              <w:rPr>
                <w:i/>
                <w:sz w:val="22"/>
                <w:szCs w:val="22"/>
              </w:rPr>
              <w:t>Выполнение основных видов работ по благоустройству.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  Озелен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овленные 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 течении 30 дней со дня подписания акта  выполненных работ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Условия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Заказчик поручает, а ПОДРЯДЧИК  принимает на себя выполнение работ,  в полном объеме и строгом соответствии с утвержденным   ПЛАНОМ МЕРОПРИЯТИЙ  ПО БЛАГОУСТРОЙСТВУ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ОТ № 1 «Содержание мест захоронения»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ОТ № 2  «Содержание внутрипоселковых дорог»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ОТ № 3 « Прочее благоустройство»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ОТ № 4 « Озеленение»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 момента заключения муниципального контракта и до 30.12.2011го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сроку предоставления гарантий качества товара, работ, услуг, мес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 с момента подписания Сторонами акта выполненны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объему предоставления гарантий качества товара, работ, услуг, дней на замену некачественной продукции на качествеенную или исправление дефе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Обеспечить:  - производство Работ в полном соответствии с</w:t>
            </w:r>
            <w:r>
              <w:rPr>
                <w:sz w:val="20"/>
                <w:szCs w:val="20"/>
              </w:rPr>
              <w:t xml:space="preserve"> планом мероприятий по благоустройств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омер ЛО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Лот № 1, Лот № 2, Лот № 3, Лот № 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ЛОТ № 1 -143843руб 95 коп;</w:t>
            </w:r>
          </w:p>
          <w:p>
            <w:pPr>
              <w:pStyle w:val="Style19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ЛОТ № 2 – 956956руб 94 коп;</w:t>
            </w:r>
          </w:p>
          <w:p>
            <w:pPr>
              <w:pStyle w:val="Style19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ЛОТ № 3 – 519003руб 44 ко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ЛОТ № 4 -47769руб 30коп.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формировании начальной (максимальной) цены контракта и предложения участника размещения заказа о цене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расчетов с поставщикам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орядок формирования цены контракта (цены лот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      </w:r>
            <w:r>
              <w:rPr>
                <w:color w:val="000000"/>
                <w:sz w:val="22"/>
                <w:szCs w:val="22"/>
              </w:rPr>
              <w:t xml:space="preserve">Сумма по Контракту составлена  с учетом затрат на страхование, уплату таможенных пошлин, налогов, сборов и других обязательных платежей, </w:t>
            </w:r>
            <w:r>
              <w:rPr>
                <w:bCs/>
                <w:sz w:val="22"/>
                <w:szCs w:val="22"/>
              </w:rPr>
              <w:t xml:space="preserve"> в том числе НДС 18%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Источник финансирова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 xml:space="preserve">Бюджет Старотитаровского сельского поселения Темрюкского района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1.а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выполнить предусмотренные настоящим Контрактом работы  в полном объеме и строгом соответствии с планом мероприятий по благоустрой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 немедленно уведомить Заказчика  в случае приостановки работ по любой причине ( кроме письменного распоряжения Заказчи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заблаговременно уведомить Заказчика  о возможности наступления события, препятствующего нормальному выполнению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по требованию Заказчика представлять необходимую оперативную информацию касательно исполнения настояще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обеспечивать в ходе производства работ охрану окружающей среды, зеленых насаждений и полосы  отвода, сохранность коммуникаций и строений в соответствии с требованиями, предъявляемыми действующим законодательством, устранять допущенные нарушения за свой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ет полученные в ходе выполнения работ указания и распоряжения Заказчика,  если они не противоречат условиям настоящего Контракта и не представляют  собой вмешательства в оперативно- хозяйственную деятельность Подрядчика.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  <w:t>не предусмотрен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щение заказа среди субъектов малого предпринимательств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в течение 2-х рабочих дней со дня поступления запрос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 позднее чем за пять дней до дня окончания подачи заявок,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ListForProtocol"/>
            <w:bookmarkEnd w:id="1"/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функциональным/качественным характеристикам товара, качеству работ, услуг (по Форме 2 Раздела 4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Платежное поручение, подтверждающее перечисление денежных средств в качестве обеспечения заявки на участие в аукционе, или копия такого поручения (если предусмотрено п. 3.3.1 настоящей Информационной карт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,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438 "О Едином государственном реестре юридических лиц"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 Выписка должна содержать все сведения, предусмотренные Приложением №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7 Раздела 4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-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ей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документов, подтверждающие соответствие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 (если предусмотрено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документов, подтверждающие соответствие требованиям, устанавливаемым в соответствии с законодательством Российской Федерации к товарам, работам, услугам, являющимся предметом торгов (если предусмотрено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формирования контракта рекомендуется приложить диск CD-R с электронными версиями заполненных форм документации об аукционе (в прозрачном файле), промаркированный следующим образом: номер(а) лотов, дата проведения аукциона, номера содержащихся  заполненных форм заявк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заявки на участие в аукционе (НДС не предусмотрен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2" w:name="mSumma"/>
            <w:bookmarkEnd w:id="2"/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еквизиты банковского счета, на который должно быть перечислено обеспечение заявк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4.1.1 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и порядок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каб. 18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0.12.2010г</w:t>
            </w:r>
            <w:r>
              <w:rPr>
                <w:color w:val="000000"/>
                <w:sz w:val="20"/>
                <w:szCs w:val="20"/>
              </w:rPr>
              <w:t xml:space="preserve"> , ежедневно с 8-00 до 16-00, перерыв 12-00-13-00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0.01.2011г ., 10- 00, по московскому времени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20.01.2011г- 10- 00, по московскому времен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каб. 18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актовый зал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21.01.2011, 10-00, по московскому времен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заключения контракта, не ранее дней размещения на официальном сайте протокола торг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3" w:name="m813"/>
            <w:bookmarkEnd w:id="3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2дне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исполнения контракта, % от начальной (максимальной) цены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и порядок предоставления обеспечения исполнения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58:00Z</dcterms:created>
  <dc:creator>Horse</dc:creator>
  <dc:description/>
  <cp:keywords/>
  <dc:language>en-US</dc:language>
  <cp:lastModifiedBy>Общий отдел</cp:lastModifiedBy>
  <cp:lastPrinted>2009-03-23T09:41:00Z</cp:lastPrinted>
  <dcterms:modified xsi:type="dcterms:W3CDTF">2011-01-19T12:09:00Z</dcterms:modified>
  <cp:revision>29</cp:revision>
  <dc:subject/>
  <dc:title>РАЗДЕЛ 2 ИНФОРМАЦИОННАЯ КАРТА КОНКУРСА</dc:title>
</cp:coreProperties>
</file>