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выполнение подрядных рабо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т. Старотитаровская                                                                              "__" __________ 2010 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Старотитаровское сельское поселение Темрюкского района</w:t>
      </w:r>
      <w:r>
        <w:rPr/>
        <w:t>, именуемое в дальнейшем "Заказчик", в лице главы Старотитаровского сельского поселения Темрюкского района Бондаренко Василия Павловича., действующего на основании Устава Старотитаровского сельского поселения Темрюкского района, с одной стороны, и ____________________________ именуемый в дальнейшем "Подрядчик", в лице ________________________________,действующего на основании Устава, с другой стороны, в дальнейшем именуемые Стороны, с соблюдением требований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Предмет и стоимость Контрак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35" w:firstLine="708"/>
        <w:jc w:val="both"/>
        <w:rPr>
          <w:b/>
          <w:b/>
        </w:rPr>
      </w:pPr>
      <w:r>
        <w:rPr/>
        <w:t xml:space="preserve">1.1.Предметом настоящего Контракта является: </w:t>
      </w:r>
      <w:r>
        <w:rPr>
          <w:b/>
        </w:rPr>
        <w:t xml:space="preserve">«Развитие и реконструкция(ремонт) систем наружного освещения населенных пунктов Краснодарского края на 2008-2010 годы»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иды и объемы работ по настоящему Контракту определяются сметой составленной подрядчиком на основании дефектной ведомости представленной Заказчиком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2. Цена настоящего Контракта является твердой и составляет _________________</w:t>
      </w:r>
      <w:r>
        <w:rPr>
          <w:bCs/>
        </w:rPr>
        <w:t xml:space="preserve">(_____________________) </w:t>
      </w:r>
      <w:r>
        <w:rPr>
          <w:b/>
          <w:bCs/>
        </w:rPr>
        <w:t>У</w:t>
      </w:r>
      <w:r>
        <w:rPr>
          <w:b/>
          <w:bCs/>
          <w:i/>
        </w:rPr>
        <w:t>словия и цена контракта определены протоколом рассмотрения котировочных заявок №_________ от  _______________г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Источник финансирования:  бюджет Старотитаровского   сельского поселения -            руб 00 коп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и краевые субвенции-               руб 00коп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Порядок расче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2.1.Расчеты за выполненные работы производятся «Заказчиком»  после подписания актов выполненных работ по форме КС-2, КС-3 , составленных на основании сметного расчета, в безналичном порядке на расчетный счет «Подрядчику»  и в другой форме по согласованию сторон, в течение 30-ти банковских дней.</w:t>
      </w:r>
    </w:p>
    <w:p>
      <w:pPr>
        <w:pStyle w:val="Normal"/>
        <w:ind w:firstLine="708"/>
        <w:jc w:val="both"/>
        <w:rPr/>
      </w:pPr>
      <w:r>
        <w:rPr/>
        <w:t>2.2. Денежные средства за выполненные работы направляются  «Заказчиком» на расчетный счет «Подрядчику»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 Дополнительные условия и сроки выполнения рабо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3.1. На основании п.6 ст.9 Федерального закона от 21.07.2005 г. № 94-ФЗ «О размещении заказов поставки товаров, выполнение работ, оказание услуг для государственных и муниципальных нужд» «Заказчик» не вправе вносить изменения в объемы работ.</w:t>
      </w:r>
    </w:p>
    <w:p>
      <w:pPr>
        <w:pStyle w:val="Normal"/>
        <w:ind w:firstLine="708"/>
        <w:jc w:val="both"/>
        <w:rPr/>
      </w:pPr>
      <w:r>
        <w:rPr/>
        <w:t>3.2. В этом случае «Заказчик» направляет письменное распоряжение, обязательное для выполнения «Подрядчику» с указанием:</w:t>
      </w:r>
    </w:p>
    <w:p>
      <w:pPr>
        <w:pStyle w:val="Normal"/>
        <w:jc w:val="both"/>
        <w:rPr/>
      </w:pPr>
      <w:r>
        <w:rPr/>
        <w:t>-увеличить или уменьшить объем некоторой указанной работы, включенной в настоящий Контракт;</w:t>
      </w:r>
    </w:p>
    <w:p>
      <w:pPr>
        <w:pStyle w:val="Normal"/>
        <w:jc w:val="both"/>
        <w:rPr/>
      </w:pPr>
      <w:r>
        <w:rPr/>
        <w:t>-исключить указанную работу;</w:t>
      </w:r>
    </w:p>
    <w:p>
      <w:pPr>
        <w:pStyle w:val="Normal"/>
        <w:jc w:val="both"/>
        <w:rPr/>
      </w:pPr>
      <w:r>
        <w:rPr/>
        <w:t>-изменить характер, качество или вид некоторой указанной работы;</w:t>
      </w:r>
    </w:p>
    <w:p>
      <w:pPr>
        <w:pStyle w:val="Normal"/>
        <w:jc w:val="both"/>
        <w:rPr/>
      </w:pPr>
      <w:r>
        <w:rPr/>
        <w:t>-выполнить определенную дополнительную работу, необходимую для завершения строительства.</w:t>
      </w:r>
    </w:p>
    <w:p>
      <w:pPr>
        <w:pStyle w:val="Normal"/>
        <w:ind w:firstLine="708"/>
        <w:jc w:val="both"/>
        <w:rPr/>
      </w:pPr>
      <w:r>
        <w:rPr/>
        <w:t xml:space="preserve">3.3. В случае возникновения необходимости проведения дополнительных работ, сторонами составляется и согласовывается дополнительная смета. </w:t>
      </w:r>
    </w:p>
    <w:p>
      <w:pPr>
        <w:pStyle w:val="3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.4. При внесении изменений, влияющих на стоимость или срок завершения работ, «Подрядчик» приступает к их выполнению только после подписания сторонами соответствующего дополнительного соглашения, становящегося с момента его подписания неотъемлемой частью настоящего Контракт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.5. Срок выполнения работ составляет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 xml:space="preserve">                    </w:t>
      </w:r>
      <w:r>
        <w:rPr>
          <w:b/>
          <w:i/>
          <w:iCs/>
        </w:rPr>
        <w:t>начало работ</w:t>
      </w:r>
      <w:r>
        <w:rPr>
          <w:b/>
        </w:rPr>
        <w:t xml:space="preserve"> – с момента заключения контракта;</w:t>
      </w:r>
    </w:p>
    <w:p>
      <w:pPr>
        <w:pStyle w:val="Normal"/>
        <w:ind w:left="450" w:hanging="0"/>
        <w:rPr/>
      </w:pPr>
      <w:r>
        <w:rPr>
          <w:b/>
          <w:i/>
          <w:iCs/>
        </w:rPr>
        <w:t xml:space="preserve">            </w:t>
      </w:r>
      <w:r>
        <w:rPr>
          <w:b/>
          <w:i/>
          <w:iCs/>
        </w:rPr>
        <w:t>окончание работ</w:t>
      </w:r>
      <w:r>
        <w:rPr>
          <w:b/>
        </w:rPr>
        <w:t xml:space="preserve"> – до 30 декабря 2010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</w:rPr>
      </w:pPr>
      <w:r>
        <w:rPr>
          <w:b/>
          <w:i/>
        </w:rPr>
        <w:t>4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ab/>
        <w:t>4.1. «Заказчик»: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>
          <w:b w:val="false"/>
          <w:sz w:val="24"/>
        </w:rPr>
        <w:tab/>
        <w:t>4.1.1. Выполняет функции «Заказчика» в соответствии с действующим Положением «О Заказчике при строительстве объектов для государственных нужд на территории Российской Федерации», утвержденных постановлением Госстроя России от 8.06.2001 года №58.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4.1.2. Передает «Подрядчику» 1 экземпляр утвержденной проектно-сметной документации на объект.</w:t>
      </w:r>
    </w:p>
    <w:p>
      <w:pPr>
        <w:pStyle w:val="3"/>
        <w:tabs>
          <w:tab w:val="clear" w:pos="708"/>
          <w:tab w:val="left" w:pos="0" w:leader="none"/>
          <w:tab w:val="left" w:pos="360" w:leader="none"/>
        </w:tabs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ab/>
      </w:r>
      <w:r>
        <w:rPr>
          <w:b w:val="false"/>
          <w:sz w:val="24"/>
        </w:rPr>
        <w:t xml:space="preserve">4.1.3. Предоставляет «Подрядчику» строительную площадку, пригодную для производства работ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4.1.4. Осуществляет контроль за приобретением «Подрядчиком» материалов и оборудования с наличием сертификатов качества на приобретаемое оборудование и строительные материалы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4.1.5. Ведет в установленном порядке учет затрат по объект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>4.1.6. Визирует акты выполненных работы в течение 5 дней с момента предоставления «Подрядчиком» актов выполненных работ по форме КС-2, либо дает мотивированный отказ в письменной форме.</w:t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7. Осуществляет контроль и технический надзор за выполнением работ, соответствием объема, стоимости и качества работ сметным расчетам и договорным ценам, строительным нормам и правилам по производству и приемке этих работ, а также вводом объекта в эксплуатацию в установленные сроки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>
          <w:b w:val="false"/>
          <w:sz w:val="24"/>
        </w:rPr>
        <w:tab/>
        <w:t>4.1.8. При обнаружении отступления от сметы, использования материалов и выполненных работ, качество которых не отвечает требованиям ТУ, ГОСТ и СНиП, дает предписание о приостановке работ и исправлении обнаруженных дефектов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ab/>
        <w:t>4.1.9. Организует приемку и ввод в эксплуатацию объекта в установленном порядке.</w:t>
      </w:r>
    </w:p>
    <w:p>
      <w:pPr>
        <w:pStyle w:val="3"/>
        <w:tabs>
          <w:tab w:val="clear" w:pos="708"/>
          <w:tab w:val="left" w:pos="360" w:leader="none"/>
        </w:tabs>
        <w:rPr/>
      </w:pPr>
      <w:r>
        <w:rPr>
          <w:b w:val="false"/>
          <w:sz w:val="24"/>
        </w:rPr>
        <w:tab/>
        <w:tab/>
        <w:t>4.1.10. Согласовывает в письменной форме привлечение «Подрядчиком» субподрядных организаций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  <w:i/>
        </w:rPr>
        <w:tab/>
        <w:t xml:space="preserve">4.2. Подрядчик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4.2.1. Качественно и в срок выполняет работы по настоящему контракту, строго руководствуясь при этом проектно-сметной документацией и условиями конкурсных торг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2.2. Обеспечивает выполнение собственными силами и силами привлеченных субподрядных организаций работ на объекте в установленные сроки, а также производство работ в полном соответствии со сметами, рабочими чертежами и строительными нормами и правилами, с надлежащим каче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2.3. Официально ставит в известность «Заказчика» за три дня до начала приемки о готовности ответственных конструкций и скрытых работ.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. Если закрытие работ выполнено без подтверждения «Заказчика», в случае, когда он не был информирован об этом или информирован с опозданием, по требованию «Заказчика» «Подрядчик» обязан за свой счет вскрыть любую часть скрытых работ согласно указанию «Заказчика», а затем восстановить ее за свой сч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2.4. Ежедневно ведет журнал производства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2.5. Ежемесячно предоставляет акты выполненных работ по форме КС-2, КС-3 на бумажном и электронном носителе на подпись «Заказчику» не позднее 25 числа текущего месяца, с приложением исполнительной документации, а также сертификатов качества, гигиены и пожарной безопасности на применяемые материалы.</w:t>
      </w:r>
    </w:p>
    <w:p>
      <w:pPr>
        <w:pStyle w:val="Normal"/>
        <w:ind w:firstLine="708"/>
        <w:jc w:val="both"/>
        <w:rPr/>
      </w:pPr>
      <w:r>
        <w:rPr/>
        <w:t>4.2.6. В случае не предоставления «Заказчику» к актам выполненных работ по форме КС-2 подтверждающей исполнительной документации, «Заказчик» вправе отказать «Подрядчику» в приемке выполненной работы, о чем делается соответствующая запись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7. Обеспечивает объект, строительными материалами, изделиями и конструкциями, инженерным (технологическим) оборудованием в соответствии с разработанной и утвержденной в установленном порядке проектно-сметной документац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«Заказчику» за три дня до начала производства работ, выполняемых с использованием этих материалов и оборудования. </w:t>
      </w:r>
    </w:p>
    <w:p>
      <w:pPr>
        <w:pStyle w:val="Normal"/>
        <w:ind w:firstLine="708"/>
        <w:jc w:val="both"/>
        <w:rPr/>
      </w:pPr>
      <w:r>
        <w:rPr/>
        <w:t>4.2.8. Обеспечивает порядок ведения работ на объекте, а также выполнение на строительной площадке необходимых мероприятий по технике безопасности, охране окружающей среды, сохранению зеленых насаждений и земли, чистоте строительной площадки и прилегающей к ней территор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2.9. Определяет с «Заказчиком» границы раздела, осуществляет временные подключения коммуникаций на период выполнения работ на строительной площадке, устанавливает узлы учета, самостоятельно ведет расчеты за пользование сетями энерго –, водоснабжения и проч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2.10. Согласовывает с «Заказчиком» заключение договоров с субподрядными организациями, несет ответственность за объемы и качество их работы, координирует их деятельность.</w:t>
      </w:r>
    </w:p>
    <w:p>
      <w:pPr>
        <w:pStyle w:val="3"/>
        <w:tabs>
          <w:tab w:val="clear" w:pos="708"/>
          <w:tab w:val="left" w:pos="180" w:leader="none"/>
        </w:tabs>
        <w:rPr/>
      </w:pPr>
      <w:r>
        <w:rPr>
          <w:b w:val="false"/>
          <w:sz w:val="24"/>
        </w:rPr>
        <w:tab/>
        <w:tab/>
        <w:t>4.2.11. Обеспечивает сохранность материалов и оборудования на период действия настоящего Контракта, несет материальную ответственность в случае их повреждения или утраты.</w:t>
      </w:r>
    </w:p>
    <w:p>
      <w:pPr>
        <w:pStyle w:val="3"/>
        <w:tabs>
          <w:tab w:val="clear" w:pos="708"/>
          <w:tab w:val="left" w:pos="180" w:leader="none"/>
        </w:tabs>
        <w:rPr/>
      </w:pPr>
      <w:r>
        <w:rPr>
          <w:b w:val="false"/>
          <w:sz w:val="24"/>
        </w:rPr>
        <w:tab/>
        <w:tab/>
        <w:t>4.2.12. При превышении сметных объемов и стоимости работ, не подтвержденных дефектными актами и дополнительными сметами, согласованными «Заказчиком» оплачивает расходы за свой счет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Гарантийные обязательства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08"/>
        <w:rPr/>
      </w:pPr>
      <w:r>
        <w:rPr/>
        <w:t>5.1. Претензии сторон о неудовлетворительном качестве выполненных работ предъявляются Подрядчику в течение 24 месяца с момента подписания акта о приемке объекта в эксплуатацию.</w:t>
      </w:r>
    </w:p>
    <w:p>
      <w:pPr>
        <w:pStyle w:val="TextBody"/>
        <w:ind w:firstLine="708"/>
        <w:rPr/>
      </w:pPr>
      <w:r>
        <w:rPr/>
        <w:t>5.2. При основательности претензий «Подрядчик» обязан за свой счет в согласованный сторонами срок устранить недостатки. Гарантийный срок в этом случае продлевается на период устранения недостатк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Ответственность сторо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6.1. При невыполнении Сторонами своих обязательств по данному Контракту они несут ответственность в соответствии с действующим законодательством.</w:t>
      </w:r>
    </w:p>
    <w:p>
      <w:pPr>
        <w:pStyle w:val="3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6.2. При не целевом использовании денежных средств, выделенных   «Подрядчику», он несет ответственность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6.3. </w:t>
      </w:r>
      <w:r>
        <w:rPr>
          <w:b/>
          <w:i/>
        </w:rPr>
        <w:t xml:space="preserve"> </w:t>
      </w:r>
      <w:r>
        <w:rPr/>
        <w:t>При нарушении «Подрядчиком» договорных обязательств он уплачивает «Заказчику»:</w:t>
      </w:r>
    </w:p>
    <w:p>
      <w:pPr>
        <w:pStyle w:val="Normal"/>
        <w:jc w:val="both"/>
        <w:rPr/>
      </w:pPr>
      <w:r>
        <w:rPr/>
        <w:t>-за несвоевременное окончание строительства объекта по вине «Подрядчика»  пеню в размере 0,5% от договорной цены объекта за каждый день просрочки. При задержке сдачи объекта по вине «Подрядчика» свыше 30 дней  он уплачивает помимо пени неустойку в размере до 10% договорной цены.</w:t>
      </w:r>
    </w:p>
    <w:p>
      <w:pPr>
        <w:pStyle w:val="Normal"/>
        <w:ind w:firstLine="708"/>
        <w:jc w:val="both"/>
        <w:rPr/>
      </w:pPr>
      <w:r>
        <w:rPr/>
        <w:t>6.4. Уплата штрафов, пени и неустоек, а также возмещение убытков не освобождает стороны от исполнения обязательств в натур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7. Порядок рассмотрения спор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7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или протоколом, становящимся с момента их подписания неотъемлемой частью настоящего Контракта.</w:t>
      </w:r>
    </w:p>
    <w:p>
      <w:pPr>
        <w:pStyle w:val="Normal"/>
        <w:ind w:firstLine="708"/>
        <w:jc w:val="both"/>
        <w:rPr/>
      </w:pPr>
      <w:r>
        <w:rPr/>
        <w:t>7.2. Если, по мнению одной из сторон, не имеется возможности разрешить возникший между сторонами спор в порядке, предусмотренном п.7.1. настоящего Контракта, спор разрешается в порядке установленном действующим законодательством в Арбитражном суде Краснодарского края.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8. Форс-мажор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ind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действием внешних объективных факторов и прочих обстоятельств непреодолимой силы, на период действия этих обстоятельств, если эти обстоятельства непосредственно повлияли на исполнение настоящего Контракта и предотвратить неблагоприятное воздействие этих обстоятельств стороны не имеют возмож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. Прочие услов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9.1. Контракт составлен на русском языке в  трех экземплярах, по одному для каждой из сторон, а также для Финансового  управления департамента по  финансам, бюджету и контролю Краснодарского края в Темрюкском районе, имеющих равную юридическую силу.</w:t>
      </w:r>
    </w:p>
    <w:p>
      <w:pPr>
        <w:pStyle w:val="Normal"/>
        <w:ind w:firstLine="708"/>
        <w:jc w:val="both"/>
        <w:rPr/>
      </w:pPr>
      <w:r>
        <w:rPr/>
        <w:t xml:space="preserve">9.2. Согласно настоящего Контракта «Подрядчик» обязан произвести страхование ответственности. </w:t>
      </w:r>
    </w:p>
    <w:p>
      <w:pPr>
        <w:pStyle w:val="Normal"/>
        <w:ind w:firstLine="708"/>
        <w:jc w:val="both"/>
        <w:rPr/>
      </w:pPr>
      <w:r>
        <w:rPr/>
        <w:t>9.3. Настоящий Контракт вступает в силу с момента его подписания и действует до полного исполнения сторонами принятых на себя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540" w:hanging="0"/>
        <w:jc w:val="center"/>
        <w:rPr>
          <w:b/>
          <w:b/>
        </w:rPr>
      </w:pPr>
      <w:r>
        <w:rPr>
          <w:b/>
        </w:rPr>
        <w:t>10. Юридические адреса и реквизиты сторон.</w:t>
      </w:r>
    </w:p>
    <w:p>
      <w:pPr>
        <w:pStyle w:val="Normal"/>
        <w:tabs>
          <w:tab w:val="clear" w:pos="708"/>
          <w:tab w:val="left" w:pos="3780" w:leader="none"/>
        </w:tabs>
        <w:ind w:left="540" w:hanging="0"/>
        <w:jc w:val="center"/>
        <w:rPr>
          <w:b/>
          <w:b/>
        </w:rPr>
      </w:pPr>
      <w:r>
        <w:rPr>
          <w:b/>
          <w:i/>
        </w:rPr>
        <w:t>«Заказчик»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КЦ ГУ Банка России по Краснодарскому краю г. Краснода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200000000363  БИК 040349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Старотитаро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рюкского района                                             ________________________Бондаренко В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20" w:leader="none"/>
        </w:tabs>
        <w:ind w:left="-360" w:firstLine="900"/>
        <w:jc w:val="center"/>
        <w:rPr>
          <w:b/>
          <w:b/>
          <w:i/>
          <w:i/>
        </w:rPr>
      </w:pPr>
      <w:r>
        <w:rPr>
          <w:b/>
          <w:i/>
        </w:rPr>
        <w:t>«Подрядчик»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  <w:outlineLvl w:val="0"/>
    </w:pPr>
    <w:rPr>
      <w:b/>
      <w:bCs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6:00Z</dcterms:created>
  <dc:creator>WinXPsp3_VL</dc:creator>
  <dc:description/>
  <cp:keywords/>
  <dc:language>en-US</dc:language>
  <cp:lastModifiedBy>Общий отдел</cp:lastModifiedBy>
  <dcterms:modified xsi:type="dcterms:W3CDTF">2010-10-07T11:25:00Z</dcterms:modified>
  <cp:revision>14</cp:revision>
  <dc:subject/>
  <dc:title>МУНИЦИПАЛЬНЫЙ КОНТРАКТ №  </dc:title>
</cp:coreProperties>
</file>