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rFonts w:cs="Arial CYR"/>
          <w:b/>
          <w:bCs/>
          <w:sz w:val="20"/>
          <w:szCs w:val="20"/>
          <w:lang w:val="en-US" w:eastAsia="en-US"/>
        </w:rPr>
        <w:t>РАЗДЕЛ 2 ИНФОРМАЦИОННАЯ КАРТА АУКЦИОНА</w:t>
      </w:r>
    </w:p>
    <w:p>
      <w:pPr>
        <w:pStyle w:val="Normal"/>
        <w:ind w:firstLine="709"/>
        <w:rPr>
          <w:sz w:val="20"/>
          <w:szCs w:val="20"/>
          <w:lang w:val="en-US" w:eastAsia="en-US"/>
        </w:rPr>
      </w:pPr>
      <w:r>
        <w:rPr>
          <w:rFonts w:cs="Arial CYR"/>
          <w:sz w:val="20"/>
          <w:szCs w:val="20"/>
          <w:lang w:val="en-US" w:eastAsia="en-US"/>
        </w:rPr>
        <w:t>Следующая информация и данные для конкретного аукциона на размещение заказа на поставку товаров, выполнение работ, оказание услуг уточняют положения Раздела I «Инструкция участникам размещения заказа» аукционной документации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30"/>
        <w:gridCol w:w="5740"/>
      </w:tblGrid>
      <w:tr>
        <w:trPr/>
        <w:tc>
          <w:tcPr>
            <w:tcW w:w="4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Ссылка на пункт Раздела I Инструкции участникам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/>
                <w:bCs/>
                <w:sz w:val="20"/>
                <w:szCs w:val="20"/>
                <w:lang w:val="en-US" w:eastAsia="en-US"/>
              </w:rPr>
              <w:t>Пояснения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Заказчик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0" w:name="mNameText"/>
            <w:bookmarkEnd w:id="0"/>
            <w:r>
              <w:rPr>
                <w:sz w:val="20"/>
                <w:szCs w:val="20"/>
                <w:lang w:val="en-US" w:eastAsia="en-US"/>
              </w:rPr>
              <w:t>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Контактная информац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333333"/>
                <w:sz w:val="22"/>
                <w:szCs w:val="22"/>
              </w:rPr>
              <w:t xml:space="preserve">353530 ст. Старотитаровская пер.Красноармейский, 9, тел/ факс (86148) 91-6-47, </w:t>
            </w:r>
            <w:r>
              <w:rPr>
                <w:color w:val="0000FF"/>
                <w:sz w:val="22"/>
                <w:szCs w:val="22"/>
              </w:rPr>
              <w:t>ftitarovka@yandex.ru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подведомственного учреждения (получателя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именование уполномоченного органа/организатора аукциона, контактная информация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sz w:val="22"/>
                <w:szCs w:val="22"/>
              </w:rPr>
              <w:t>Администрация Старотитаровского сельского поселения Темрюкского района,</w:t>
            </w:r>
            <w:r>
              <w:rPr>
                <w:color w:val="333333"/>
                <w:sz w:val="22"/>
                <w:szCs w:val="22"/>
              </w:rPr>
              <w:t xml:space="preserve"> 353530 ст. Старотитаровская пер.Красноармейский, 9, тел/факс (86148) 91-6-47, </w:t>
            </w:r>
            <w:r>
              <w:rPr>
                <w:color w:val="0000FF"/>
                <w:sz w:val="22"/>
                <w:szCs w:val="22"/>
              </w:rPr>
              <w:t>ftitarovka@yandex.ru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Предмет контракта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1 «Устройство дорожного покрытия по пер.Рабочий ст.Старотитаровская Темрюкского района»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2 « Устройство дорожного покрытия по пер.Почтовый ст.Старотитаровская Темрюкского района»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3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, установленные 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пределены в Приложении 1 "Техническое задание" аукционной документаци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Форма оплаты товара, работ,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Безналичный расчет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и и порядок оплаты товара, работ,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Оплата за выполненные работы осуществляется по технической готовности конструктивных элементов, комплексов или видов работ , при условии наличия бюджетных средств в  30-ти дневный срок с момента и на основании актов приемки выполненных работ КС-2, подписанных ГУ КК «Краснодаравтодор»  и Подрядчиком, справки КС-3, подписанной Заказчиком, Подрядчиком и  ГУ КК «Краснодаравтодор», путем перечисления денежных средств на расчетный счет Подрядчика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Условия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  <w:t>Заказчик поручает, а ПОДРЯДЧИК  принимает на себя выполнение строительных работ на вышеуказанном Объекте,  в полном объеме и строгом соответствии с утвержденным локальным сметным расчетом, в соответствии с приложениями к муниципальному контракту с окончательной сдачей объекта приемочной комиссии, введение в эксплуатацию, а также устранение недоделок и дефектов, выявленных на объекте в процессе строительства и гарантийной эксплуатации объекта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1 «Устройство дорожного покрытия по пер.Рабочий ст.Старотитаровская Темрюкского района»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ЛОТ № 2 « Устройство дорожного покрытия по пер.Почтовый ст.Старотитаровская Темрюкского района»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С момента заключения муниципального контракта и до 30.12.2010год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 к сроку предоставления гарантий качества товара, работ, услуг, мес.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месяцев с момента подписания Сторонами акта ввода в эксплуатацию Объекта.</w:t>
            </w:r>
          </w:p>
          <w:p>
            <w:pPr>
              <w:pStyle w:val="Normal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 к объему предоставления гарантий качества товара, работ, услуг, дней на замену некачественной продукции на качествеенную или исправление дефе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.Обеспечить:  - производство Работ на объекте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>в полном соответствии с</w:t>
            </w:r>
            <w:r>
              <w:rPr>
                <w:sz w:val="20"/>
                <w:szCs w:val="20"/>
              </w:rPr>
              <w:t xml:space="preserve"> локальным сметным расчетом</w:t>
            </w: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 , ведомостью объемов работ, строительными нормами и правила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арантии качества распространяются на все конструктивные элементы и работы, выполненные Подрядчиком по настоящему Контрак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Гарантийный срок нормальной эксплуатации Объекта и входящих в него инженерных систем и материалов  составляет 12 месяцев с момента подписания Сторонами акта ввода в эксплуатацию Объе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Если в период гарантийной эксплуатации Объекта обнаружатся дефекты, допущенные по вине Подрядчика, 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олномочного представителя не позднее 10 дней с момента получения письменного извещения Заказчика. Гарантийный срок в этом случае продлевается соответственно на весь период устранения дефе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и отказе Подрядчика от составления или подписания акта обнаружения  дефектов, Заказчик  составляет односторонний акт с участием  квалифицированной комиссии,  привлекаемой Заказчиком.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3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омер ЛО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Лот № 1, Лот № 2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4.1</w:t>
            </w:r>
          </w:p>
        </w:tc>
        <w:tc>
          <w:tcPr>
            <w:tcW w:w="3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Начальная (максимальная) цена контракта (цена лота) с учетом НДС, значени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Лот № 1-    </w:t>
            </w:r>
            <w:r>
              <w:rPr>
                <w:b/>
                <w:sz w:val="20"/>
                <w:szCs w:val="20"/>
                <w:lang w:val="en-US" w:eastAsia="en-US"/>
              </w:rPr>
              <w:t>533615 руб 00 коп</w:t>
            </w:r>
            <w:r>
              <w:rPr>
                <w:sz w:val="20"/>
                <w:szCs w:val="20"/>
                <w:lang w:val="en-US" w:eastAsia="en-US"/>
              </w:rPr>
              <w:t>;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Лот № 2 -   </w:t>
            </w:r>
            <w:r>
              <w:rPr>
                <w:b/>
                <w:sz w:val="20"/>
                <w:szCs w:val="20"/>
                <w:lang w:val="en-US" w:eastAsia="en-US"/>
              </w:rPr>
              <w:t>530436руб 00 коп</w:t>
            </w:r>
            <w:r>
              <w:rPr>
                <w:sz w:val="20"/>
                <w:szCs w:val="20"/>
                <w:lang w:val="en-US" w:eastAsia="en-US"/>
              </w:rPr>
              <w:t>.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4.4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Валюта, используемая для формировании начальной (максимальной) цены контракта и предложения участника размещения заказа о цене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.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Валюта, используемая для расчетов с поставщикам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рубль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4.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Порядок формирования цены контракта (цены лота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. Оплата за выполненные работы осуществляется по технической готовности конструктивных элементов, комплексов или видов работ , при условии наличия бюджетных средств в  30-ти дневный срок с момента и на основании актов приемки выполненных работ КС-2, подписанных ГУ КК «Краснодаравтодор»  и Подрядчиком, справки КС-3, подписанной Заказчиком, Подрядчиком и  ГУ КК «Краснодаравтодор», путем перечисления денежных средств на расчетный счет Подрядчик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Заказчик оставляет за собой право изменения объемов финансирования, о чем сообщает Подрядчику в письменном виде не позднее десяти дней с момента принятия соответствующего решения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 Если инспекционная проверка установила факт несоответствия объемов выполненных работ, наличие брака и других дефектов, то независимо от срока принятия работ производится перерасчет стоимости оплаченных рабо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 Заказчик может задержать Подрядчику оплату выполненных работ без возникновения ответственности Заказчика за задержку платежа в следующих случа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едъявление Подрядчиком результатов работы по Контракту или этапам после срока, предусмотренного календарным график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наружение Заказчиком или иными контролирующими организациями ошибок представленной документации( в приемо-сдаточных и платежных документах), несоответствие объемов работ сметной документации, иным условиям Контракта или выполнения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держка оформления актов о приемке выполняемых работ по вине Подрядчик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держка финансирования не по вине Заказчика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- Иных случаях, предусмотренных Контрактом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5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Источник финансирования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Бюджет Старотитаровского сельского поселения Темрюкского района , в размере 1 100 000,00 рублей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6.1.а)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Требования, устанавливаемые в соответствии с законодательством Российской Федерации к лицам, осуществляющим поставки товаров, выполнение работ, оказание услуг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бязан на момент заключения Контракта представить Заказчику оригиналы и копии необходимых лицензий, разрешений на право осуществления деятельности 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язан выполнить предусмотренные настоящим Контрактом работы  в объеме и в сроки, установленные в строгом соответствии со сметной документацией, требованиями действующих норм и правил, с применением материалов и технологий, отвечающих требованиям Заказчика по условиям аукциона, и соответствующих норм, согласно приложению № 3 к Контрак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т полную ответственность перед Заказчиком за качество и сроки выполнения работ, переданных субподрядчика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язан иметь  нормативные документы,  обеспечивающие регламент и необходимое качество производимых работ 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 начала работ предъявить Заказчику сертификаты качества применяемых материалов и конструкций, утвердить у Заказчика составы выпускаемых смесей и полуфабрика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 до начала работ выполнить входной лабораторный контроль качества материалов и изделий, в том числе у субподрядчиков, организовать лабораторные посты на Объектах и операционный контроль за ходом выполняемых работ, при необходимости путем заключения договоров на лабораторные исследования с соответствующими организац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Лаборатории, в том числе у субподрядчиков, должны быть аттестованы (или иметь лицензию), иметь необходимое оборудование и штаты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использования карьеров и сосредоточенных резервов помимо указанных в сметной документации, Подрядчик несет ответственность за соблюдение требований законодательства РФ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дрядчику запрещается применение материалов и конструкций выполнение конструктивных элементов и объемов работ, не предусмотренных сметной документацией, без письменного согласования с Заказчиком. Данные работы, выполненные без указанных согласований, приемке и оплате не  подлежа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н немедленно уведомить Заказчика  в случае приостановки работ по любой причине ( кроме письменного распоряжения Заказчика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бязан заблаговременно уведомить Заказчика  о возможности наступления события, препятствующего нормальному выполнению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бязан по требованию Заказчика представлять необходимую оперативную информацию касательно исполнения настоящего Контракт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обязан обеспечивать в ходе производства работ охрану окружающей среды, зеленых насаждений и полосы  отвода, сохранность коммуникаций и строений в соответствии с требованиями, предъявляемыми действующим законодательством, устранять допущенные нарушения за свой сче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 обязан обеспечивать надлежащее ограждение места производства работ в полном соответствии со схемой, утвержденной ГИБДД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ет всю полноту ответственности за состояние безопасности труда при выполнении работ в соответствии с действующим законодательством РФ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Обеспечивает безопасное и непрерывное движение транспорта на Объекте по согласованной с Заказчиком и ГИБДД схеме на весь период  выполнения рабо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яет полученные в ходе выполнения работ указания и распоряжения Заказчика,  если они не противоречат условиям настоящего Контракта и не представляют  собой вмешательства в оперативно- хозяйственную деятельность Подрядчика.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.6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тсутствие в реестре недобросовестных поставщиков сведений об участниках размещения заказ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t>д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Обладание участниками размещения заказа исключительными правами на объекты интеллектуальной собственност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color w:val="FF0000"/>
                <w:sz w:val="20"/>
                <w:szCs w:val="20"/>
                <w:lang w:val="en-US" w:eastAsia="en-US"/>
              </w:rPr>
              <w:t>не предусмотрено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.6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щение заказа среди субъектов малого предпринимательств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color w:val="FF0000"/>
                <w:sz w:val="20"/>
                <w:szCs w:val="20"/>
                <w:lang w:val="en-US" w:eastAsia="en-US"/>
              </w:rPr>
              <w:t>нет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начала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>15.09.2010г, в течение 2-х рабочих дней со дня поступления запроса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ата окончания предоставления участникам размещения заказа разъяснений положений документации об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не позднее чем за пять дней до дня окончания подачи заявок,  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</w:rPr>
              <w:t xml:space="preserve">06.10.2010г      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2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окументы, входящие в состав заявки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еречень документов, предоставляемых Участником в составе аукционной заявки: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bookmarkStart w:id="1" w:name="mListForProtocol"/>
            <w:bookmarkEnd w:id="1"/>
            <w:r>
              <w:rPr>
                <w:sz w:val="20"/>
                <w:szCs w:val="20"/>
                <w:lang w:val="en-US" w:eastAsia="en-US"/>
              </w:rPr>
              <w:t>- Заявка на участие в аукционе (по Форме 1 Раздела 4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редложение участника по функциональным/качественным характеристикам товара, качеству работ, услуг (по Форме 2 Раздела 4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Платежное поручение, подтверждающее перечисление денежных средств в качестве обеспечения заявки на участие в аукционе, или копия такого поручения (если предусмотрено п. 3.3.1 настоящей Информационной карты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юридических лиц Выписка из Единого государственного реестра юридических лиц, полученная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,. Выписка должна содержать все сведения, предусмотренные Приложением N2 к Правилам ведения Единого государственного реестра юридических лиц, утвержденным постановлением Правительства РФ от 19.06.2002 г. №438 "О Едином государственном реестре юридических лиц"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дивидуальных предпринимателей Выписка из единого государственного реестра индивидуальных предпринимателей, полученная не ранее чем за шесть месяцев до дня размещения на официальном сайте извещения о проведении открытого аукциона, или нотариально заверенная копия такой выписки. Выписка должна содержать все сведения, предусмотренные Приложением №2 к Правилам ведения Единого государственного реестра индивидуальных предпринимателей и предоставления содержащихся в нем сведений, утвержденным постановлением Правительства РФ от 16.10.2003 г. №630 "О Едином государственном реестре индивидуальных предпринимателей, Правилах хранения в единых государственных реестрах юридических лиц и индивидуальных предпринимателей документов (сведений) и передачи их на постоянное хранение в государственные архивы, а также о внесении изменений и дополнений в постановления Правительства Российской Федерации от 19 июня 2002 г. N 438 и 439"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иных физических лиц копии документов, удостоверяющих личность (паспорт, либо документ, его заменяющий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месяцев до дня размещения на официальном сайте извещения о проведении открытого аукцион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Анкета участника  размещения заказа (по Форме 7 Раздела 4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окумент, подтверждающий полномочия лица на осуществление действий от имени участника размещения заказа-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далее для целей настоящей главы - руководитель). В случае, если от имени участника размещения заказа действует иное лицо, заявка на участие в аукционе должна содержать также доверенность на осуществление действий от имени участника размещения заказа, заверенную печатью участника размещения заказа и подписанную руководителем участника размещения заказа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аза, заявка на участие в аукционе должна содержать также документ, подтверждающий полномочия такого лица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учредительных документов участника размещения заказа (для юридических лиц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размещения заказа поставка товаров, являющейся предметом контракта, или внесение денежных средств в качестве обеспечения заявки на участие в аукционе, обеспечения исполнения контракта является крупной сделкой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документов, подтверждающие соответствие требованиям, устанавливаемым в соответствии с законодательством Российской Федерации к лицам, осуществляющим поставки товаров, выполнение работ, оказание услуг (если предусмотрено);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Копии документов, подтверждающие соответствие требованиям, устанавливаемым в соответствии с законодательством Российской Федерации к товарам, работам, услугам, являющимся предметом торгов (если предусмотрено);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- Для формирования контракта рекомендуется приложить диск CD-R с электронными версиями заполненных форм документации об аукционе (в прозрачном файле), промаркированный следующим образом: номер(а) лотов, дата проведения аукциона, номера содержащихся  заполненных форм заявки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р обеспечения заявки на участие в аукционе (НДС не предусмотрен)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2" w:name="mSumma"/>
            <w:bookmarkEnd w:id="2"/>
            <w:r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  <w:t>не предусмотрено.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3.3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еквизиты банковского счета, на который должно быть перечислено обеспечение заявки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 xml:space="preserve">4.1.1 </w:t>
            </w:r>
          </w:p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и порядок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53530, Краснодарский край, Темрюкский район, ст. Старотитаровская, пер.Красноармейский, 9 , каб. 18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начала срока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5.09.2010г</w:t>
            </w:r>
            <w:r>
              <w:rPr>
                <w:color w:val="000000"/>
                <w:sz w:val="20"/>
                <w:szCs w:val="20"/>
              </w:rPr>
              <w:t xml:space="preserve"> , ежедневно с 8-00 до 16-00, перерыв 12-00-13-00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окончания срока подачи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14.10.2010г ., 12-00, по московскому времени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4.1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и время начала рассмотрения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4.10.2010г.,  15-00, по московскому времени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рассмотрения заявок на участие в аукционе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53530, Краснодарский край, Темрюкский район, ст. Старотитаровская, пер.Красноармейский, 9 , каб. 16</w:t>
            </w:r>
          </w:p>
        </w:tc>
      </w:tr>
      <w:tr>
        <w:trPr/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6.1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Место проведения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</w:rPr>
              <w:t>353530, Краснодарский край, Темрюкский район, ст. Старотитаровская, пер.Красноармейский, 9 , актовый зал</w:t>
            </w:r>
          </w:p>
        </w:tc>
      </w:tr>
      <w:tr>
        <w:trPr/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Дата и время проведения аукцион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5.10.2010г, 10-00, по московскому времени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2.3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 заключения контракта, не ранее дней размещения на официальном сайте протокола торгов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sz w:val="20"/>
                <w:szCs w:val="20"/>
                <w:lang w:val="en-US" w:eastAsia="en-US"/>
              </w:rPr>
            </w:pPr>
            <w:bookmarkStart w:id="3" w:name="m813"/>
            <w:bookmarkEnd w:id="3"/>
            <w:r>
              <w:rPr>
                <w:rFonts w:cs="Arial CYR"/>
                <w:bCs/>
                <w:sz w:val="20"/>
                <w:szCs w:val="20"/>
                <w:lang w:val="en-US" w:eastAsia="en-US"/>
              </w:rPr>
              <w:t>12дней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4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Размер обеспечения исполнения контракта, % от начальной (максимальной) цены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</w:pPr>
            <w:bookmarkStart w:id="4" w:name="mPercentPrice"/>
            <w:bookmarkEnd w:id="4"/>
            <w:r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  <w:t>не предусмотрено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7.4.2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t>Срок и порядок предоставления обеспечения исполнения контракта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bCs/>
                <w:color w:val="FF0000"/>
                <w:sz w:val="20"/>
                <w:szCs w:val="20"/>
                <w:lang w:val="en-US" w:eastAsia="en-US"/>
              </w:rPr>
              <w:t>не предусмотрено</w:t>
            </w:r>
          </w:p>
        </w:tc>
      </w:tr>
    </w:tbl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58:00Z</dcterms:created>
  <dc:creator>Horse</dc:creator>
  <dc:description/>
  <cp:keywords/>
  <dc:language>en-US</dc:language>
  <cp:lastModifiedBy>Общий отдел</cp:lastModifiedBy>
  <cp:lastPrinted>2009-03-23T09:41:00Z</cp:lastPrinted>
  <dcterms:modified xsi:type="dcterms:W3CDTF">2010-09-08T12:33:00Z</dcterms:modified>
  <cp:revision>21</cp:revision>
  <dc:subject/>
  <dc:title>РАЗДЕЛ 2 ИНФОРМАЦИОННАЯ КАРТА КОНКУРСА</dc:title>
</cp:coreProperties>
</file>