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протокол №</w:t>
      </w:r>
      <w:bookmarkStart w:id="0" w:name="mNumberProtocol"/>
      <w:bookmarkEnd w:id="0"/>
      <w:r>
        <w:rPr>
          <w:caps/>
          <w:sz w:val="28"/>
          <w:szCs w:val="28"/>
          <w:lang w:val="en-US" w:eastAsia="en-US"/>
        </w:rPr>
        <w:t xml:space="preserve">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открытого аукцион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«</w:t>
      </w:r>
      <w:bookmarkStart w:id="1" w:name="mCompetitionDateD"/>
      <w:bookmarkEnd w:id="1"/>
      <w:r>
        <w:rPr>
          <w:caps w:val="false"/>
          <w:smallCaps w:val="false"/>
          <w:sz w:val="28"/>
          <w:szCs w:val="28"/>
          <w:lang w:val="en-US" w:eastAsia="en-US"/>
        </w:rPr>
        <w:t xml:space="preserve">10» </w:t>
      </w:r>
      <w:bookmarkStart w:id="2" w:name="mCompetitionDateM"/>
      <w:bookmarkEnd w:id="2"/>
      <w:r>
        <w:rPr>
          <w:caps w:val="false"/>
          <w:smallCaps w:val="false"/>
          <w:sz w:val="28"/>
          <w:szCs w:val="28"/>
          <w:lang w:val="en-US" w:eastAsia="en-US"/>
        </w:rPr>
        <w:t>сентября 2010 года</w:t>
        <w:tab/>
        <w:t xml:space="preserve">                               </w:t>
        <w:tab/>
        <w:t xml:space="preserve">ст. Старотитаровского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8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b w:val="false"/>
          <w:i/>
          <w:caps w:val="false"/>
          <w:smallCaps w:val="false"/>
          <w:sz w:val="20"/>
          <w:lang w:val="en-US" w:eastAsia="en-US"/>
        </w:rPr>
        <w:tab/>
        <w:tab/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  <w:sz w:val="28"/>
          <w:szCs w:val="28"/>
        </w:rPr>
        <w:t>Единая комиссия по размещению заказов на поставку товаров, выполнение работ, оказание услуг для нужд Старотитаровского сельского поселения Темрюкского района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1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bookmarkStart w:id="3" w:name="mMemberFIO1"/>
            <w:bookmarkEnd w:id="3"/>
            <w:r>
              <w:rPr>
                <w:sz w:val="28"/>
                <w:szCs w:val="28"/>
                <w:lang w:val="en-US" w:eastAsia="en-US"/>
              </w:rPr>
              <w:t>Василенко В.Г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bookmarkStart w:id="4" w:name="mMemberPost1"/>
            <w:bookmarkEnd w:id="4"/>
            <w:r>
              <w:rPr>
                <w:sz w:val="28"/>
                <w:szCs w:val="28"/>
                <w:lang w:val="en-US" w:eastAsia="en-US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председателя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арина Т.И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bookmarkStart w:id="5" w:name="mMemberFIO2"/>
            <w:bookmarkEnd w:id="5"/>
            <w:r>
              <w:rPr>
                <w:sz w:val="28"/>
                <w:szCs w:val="28"/>
                <w:lang w:val="en-US" w:eastAsia="en-US"/>
              </w:rPr>
              <w:t>Секретарь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bookmarkStart w:id="6" w:name="mMemberPost2"/>
            <w:bookmarkStart w:id="7" w:name="mMemberPost2"/>
            <w:bookmarkEnd w:id="7"/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каченко Н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Эксперт по финансовым вопросам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bookmarkStart w:id="8" w:name="mMemberFIO3"/>
            <w:bookmarkEnd w:id="8"/>
            <w:r>
              <w:rPr>
                <w:sz w:val="28"/>
                <w:szCs w:val="28"/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bookmarkStart w:id="9" w:name="mMemberPost3"/>
            <w:bookmarkStart w:id="10" w:name="mMemberPost3"/>
            <w:bookmarkEnd w:id="10"/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bookmarkStart w:id="11" w:name="mMemberFIO4"/>
            <w:bookmarkEnd w:id="11"/>
            <w:r>
              <w:rPr>
                <w:sz w:val="28"/>
                <w:szCs w:val="28"/>
                <w:lang w:val="en-US" w:eastAsia="en-US"/>
              </w:rPr>
              <w:t>И.А.Пет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ректор МУ «ПЭЦ»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.Н.Тита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ный  бухгалтер МУ «Старотитаровская ЦБ» Старотитаро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.Н. Нечепуренко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женер по землеустройству и земельному контролю Старотитаровского сельского поселения Темрюкского райо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</w:r>
    </w:p>
    <w:p>
      <w:pPr>
        <w:pStyle w:val="TextBodyIndent"/>
        <w:ind w:left="0"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вестка дня: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bookmarkStart w:id="12" w:name="OLE_LINK2"/>
      <w:bookmarkStart w:id="13" w:name="OLE_LINK1"/>
      <w:bookmarkStart w:id="14" w:name="mLotsAll"/>
      <w:bookmarkEnd w:id="12"/>
      <w:bookmarkEnd w:id="13"/>
      <w:bookmarkEnd w:id="14"/>
      <w:r>
        <w:rPr>
          <w:b/>
          <w:bCs/>
          <w:sz w:val="28"/>
          <w:szCs w:val="28"/>
        </w:rPr>
        <w:tab/>
        <w:t>ЛОТ №1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 – </w:t>
      </w:r>
      <w:r>
        <w:rPr>
          <w:sz w:val="28"/>
          <w:szCs w:val="28"/>
        </w:rPr>
        <w:t>Администрация Старотитаровского сельского поселения Темрюк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финансирования: Краевой бюджет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никами аукциона признан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ОО «Транс Магистраль»,</w:t>
      </w:r>
      <w:r>
        <w:rPr>
          <w:sz w:val="28"/>
          <w:szCs w:val="28"/>
        </w:rPr>
        <w:t>353532, Краснодарский край, Темрюкский район, ст.Старотитаровская, ул.Береговая,111, тел 8(86148) 91-5-90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ОО «Строитель», </w:t>
      </w:r>
      <w:r>
        <w:rPr>
          <w:sz w:val="28"/>
          <w:szCs w:val="28"/>
        </w:rPr>
        <w:t>353836, Краснодарский край, Красноармейский район, п.Элитный, ул.Садовая,5 тел. 8 (86165)3-14-23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bookmarkStart w:id="15" w:name="OLE_LINK2"/>
      <w:bookmarkStart w:id="16" w:name="OLE_LINK1"/>
      <w:bookmarkStart w:id="17" w:name="m3"/>
      <w:bookmarkEnd w:id="15"/>
      <w:bookmarkEnd w:id="16"/>
      <w:bookmarkEnd w:id="17"/>
      <w:r>
        <w:rPr>
          <w:sz w:val="28"/>
          <w:szCs w:val="28"/>
          <w:lang w:val="en-US" w:eastAsia="en-US"/>
        </w:rPr>
        <w:t xml:space="preserve">Открытый аукцион проводился в </w:t>
      </w:r>
      <w:bookmarkStart w:id="18" w:name="mCompetitionTime"/>
      <w:bookmarkEnd w:id="18"/>
      <w:r>
        <w:rPr>
          <w:sz w:val="28"/>
          <w:szCs w:val="28"/>
          <w:lang w:val="en-US" w:eastAsia="en-US"/>
        </w:rPr>
        <w:t xml:space="preserve">9-00 часов по адресу: </w:t>
      </w:r>
      <w:r>
        <w:rPr>
          <w:sz w:val="28"/>
          <w:szCs w:val="28"/>
        </w:rPr>
        <w:t>353530, Краснодарский край, Темрюкский район, ст. Старотитаровская, пер.Красноармейский, 9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заседании комиссии присутствовали представители участник</w:t>
      </w:r>
      <w:bookmarkStart w:id="19" w:name="m4"/>
      <w:bookmarkEnd w:id="19"/>
      <w:r>
        <w:rPr>
          <w:sz w:val="28"/>
          <w:szCs w:val="28"/>
          <w:lang w:val="en-US" w:eastAsia="en-US"/>
        </w:rPr>
        <w:t>ов аукциона, которые зарегистрировались в соответствующем журнале, чем подтвердили свое присутствие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ник № 1     Алиев Хадис Яхъяевич        ООО «Транс Магистраль»,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53532, Краснодарский край, Темрюкский район, ст.Старотитаровская, ул.Береговая,111, тел 8(86148) 91-5-90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bookmarkStart w:id="20" w:name="mLots1"/>
      <w:bookmarkEnd w:id="20"/>
      <w:r>
        <w:rPr>
          <w:sz w:val="28"/>
          <w:szCs w:val="28"/>
          <w:lang w:val="en-US" w:eastAsia="en-US"/>
        </w:rPr>
        <w:t>Участник № 2     Алькема Николай Владимирович     ООО «Строитель»,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53836, Краснодарский край, Красноармейский район, п.Элитный, ул.Садовая,5 тел. 8 (86165)3-14-23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>Начальная (максимальная) цена</w:t>
      </w:r>
      <w:r>
        <w:rPr>
          <w:sz w:val="28"/>
          <w:szCs w:val="28"/>
          <w:lang w:val="en-US" w:eastAsia="en-US"/>
        </w:rPr>
        <w:t xml:space="preserve"> контракта (цена лота) составляет </w:t>
      </w:r>
      <w:r>
        <w:rPr>
          <w:b/>
          <w:sz w:val="28"/>
          <w:szCs w:val="28"/>
          <w:lang w:val="en-US" w:eastAsia="en-US"/>
        </w:rPr>
        <w:t>2185704</w:t>
      </w:r>
      <w:r>
        <w:rPr>
          <w:sz w:val="28"/>
          <w:szCs w:val="28"/>
          <w:lang w:val="en-US" w:eastAsia="en-US"/>
        </w:rPr>
        <w:t>( Два млн.сто восемьдесят пять тыс.семьсот четыре ) руб56 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В результате проведения аукциона (приложение «Предложения участников открытого аукциона») Единой  комиссией зафиксировано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днее предложение о цене контракта 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ник № 1     Алиев Хадис Яхъяевич        ООО «Транс Магистраль»,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на, руб.</w:t>
        <w:tab/>
        <w:tab/>
      </w:r>
      <w:r>
        <w:rPr>
          <w:b/>
          <w:sz w:val="28"/>
          <w:szCs w:val="28"/>
          <w:lang w:val="en-US" w:eastAsia="en-US"/>
        </w:rPr>
        <w:t>1650726(Один млн.шестьсот пятьдесят тыс семьсот двадцать шесть ) руб 93 коп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Предпоследнее предложение  о цене контракта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частник № 2     Алькема Николай Владимирович     ООО «Строитель»</w:t>
        <w:tab/>
        <w:t>Цена, руб.</w:t>
        <w:tab/>
        <w:tab/>
      </w:r>
      <w:r>
        <w:rPr>
          <w:b/>
          <w:sz w:val="28"/>
          <w:szCs w:val="28"/>
          <w:lang w:val="en-US" w:eastAsia="en-US"/>
        </w:rPr>
        <w:t>1710597( Один млн. семьсот десять тыс пятьсот девяносто семь) руб 85 ко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бедителем аукциона  по  ЛОТУ № 1 признан:  </w:t>
      </w:r>
      <w:r>
        <w:rPr>
          <w:b/>
          <w:bCs/>
          <w:sz w:val="28"/>
          <w:szCs w:val="28"/>
        </w:rPr>
        <w:t>ООО «Транс Магистраль»</w:t>
      </w:r>
    </w:p>
    <w:p>
      <w:pPr>
        <w:pStyle w:val="Normal"/>
        <w:ind w:right="-82" w:hanging="0"/>
        <w:rPr/>
      </w:pPr>
      <w:r>
        <w:rPr>
          <w:b/>
          <w:i/>
          <w:sz w:val="28"/>
          <w:szCs w:val="28"/>
          <w:u w:val="single"/>
          <w:lang w:val="en-US" w:eastAsia="en-US"/>
        </w:rPr>
        <w:t>Экономический эффект  : 534977( Пятьсот тридцать четыре  тыс девятьсот семьдесят семь ) руб 63коп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Лот № 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ширение системы газоснабжения в ст. Старотитаровской Темрюкского района Краснодарского края</w:t>
      </w:r>
      <w:r>
        <w:rPr>
          <w:sz w:val="28"/>
          <w:szCs w:val="28"/>
          <w:lang w:val="en-US" w:eastAsia="en-US"/>
        </w:rPr>
        <w:t xml:space="preserve"> .Газопровод высокого давления по пер.Рабочему к  ШРП № 13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казчик –</w:t>
      </w:r>
      <w:r>
        <w:rPr>
          <w:sz w:val="28"/>
          <w:szCs w:val="28"/>
        </w:rPr>
        <w:t xml:space="preserve"> Администрация Старотитаровского сельского поселения Темрюк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финансирования: Краевой бюджет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Участниками аукциона признан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ОО «Транс Магистраль»,</w:t>
      </w:r>
      <w:r>
        <w:rPr>
          <w:sz w:val="28"/>
          <w:szCs w:val="28"/>
        </w:rPr>
        <w:t>353532, Краснодарский край, Темрюкский район, ст.Старотитаровская, ул.Береговая,111, тел 8(86148) 91-5-90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ОО «Строитель», </w:t>
      </w:r>
      <w:r>
        <w:rPr>
          <w:sz w:val="28"/>
          <w:szCs w:val="28"/>
        </w:rPr>
        <w:t>353836, Краснодарский край, Красноармейский район, п.Элитный, ул.Садовая,5 тел. 8 (86165)3-14-2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en-US" w:eastAsia="en-US"/>
        </w:rPr>
        <w:t>ООО «Строитель» - не явился на процедуру аукцион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чальная (максимальная) цена контракта (цена лота) составляет </w:t>
      </w:r>
      <w:r>
        <w:rPr>
          <w:b/>
          <w:bCs/>
          <w:i/>
          <w:sz w:val="28"/>
          <w:szCs w:val="28"/>
        </w:rPr>
        <w:t>666 439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</w:rPr>
        <w:t>( Шестьсот шестьдесят шесть тыс. четыреста тридцать девять)руб 22коп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Признать аукцион  по ЛОТу № 2 «</w:t>
      </w:r>
      <w:r>
        <w:rPr>
          <w:sz w:val="28"/>
          <w:szCs w:val="28"/>
        </w:rPr>
        <w:t>Расширение системы газоснабжения в ст. Старотитаровской Темрюкского района Краснодарского края</w:t>
      </w:r>
      <w:r>
        <w:rPr>
          <w:sz w:val="28"/>
          <w:szCs w:val="28"/>
          <w:lang w:val="en-US" w:eastAsia="en-US"/>
        </w:rPr>
        <w:t xml:space="preserve"> .Газопровод высокого давления по пер.Рабочему к  ШРП № 13» несостоявшимся. Заказчику заключить контракт с единственным участником аукциона в соответствии с Федеральным законом от 21 июля 2005 года N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акт заключается на условиях, предусмотренных документацией об аукционе, по начальной (максимальной) цене контракта (лота) или по согласованной с указанным участником аукциона и не превышающей  начальной (максимальной) цены контракта (лота) цене контракта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hd w:fill="FFFFFF" w:val="clear"/>
        <w:ind w:left="0" w:firstLine="720"/>
        <w:jc w:val="both"/>
        <w:rPr/>
      </w:pPr>
      <w:r>
        <w:rPr>
          <w:sz w:val="28"/>
          <w:szCs w:val="28"/>
        </w:rPr>
        <w:t>Протокол аукциона составлен в двух экземплярах, один из которых остается у заказчика. Второй экземпляр протокола аукциона администрация Старотитаровского сельского поселения Темрюкского района в течении трех дней со дня его подписания передает победителю аукциона.</w:t>
      </w:r>
    </w:p>
    <w:p>
      <w:pPr>
        <w:pStyle w:val="TextBodyIndent"/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е комиссии окончено 10 сентября 2010 года в 09 часов 50 минут по московскому времени.</w:t>
      </w:r>
    </w:p>
    <w:p>
      <w:pPr>
        <w:pStyle w:val="TextBody"/>
        <w:shd w:fill="FFFFFF" w:val="clear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н всеми присутствующими на заседании членами единой комисси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процессе проведения </w:t>
      </w:r>
      <w:bookmarkStart w:id="21" w:name="m2"/>
      <w:bookmarkEnd w:id="21"/>
      <w:r>
        <w:rPr>
          <w:sz w:val="28"/>
          <w:szCs w:val="28"/>
          <w:lang w:val="en-US" w:eastAsia="en-US"/>
        </w:rPr>
        <w:t>аукциона велась аудиозапис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1"/>
        <w:gridCol w:w="504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силенко В.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председател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арина Т.И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кретарь комисс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каченко Н.В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Эксперт по финансовым вопросам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лены комиссии:</w:t>
            </w:r>
          </w:p>
        </w:tc>
        <w:tc>
          <w:tcPr>
            <w:tcW w:w="5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.А.Петр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ректор МУ «ПЭЦ» Старотитаровского сельского поселения Темрюкского района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.Н.Титар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ный  бухгалтер МУ «Старотитаровская ЦБ» Старотитаровского сельского поселения Темрюкского района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.Н. Нечепур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женер по землеустройству и земельному контролю Старотитаровского сельского поселения Темрюкского района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азчик: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.П.Бондар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39:00Z</dcterms:created>
  <dc:creator>Horse</dc:creator>
  <dc:description/>
  <cp:keywords/>
  <dc:language>en-US</dc:language>
  <cp:lastModifiedBy>Общий отдел</cp:lastModifiedBy>
  <cp:lastPrinted>2010-09-10T15:08:00Z</cp:lastPrinted>
  <dcterms:modified xsi:type="dcterms:W3CDTF">2010-09-10T11:08:00Z</dcterms:modified>
  <cp:revision>43</cp:revision>
  <dc:subject/>
  <dc:title>Состав отраслевой комиссии по закупке</dc:title>
</cp:coreProperties>
</file>