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чет начальной (максимальной) цены контракта (ло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 w:val="28"/>
          <w:szCs w:val="28"/>
        </w:rPr>
        <w:t xml:space="preserve">Предмет  контракта </w:t>
      </w:r>
      <w:r>
        <w:rPr>
          <w:b/>
          <w:lang w:val="en-US" w:eastAsia="en-US"/>
        </w:rPr>
        <w:t>.</w:t>
      </w:r>
      <w:r>
        <w:rPr/>
        <w:t xml:space="preserve"> </w:t>
      </w:r>
      <w:r>
        <w:rPr>
          <w:b/>
        </w:rPr>
        <w:t>Расширение системы газоснабжения ст.Старотитаровской  Темрюкского района Краснодарского края. Газопровод высокого давления по пер.Рабочему к  ШРП № 13 "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именование заказчика:  </w:t>
      </w:r>
      <w:r>
        <w:rPr>
          <w:i/>
          <w:sz w:val="28"/>
          <w:szCs w:val="28"/>
        </w:rPr>
        <w:t xml:space="preserve">Администрация Старотитаровского сельского поселения Темрюк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>Раздел 1. Стоимость работ и условия финансирования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Стоимость объемов работ и затрат, составляющих предмет контракта, с учетом  сроков строительства и НДС: 666439,22</w:t>
      </w:r>
      <w:r>
        <w:rPr>
          <w:b/>
          <w:bCs/>
        </w:rPr>
        <w:t xml:space="preserve"> </w:t>
      </w:r>
      <w:r>
        <w:rPr>
          <w:b/>
        </w:rPr>
        <w:t>руб</w:t>
      </w:r>
      <w:r>
        <w:rPr/>
        <w:t>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9"/>
        <w:gridCol w:w="2399"/>
        <w:gridCol w:w="2383"/>
      </w:tblGrid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Сметная стоимость в текущих ценах</w:t>
            </w:r>
          </w:p>
        </w:tc>
      </w:tr>
      <w:tr>
        <w:trPr>
          <w:trHeight w:val="368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атрат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 согласно сметной документации (руб.)</w:t>
            </w:r>
          </w:p>
        </w:tc>
      </w:tr>
      <w:tr>
        <w:trPr>
          <w:trHeight w:val="528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базисных ценах 2001 г., руб.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текущих ценах по состоянию на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квартал 2010 г.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Фонд оплаты труда в составе прямых затрат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4162,00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47164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тоимость материалов с учетом доставки до  места работ (франко-объект)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63376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97958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тоимость эксплуатации машин и механизмов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13691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1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акладные  расход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7219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7688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метная прибыл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4833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5475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рочие затрат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епредвиденные расход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1107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Конъюнктурная разниц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>ИТОГО без НДС: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93281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779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 xml:space="preserve">II. Расчет прогнозного роста стоимости производства работ 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4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ы-дефляторы Минэкономразвития, применяемые к сметной стоимости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>1 квартал 2010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,46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2 квартал  20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3 квартал 20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4 квартал 2009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ост стоимости 1 квартала 2010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45014,5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ост стоимости 2 квартала 20 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ост стоимости 3 квартала 20 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ост стоимости 4 квартала 20 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Всего стоимость работ  с учетом срока строительств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779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ДС 18%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660,22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>Всего с НДС: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439,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Руководитель         ____________________</w:t>
      </w:r>
      <w:r>
        <w:rPr>
          <w:b/>
        </w:rPr>
        <w:t xml:space="preserve">                         _________________________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/>
      </w:pPr>
      <w:r>
        <w:rPr/>
        <w:tab/>
        <w:tab/>
        <w:tab/>
        <w:t xml:space="preserve">      (подпись)                                                           (Ф.И.О)</w:t>
      </w:r>
    </w:p>
    <w:p>
      <w:pPr>
        <w:pStyle w:val="TextBody"/>
        <w:ind w:left="567" w:hanging="0"/>
        <w:rPr/>
      </w:pPr>
      <w:r>
        <w:rPr/>
        <w:t xml:space="preserve">М.П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48:00Z</dcterms:created>
  <dc:creator>user26</dc:creator>
  <dc:description/>
  <cp:keywords/>
  <dc:language>en-US</dc:language>
  <cp:lastModifiedBy>Общий отдел</cp:lastModifiedBy>
  <cp:lastPrinted>2010-06-01T11:34:00Z</cp:lastPrinted>
  <dcterms:modified xsi:type="dcterms:W3CDTF">2010-06-01T11:17:00Z</dcterms:modified>
  <cp:revision>107</cp:revision>
  <dc:subject/>
  <dc:title>КОНКУРСНОЕ ПРЕДЛОЖЕНИЕ</dc:title>
</cp:coreProperties>
</file>