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государственному контракту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Расширение системы газоснабжени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т.Старотитаровской Темрюкского района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раснодарского края.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Газопровод высокого дав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по пер.Рабочему к  ШРП № 13" .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______________ №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Перечень нормативных документов, регламентирующ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качество работ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3"/>
        <w:gridCol w:w="2226"/>
        <w:gridCol w:w="6029"/>
      </w:tblGrid>
      <w:tr>
        <w:trPr>
          <w:tblHeader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>
          <w:trHeight w:val="23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лектроснабжение и Молниезащита</w:t>
            </w:r>
          </w:p>
        </w:tc>
      </w:tr>
      <w:tr>
        <w:trPr>
          <w:trHeight w:val="73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 153-34.21.122-200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кция по устройству молниезащиты зданий, сооружений и промышленных коммуникаций</w:t>
            </w:r>
          </w:p>
        </w:tc>
      </w:tr>
      <w:tr>
        <w:trPr>
          <w:trHeight w:val="23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хитектурно-строительный раздел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й кодекс РФ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12-01-200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«Организация строительства» с учетом положения статьи 46 Федерального закона от 27.12.2002 № 184-ФЗ «О техническом регулировании»</w:t>
            </w:r>
          </w:p>
        </w:tc>
      </w:tr>
      <w:tr>
        <w:trPr>
          <w:trHeight w:val="23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Раздел организации связи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З от 07.07.2003     N 126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5.905-25.0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, узлы и детали наружных и внутренних газопроводов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5.905-1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зорегуляторные пункты(ГРП)шкафного типа для снижения газа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5.905.-18.0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лы и детали крепления газопроводов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7375-200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ОСТ 17376-200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али трубопроводов стальные бесшовные приварные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7378-2001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7379-200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 10МПа(100кгс/см2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иП 2.01.01-8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-Б климатический район</w:t>
            </w:r>
          </w:p>
        </w:tc>
      </w:tr>
      <w:tr>
        <w:trPr>
          <w:trHeight w:val="23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достроительный кодекс РФ (с изм. от 27.12.09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6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кодекс РФ  (ред. с 01.04.2010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ный кодекс РФ  (ред. от 01.04.2010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сной кодекс РФ (ред. с 01.04.2010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охране окружающей среды (с изм. на 27.12.09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охране атмосферного воздуха (с изм. на 27.12.09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 санитарноэпидемиологическом благополучии населения  (ред. с 26.12.2009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4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экологической экспертизе (с изм. на 27.12.2009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особо охраняемых природных территориях (с изм. на 27.12.2009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отходах производства и потребления (ред. от 01.01.2010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промышленной безопасности опасных промышленных объектов (с изм. на 25.12.09)</w:t>
            </w:r>
          </w:p>
        </w:tc>
      </w:tr>
    </w:tbl>
    <w:p>
      <w:pPr>
        <w:pStyle w:val="Normal"/>
        <w:ind w:left="680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>Газоснабжение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9"/>
        <w:gridCol w:w="2236"/>
        <w:gridCol w:w="6055"/>
      </w:tblGrid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12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СНиП 42-01-200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азораспределительные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12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СП 42-101-200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ие положения по проектированию и строительству газораспределительных систем из металлических и полиэтиленовых труб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СП 42-102-200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ектирование и строительство из металлических труб 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lang w:val="ru-RU"/>
              </w:rPr>
              <w:t>ГОСТ 9.602-200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оружения подземные. Общие требования к защите от коррозии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lang w:val="ru-RU"/>
              </w:rPr>
              <w:t>ГОСТ 21.610-8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зоснабжение. Наружные газопроводы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lang w:val="ru-RU"/>
              </w:rPr>
              <w:t>СНиП 2.04.12-8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ет стальных трубопроводов на прочность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lang w:val="ru-RU"/>
              </w:rPr>
              <w:t>СНиП 3.02.01-87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емляные сооружения, основания и фундаменты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lang w:val="ru-RU"/>
              </w:rPr>
              <w:t>ГОСТ 12.1.013-78 п.2.24-2.2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.Электробезопасность.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lang w:val="ru-RU"/>
              </w:rPr>
              <w:t>СНиП 12-03-200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зопасность труда в строительстве</w:t>
            </w:r>
          </w:p>
        </w:tc>
      </w:tr>
    </w:tbl>
    <w:p>
      <w:pPr>
        <w:pStyle w:val="ConsNonformat"/>
        <w:widowControl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23"/>
      </w:tblGrid>
      <w:tr>
        <w:trPr/>
        <w:tc>
          <w:tcPr>
            <w:tcW w:w="4890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Государственного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азч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таротитаровского сельского поселения Темрюкского района</w:t>
            </w:r>
          </w:p>
          <w:p>
            <w:pPr>
              <w:pStyle w:val="ConsNonformat"/>
              <w:widowControl/>
              <w:tabs>
                <w:tab w:val="clear" w:pos="708"/>
                <w:tab w:val="left" w:pos="4253" w:leader="none"/>
                <w:tab w:val="left" w:pos="4820" w:leader="none"/>
                <w:tab w:val="left" w:pos="5103" w:leader="none"/>
                <w:tab w:val="left" w:pos="7106" w:leader="none"/>
                <w:tab w:val="left" w:pos="7293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4253" w:leader="none"/>
                <w:tab w:val="left" w:pos="4820" w:leader="none"/>
                <w:tab w:val="left" w:pos="5103" w:leader="none"/>
                <w:tab w:val="left" w:pos="7106" w:leader="none"/>
                <w:tab w:val="left" w:pos="72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В.П.Бондаренк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«Исполнителя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_____</w:t>
            </w: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left="2880" w:firstLine="1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80" w:firstLine="1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 Знак Знак14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basedOn w:val="Style5"/>
    <w:qFormat/>
    <w:rPr>
      <w:b/>
      <w:bCs/>
      <w:sz w:val="28"/>
      <w:szCs w:val="28"/>
    </w:rPr>
  </w:style>
  <w:style w:type="character" w:styleId="10">
    <w:name w:val=" Знак Знак10"/>
    <w:basedOn w:val="Style5"/>
    <w:qFormat/>
    <w:rPr>
      <w:b/>
      <w:bCs/>
      <w:i/>
      <w:iCs/>
      <w:sz w:val="26"/>
      <w:szCs w:val="26"/>
    </w:rPr>
  </w:style>
  <w:style w:type="character" w:styleId="9">
    <w:name w:val=" Знак Знак9"/>
    <w:basedOn w:val="Style5"/>
    <w:qFormat/>
    <w:rPr>
      <w:b/>
      <w:bCs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i/>
      <w:iCs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Cambria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;Century Gothic" w:hAnsi="Calibri;Century Gothic" w:cs="Calibri;Century Gothic"/>
      <w:b/>
      <w:i/>
      <w:iCs/>
    </w:rPr>
  </w:style>
  <w:style w:type="character" w:styleId="2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1">
    <w:name w:val=" Знак Знак2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12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58:00Z</dcterms:created>
  <dc:creator>yurist-2</dc:creator>
  <dc:description/>
  <cp:keywords/>
  <dc:language>en-US</dc:language>
  <cp:lastModifiedBy>Общий отдел</cp:lastModifiedBy>
  <cp:lastPrinted>2010-06-01T09:11:00Z</cp:lastPrinted>
  <dcterms:modified xsi:type="dcterms:W3CDTF">2010-06-01T05:12:00Z</dcterms:modified>
  <cp:revision>7</cp:revision>
  <dc:subject/>
  <dc:title/>
</cp:coreProperties>
</file>