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Краснодарский край, Темрюкский район,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, улица Ленина,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На основании распоряжения администрации Старотитаровского сельского поселения Темрюкского района от 06 ноября 2014 года № 263-р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, в соответствии с решение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3 октября 2014 года № 17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го имущества Старотитаровского сельского поселения Темрюкского района, подлежащий приватизации - здание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месяца с момента приватизации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чальная цена контракта 1 816 000,00 (один миллион восемьсот шестнадцат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  6                 с 14 ноября 2014 года по 09 декабря 2014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81600,00 (сто восемьдесят одна тысяча шест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, Темрюкского района, ст. Старотитаровская, пер. Красноармейский, 9, ИНН 2352038049, КПП 235201001, р/с 40302810000003000093, Южное ГУ Банка России, БИК 040349001, л/с 05183014950, ОКТМО 03651422.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ловия и сроки платежа по договору купли-продажи недвижимого имущества с земельным участком: в безналичном порядке не позднее 15 дней со дня подписа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титаровского сельского поселения, Темрюкского района, ст. Старотитаровская, пер. Красноармейский, 9, ИНН 2352038049, КПП 235201001, р/с 40101810300000010013, Южное ГУ Банка России, БИК 040349001, л/с 04183014950, ОКТМО 03651422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недвижимого имущества с земельным участком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Федеральным законом от 21 декабря 2001 года              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3:30:0903016:190, расположенного по адресу: Россия, Краснодарский край, Темрюкский район, станица Старотитаровская, улица Ленина,  207 можно обращаться по телефону 8(86148) 90-6-71, либо по адресу: Россия, Краснодарский край, Темрюкский район, станица Старотитаровская, переулок Красноармейский, дом 9 кабинет № 6. Контактное лицо: Блинкова Елена Викто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ата определения участников открытого аукциона –  10 декабря 2014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4. Место проведения и дата подведения итогов открытого аукциона: Россия, Краснодарский край, Темрюкский район, станица Старотитаровская, переулок Красноармейский, дом 9, 2 этаж, актовый зал 25 декабря 2014 года,  начало в 14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Шаг аукциона - устанавливается в размере 90800,00 (девяноста тысяч восемьсот) рублей 0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закупка</cp:lastModifiedBy>
  <cp:lastPrinted>2014-10-30T14:16:00Z</cp:lastPrinted>
  <dcterms:modified xsi:type="dcterms:W3CDTF">2014-11-06T06:57:00Z</dcterms:modified>
  <cp:revision>119</cp:revision>
  <dc:subject/>
  <dc:title/>
</cp:coreProperties>
</file>