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color w:val="727272"/>
        </w:rPr>
      </w:pPr>
      <w:r>
        <w:rPr>
          <w:rFonts w:cs="Times New Roman"/>
          <w:b/>
          <w:bCs/>
          <w:color w:val="727272"/>
        </w:rPr>
        <w:t xml:space="preserve">                                                                                     </w:t>
      </w:r>
      <w:r>
        <w:rPr>
          <w:rFonts w:cs="Arial"/>
          <w:b/>
          <w:bCs/>
          <w:color w:val="727272"/>
        </w:rPr>
        <w:t xml:space="preserve">Реестровый номер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  <w:sz w:val="28"/>
          <w:szCs w:val="28"/>
        </w:rPr>
      </w:pPr>
      <w:r>
        <w:rPr>
          <w:rFonts w:cs="Arial"/>
          <w:b/>
          <w:bCs/>
          <w:color w:val="72727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/>
          <w:b/>
          <w:bCs/>
          <w:sz w:val="28"/>
          <w:szCs w:val="28"/>
        </w:rPr>
        <w:t xml:space="preserve">ИНФОРМАЦИОННОЕ СООБЩЕНИЕ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</w:rPr>
      </w:pPr>
      <w:r>
        <w:rPr/>
        <w:tab/>
        <w:tab/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На основании распоряжения администрации Старотитаровского сельского поселения Темрюкского района от 10 сентября 2014 года № 204-р «О проведении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» администрация Старотитаровского сельского поселения Темрюкского района объявляет проведение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бъект муниципального имущества Старотитаровского сельского поселения Темрюкского района, подлежащий приватизации - стенд по изоляции труб, назначение: нежилое, общей площадью 146,7 кв.м, инвентарный номер 03:251:055:015910280, литер: А, Б, расположенного по адресу: Россия, Краснодарский край, Темрюкский район, станица Старотитаровская, пер. Ильича, 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, калитка (лите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ворота (литер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ворота (литер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, забор (литер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пособ приватизации муниципального имущества – продажа муниципального имущества на аукционе, открытого по составу участников, с открытой формой подачи предложений о цене.</w:t>
      </w:r>
    </w:p>
    <w:p>
      <w:pPr>
        <w:pStyle w:val="Nonformat"/>
        <w:autoSpaceDE w:val="false"/>
        <w:ind w:left="11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4. Начальная цена контракта 1990000,00 (один миллион девятьсот девяносто тысяч) рублей, 00 копеек с учетом НДС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 Заявки для участия в  аукционе с открытой формой подачи предложений о цен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нимаются в печатном виде и на электронном носителе по адресу: Россия, Краснодарский край, Темрюкский район, станица Старотитаровская, переулок Красноармейский, дом 9, здание администрации кабинет № 6                  с 19 сентября 2014 года по 16 октября 2014 года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с 08 часов 00 минут до 16 часов 00 мину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ятница: с 08 часов 00 минут до 15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 часов 00 минут до 13 часов 00 минут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ой: суббота, воскресень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для участия в аукционе с открытой формой подачи предложений о цене, поданные на электронном носителе должны соответствовать ст. 6 Федерального закона </w:t>
      </w:r>
      <w:r>
        <w:rPr>
          <w:color w:val="000000"/>
          <w:sz w:val="28"/>
          <w:szCs w:val="28"/>
        </w:rPr>
        <w:t>от 6 апреля 2011 г. N 63-</w:t>
      </w:r>
      <w:r>
        <w:rPr>
          <w:bCs/>
          <w:color w:val="000000"/>
          <w:sz w:val="28"/>
          <w:szCs w:val="28"/>
        </w:rPr>
        <w:t>ФЗ</w:t>
      </w:r>
      <w:r>
        <w:rPr>
          <w:color w:val="000000"/>
          <w:sz w:val="28"/>
          <w:szCs w:val="28"/>
        </w:rPr>
        <w:t xml:space="preserve"> "</w:t>
      </w:r>
      <w:r>
        <w:rPr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электронной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иси</w:t>
      </w:r>
      <w:r>
        <w:rPr>
          <w:color w:val="000000"/>
          <w:sz w:val="28"/>
          <w:szCs w:val="28"/>
        </w:rPr>
        <w:t>".</w:t>
      </w:r>
    </w:p>
    <w:p>
      <w:pPr>
        <w:pStyle w:val="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ля участия в аукционе претендент вносит задаток согласно договору о задатке, заключенного не позднее трех дней последнего дня приема заявок, в размере 10 процентов начальной цены контракта, что составляет 199000,00 (Сто девяносто девять тысяч) рублей 00 копеек, что является размером обеспечения заявки на участие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.</w:t>
      </w:r>
    </w:p>
    <w:p>
      <w:pPr>
        <w:pStyle w:val="Nonformat"/>
        <w:autoSpaceDE w:val="false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ток должен поступить на счет администрации Старотитаровского сельского поселения Темрюкского района не позднее 16 часов 00 минут последнего дня приема заявок.</w:t>
      </w:r>
    </w:p>
    <w:p>
      <w:pPr>
        <w:pStyle w:val="Nonformat"/>
        <w:autoSpaceDE w:val="false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ом, подтверждающим поступление задатка на счет администрации Старотитаровского сельского поселения Темрюкского района, является выписка со счета администрации Старотитаровского сельского поселения Темрюкского района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ля перечисления задат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 Темрюкского района,  л/с 05183014950), в Южное ГУ Банка России, р/с № 40302810000003000093, 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ГРН 10523290758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ПО 04088517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ВЭД 75.11.32         ОКОПФ 72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значение платежа:</w:t>
      </w:r>
      <w:r>
        <w:rPr>
          <w:rFonts w:cs="Times New Roman" w:ascii="Times New Roman" w:hAnsi="Times New Roman"/>
          <w:sz w:val="28"/>
          <w:szCs w:val="28"/>
        </w:rPr>
        <w:t xml:space="preserve"> Задаток по договору о задатке  от __________ № _____ для  участия в аукционе, открытого по составу участников, с открытой формой подачи предложений о цене, на право приватизации объекта муниципальной собственности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Условия и сроки платежа по договору купли-продажи недвижимого имущества с земельным участком: в безналичном порядке не позднее 15 дней со дня подписания договора купли-продажи на следующие </w:t>
      </w:r>
      <w:r>
        <w:rPr>
          <w:sz w:val="28"/>
          <w:szCs w:val="28"/>
          <w:u w:val="single"/>
        </w:rPr>
        <w:t>реквизиты администрации Старотитаровского сельского поселения Темрюкского района (далее – Продавца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го казначейства по Краснодарскому краю (Администрация Старотитаровского сельского поселения Темрюкского района,  л/с 04183014950), в Южное ГУ Банка России, р/с № 40101810300000010013, КБК 99211402053100000410 (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23520380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ПП 235201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04034900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значение плате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а по договору купли-продажи недвижимого имущества с земельным участком от _________________ №__________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8. Перечень документов, предоставляемых покупателями: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ридическ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/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изические лица:</w:t>
      </w:r>
    </w:p>
    <w:p>
      <w:pPr>
        <w:pStyle w:val="Normal"/>
        <w:jc w:val="both"/>
        <w:rPr/>
      </w:pPr>
      <w:r>
        <w:rPr>
          <w:sz w:val="28"/>
          <w:szCs w:val="28"/>
        </w:rPr>
        <w:t>- Заявка;</w:t>
      </w:r>
    </w:p>
    <w:p>
      <w:pPr>
        <w:pStyle w:val="Normal"/>
        <w:jc w:val="both"/>
        <w:rPr/>
      </w:pPr>
      <w:r>
        <w:rPr>
          <w:sz w:val="28"/>
          <w:szCs w:val="28"/>
        </w:rPr>
        <w:t>- Выписка со счета администрации Старотитаровского сельского поселения Темрюкского района, подтверждающая внесение соответствующих денежных средств в качестве задатка для участия в аукци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 (коп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ь представленных документов (2 экз.).</w:t>
      </w:r>
    </w:p>
    <w:p>
      <w:pPr>
        <w:pStyle w:val="Normal"/>
        <w:widowControl w:val="false"/>
        <w:tabs>
          <w:tab w:val="clear" w:pos="708"/>
          <w:tab w:val="left" w:pos="948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оответствии с Федеральным законом от 21 декабря 2001 года               № 178-ФЗ "О приватизации государственного и муниципального имущества", в течение пятнадцати рабочих дней с даты подведения итогов аукциона с победителем  аукциона заключается договор купли-продажи.</w:t>
      </w:r>
    </w:p>
    <w:p>
      <w:pPr>
        <w:pStyle w:val="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nsultant;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С дополнительной информацией по всем вопросам проведения аукциона, открытого по составу участников, с открытой формой подачи предложений о цене, на право приватизации объекта муниципального имущества Старотитаровского сельского поселения Темрюкского района стенда по изоляции труб, назначение: нежилое, площадь: общая 146,7 кв.м, инвентарный номер 03:251:055:015910280, литер: А, Б, расположенного по адресу: Россия, Краснодарский край, Темрюкский район, ст-ца Старотитаровская, пер. Ильича, дом №1 с земельным участком, категория земель: земли промышл., энергетик., трансп., связи, радиовещ., телевид., информат., земли для обеспеч. косм. - для эксплуатации стенда по изоляции труб, площадью 10000 кв.м, кадастровый номер 23:30:0902000:554, расположенного по адресу: Россия, Краснодарский край, Темрюкский район, южнее ст-ца Старотитаровская можно обращаться по телефону 8(86148) 91-4-63, либо по адресу: Россия, Краснодарский край, Темрюкский район, станица Старотитаровская, переулок Красноармейский, дом 9 кабинет № 6. Контактное лицо: Блинкова Елена Викторов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бедителем открытого аукциона будет признан участник, который предложит в ходе торгов наиболее высокую цен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Дата определения участников открытого аукциона –  20 октября 2014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3. Место проведения и дата подведения итогов открытого аукциона: Россия, Краснодарский край, Темрюкский район, станица Старотитаровская, переулок Красноармейский, дом 9, 2 этаж, актовый зал 07 ноября 2014 года,  начало в 13 часов 00 мин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Шаг аукциона - устанавливается в размере 99500,00 (девяноста девять тысяч пятьсот) рублей 00 копеек (5 % от начальной цены контракта) и не изменяется в течение всего открытого аукци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widowControl w:val="false"/>
        <w:tabs>
          <w:tab w:val="clear" w:pos="708"/>
          <w:tab w:val="left" w:pos="8535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таротитаровского сель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оселения Темрюкского района</w:t>
      </w:r>
    </w:p>
    <w:sectPr>
      <w:type w:val="nextPage"/>
      <w:pgSz w:w="11906" w:h="16838"/>
      <w:pgMar w:left="1418" w:right="567" w:gutter="0" w:header="0" w:top="284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5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20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20"/>
      <w:jc w:val="both"/>
    </w:pPr>
    <w:rPr>
      <w:color w:val="000000"/>
      <w:sz w:val="28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suppressAutoHyphens w:val="true"/>
    </w:pPr>
    <w:rPr>
      <w:rFonts w:ascii="Consultant;Courier New" w:hAnsi="Consultant;Courier New" w:eastAsia="Arial" w:cs="Consultant;Courier New"/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49:00Z</dcterms:created>
  <dc:creator>Общий отдел</dc:creator>
  <dc:description/>
  <cp:keywords/>
  <dc:language>en-US</dc:language>
  <cp:lastModifiedBy>закупка</cp:lastModifiedBy>
  <cp:lastPrinted>2014-08-06T15:25:00Z</cp:lastPrinted>
  <dcterms:modified xsi:type="dcterms:W3CDTF">2014-09-10T11:17:00Z</dcterms:modified>
  <cp:revision>117</cp:revision>
  <dc:subject/>
  <dc:title/>
</cp:coreProperties>
</file>