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ИЗВЕЩЕНИЕ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ткрытого аукциона на право заключения договора аренды  на пользование объектом муниципального имущества Старотитаровского сельского поселения Темрюкского района состоящего из нежилых помещений здания лит. А общей площадью 312,4 кв.м. с навесом лит. Г1 площадью застройки 193,8 кв.м., погреба лит. А общей площадью 108 кв. м., сарай лит. Г площадью застройки 14,4 кв. м., расположенных по адресу: 35330, Россия, Краснодарский край, Темрюкский район, ст. Старотитаровская, пер. Красноармейский, 7 «в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На основании распоряжения администрации Старотитаровского сельского поселения Темрюкского района от «27» декабря 2012 года № 201-р «О внесении изменений в распоряжение администрации Старотитаровского сельского поселения Темрюкского района от 3 декабря 2012 года №169-р «О проведении открытого аукциона на право заключения договора аренды  на пользование объектом муниципального имущества Старотитаровского сельского поселения Темрюкского района состоящего из нежилых помещений здания лит. А общей площадью 312,4 кв.м. с навесом лит. Г1 площадью застройки 193,8 кв.м., погреба лит. А общей площадью 108 кв. м., сарай лит. Г площадью застройки 14,4 кв. м., расположенных по адресу: 35330, Россия, Краснодарский край, Темрюкский район, ст. Старотитаровская, пер. Красноармейский, 7 «в» администрация Старотитаровского сельского поселения Темрюкского района  объявляет открытый аукцион на право заключения договора аренды  на пользование объектом муниципального имущества Старотитаровского сельского поселения Темрюкского района состоящего из нежилых помещений здания лит. А общей площадью 312,4 кв.м. с навесом лит. Г1 площадью застройки 193,8 кв.м., погреба лит. А общей площадью 108 кв. м., сарай лит. Г площадью застройки 14,4 кв. м., расположенных по адресу: 35330, Россия, Краснодарский край, Темрюкский район, ст. Старотитаровская, пер. Красноармейский, 7 «в».</w:t>
      </w:r>
    </w:p>
    <w:p>
      <w:pPr>
        <w:pStyle w:val="Normal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тор торгов: администрация Старотитаровского сельского поселения Темрюкского района; место нахождения: 353530, Россия, Краснодарский край, Темрюкский район, станица Старотитаровская, переулок Красноармейский, дом 9, кабинет №16, адрес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ftitarov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номер контактного телефона 8 861(48)91-6-47.</w:t>
      </w:r>
    </w:p>
    <w:p>
      <w:pPr>
        <w:pStyle w:val="Normal"/>
        <w:ind w:left="-360" w:firstLine="480"/>
        <w:jc w:val="both"/>
        <w:rPr/>
      </w:pPr>
      <w:r>
        <w:rPr>
          <w:sz w:val="28"/>
          <w:szCs w:val="28"/>
        </w:rPr>
        <w:t>3. Место расположения, описание и технические характеристики имущества, права на которое передается по договору аренды:</w:t>
      </w:r>
    </w:p>
    <w:p>
      <w:pPr>
        <w:pStyle w:val="Normal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здания лит.А общей площадью 312,4 кв.м. с навесом лит. Г1 площадью застройки 193,8 кв.м., погреба лит. А общей площадью 108 кв. м., сарай лит. Г площадью застройки 14,4 кв. м., расположенных по адресу: 35330, Россия, Краснодарский край, Темрюкский район, ст. Старотитаровская, пер. Красноармейский, 7 «в».</w:t>
      </w:r>
    </w:p>
    <w:p>
      <w:pPr>
        <w:pStyle w:val="Normal"/>
        <w:numPr>
          <w:ilvl w:val="0"/>
          <w:numId w:val="0"/>
        </w:numPr>
        <w:ind w:left="-360" w:firstLine="480"/>
        <w:jc w:val="both"/>
        <w:outlineLvl w:val="1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4. Целевое назначение имущества, </w:t>
      </w:r>
      <w:r>
        <w:rPr>
          <w:sz w:val="28"/>
          <w:szCs w:val="28"/>
        </w:rPr>
        <w:t>права на которое передается по договору аренды:  складские помещения.</w:t>
      </w:r>
    </w:p>
    <w:p>
      <w:pPr>
        <w:pStyle w:val="Normal"/>
        <w:numPr>
          <w:ilvl w:val="0"/>
          <w:numId w:val="0"/>
        </w:numPr>
        <w:ind w:left="-360" w:firstLine="4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чальная ставка арендной платы за пользование </w:t>
      </w:r>
      <w:r>
        <w:rPr>
          <w:bCs/>
          <w:sz w:val="28"/>
          <w:szCs w:val="28"/>
        </w:rPr>
        <w:t xml:space="preserve">имуществом, </w:t>
      </w:r>
      <w:r>
        <w:rPr>
          <w:sz w:val="28"/>
          <w:szCs w:val="28"/>
        </w:rPr>
        <w:t>права на которое передается по договору аренды ежемесячно в сумме (с учетом НДС) – 22000,00 (двадцать две тысячи) рублей 00 копеек.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рок действия договора аренды – с момента заключения договора сроком на 10 лет.</w:t>
        <w:tab/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Заявки на участие в аукционе принимаются в печатном виде и на электронном носителе по адресу: 353530 Россия, Краснодарский край, Темрюкский район, станица Старотитаровская, переулок Красноармейский, дом 9, кабинет № 18 с 28 декабря 2012 года по 21 января 2012 года включительно (приемные дни: понедельник – среда с 08 часов    00 мин. до 16 часов 00 минут; пятница с 08 часов    00 мин. до 15 часов 00 минут перерыв на обед с 12 часов 00 минут до 13 часов 00 минут; выходной: суббота-воскресенье). Электронный адрес сайта в сети «Интернет», на котором размещена документация об аукционе: сай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tarotitar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даток для участия в аукционе – не предусмотрен.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Величина повышения начальной цены договора («шаг аукциона») – 1100,00 (одна тысяча сто) рублей, 00 копеек, что составляет 5 процентов от начальной цены контракта.</w:t>
      </w:r>
    </w:p>
    <w:p>
      <w:pPr>
        <w:pStyle w:val="Normal"/>
        <w:widowControl w:val="false"/>
        <w:autoSpaceDE w:val="false"/>
        <w:ind w:left="-360" w:firstLine="480"/>
        <w:jc w:val="both"/>
        <w:rPr/>
      </w:pPr>
      <w:r>
        <w:rPr>
          <w:sz w:val="28"/>
          <w:szCs w:val="28"/>
        </w:rPr>
        <w:tab/>
        <w:t>10. Место рассмотрения заявок на участие в аукционе: 353530, Россия, Краснодарский край, Темрюкский район, станица Старотитаровская, переулок Красноармейский, дом 9, кабинет №16.</w:t>
      </w:r>
    </w:p>
    <w:p>
      <w:pPr>
        <w:pStyle w:val="Normal"/>
        <w:widowControl w:val="false"/>
        <w:autoSpaceDE w:val="false"/>
        <w:ind w:left="-360" w:firstLine="480"/>
        <w:jc w:val="both"/>
        <w:rPr/>
      </w:pPr>
      <w:r>
        <w:rPr>
          <w:sz w:val="28"/>
          <w:szCs w:val="28"/>
        </w:rPr>
        <w:t>Дата: 24 января 2012 года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ремя: 13 часов 00 минут.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Место проведения аукциона: 353530, Россия, Краснодарский край, Темрюкский район, станица Старотитаровская, переулок Красноармейский, дом 9, кабинет №16.</w:t>
      </w:r>
    </w:p>
    <w:p>
      <w:pPr>
        <w:pStyle w:val="Normal"/>
        <w:widowControl w:val="false"/>
        <w:autoSpaceDE w:val="false"/>
        <w:ind w:left="-360" w:firstLine="480"/>
        <w:jc w:val="both"/>
        <w:rPr/>
      </w:pPr>
      <w:r>
        <w:rPr>
          <w:sz w:val="28"/>
          <w:szCs w:val="28"/>
        </w:rPr>
        <w:t>Дата: 8 февраля 2013 года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Время: 11 часов 00 минут.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я Старотитаровского сельского поселения Темрюкского рай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 поселения</w:t>
      </w:r>
    </w:p>
    <w:p>
      <w:pPr>
        <w:pStyle w:val="Normal"/>
        <w:widowControl w:val="false"/>
        <w:autoSpaceDE w:val="false"/>
        <w:ind w:left="-360" w:firstLine="4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-36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titarovka@yandex.ru" TargetMode="External"/><Relationship Id="rId3" Type="http://schemas.openxmlformats.org/officeDocument/2006/relationships/hyperlink" Target="http://www.adm-starotitarovskaya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49:00Z</dcterms:created>
  <dc:creator>Общий отдел</dc:creator>
  <dc:description/>
  <cp:keywords/>
  <dc:language>en-US</dc:language>
  <cp:lastModifiedBy>Общий отдел</cp:lastModifiedBy>
  <cp:lastPrinted>2012-07-04T16:39:00Z</cp:lastPrinted>
  <dcterms:modified xsi:type="dcterms:W3CDTF">2012-12-28T11:05:00Z</dcterms:modified>
  <cp:revision>81</cp:revision>
  <dc:subject/>
  <dc:title/>
</cp:coreProperties>
</file>