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Договор о задатке</w:t>
      </w:r>
    </w:p>
    <w:p>
      <w:pPr>
        <w:pStyle w:val="Normal"/>
        <w:rPr/>
      </w:pPr>
      <w:r>
        <w:rPr/>
        <w:t xml:space="preserve">Темрюкский район                                                                                                   станица Старотитаровская                                               «___»  ______ 2012 год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тор торгов</w:t>
      </w:r>
      <w:r>
        <w:rPr/>
        <w:t xml:space="preserve"> – Администрация Старотитаровского сельского поселения Темрюкского района, в лице Главы Старотитаровского сельского поселения Темрюкского района Бондаренко Василия Павловича, действующего на основании Положения, с одной стороны, и </w:t>
      </w:r>
      <w:r>
        <w:rPr>
          <w:b/>
        </w:rPr>
        <w:t>Претендент</w:t>
      </w:r>
      <w:r>
        <w:rPr/>
        <w:t xml:space="preserve"> на участие в аукционе ____________________________________________, в лице ____________________________________________________, действующего на основании __________________, с другой стороны, заключили настоящий договор о нижеследующем:  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В соответствии с условиями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 Претендент внос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счетный счет Организатора торгов, указанный в пункте 7 настоящего договора, задаток в размере 10 (десяти)% от начальной цены продажи Объекта, что составляет 235 700 (Двести тридцать пять тысяч семьсот) рублей 00 копеек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Претендент</w:t>
      </w:r>
      <w:r>
        <w:rPr>
          <w:b/>
        </w:rPr>
        <w:t xml:space="preserve"> </w:t>
      </w:r>
      <w:r>
        <w:rPr/>
        <w:t>предоставляет Организатору торгов платежный документ с отметкой банка плательщика об исполнении для подтверждения факта внесения задатка. Документом, подтверждающим поступление задатка  на счет Организатора торгов, является выписка со счета Организатора торгов.</w:t>
      </w:r>
    </w:p>
    <w:p>
      <w:pPr>
        <w:pStyle w:val="Normal"/>
        <w:ind w:firstLine="708"/>
        <w:jc w:val="both"/>
        <w:rPr/>
      </w:pPr>
      <w:r>
        <w:rPr/>
        <w:t>3.В случае отзыва Претендентом в установленном порядке заявки до даты окончания приема заявок, поступивший задаток возвращается ему Организатором торгов в срок не позднее пяти дней</w:t>
      </w:r>
      <w:r>
        <w:rPr>
          <w:b/>
        </w:rPr>
        <w:t xml:space="preserve"> </w:t>
      </w:r>
      <w:r>
        <w:rPr/>
        <w:t>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firstLine="708"/>
        <w:jc w:val="both"/>
        <w:rPr/>
      </w:pPr>
      <w:r>
        <w:rPr/>
        <w:t xml:space="preserve">4.Внесенная сумма задатка возвращается Претенденту в течение пяти  дней с даты подведения итогов аукциона, в случае если он не признан Победителем аукциона.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5.В случае признания Претендента Победителем аукциона, внесенная им сумма задатка  засчитывается в счет стоимости имущества.</w:t>
      </w:r>
    </w:p>
    <w:p>
      <w:pPr>
        <w:pStyle w:val="Normal"/>
        <w:ind w:firstLine="708"/>
        <w:jc w:val="both"/>
        <w:rPr/>
      </w:pPr>
      <w:r>
        <w:rPr/>
        <w:t>6. При уклонении или отказе Претендента от заключения в установленный срок договора купли-продажи имущества, в случае признания его Победителем, внесенная сумма  задатка ему не возвращается и перечисляется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Банковские реквизиты и подписи Сторон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665"/>
      </w:tblGrid>
      <w:tr>
        <w:trPr/>
        <w:tc>
          <w:tcPr>
            <w:tcW w:w="483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 торгов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Western"/>
              <w:spacing w:before="0" w:after="119"/>
              <w:rPr/>
            </w:pPr>
            <w:r>
              <w:rPr>
                <w:sz w:val="28"/>
                <w:szCs w:val="28"/>
              </w:rPr>
              <w:t>УФК по Краснодарскому краю (Администрация Старотитаровского сельского поселения Темрюкского района)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302810000003000093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КЦ ГУ Банка России по Краснодарскому краю г.Краснодар, л/с 05183014950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rPr/>
            </w:pPr>
            <w:r>
              <w:rPr/>
              <w:t>_________________/В.П. Бондаренко/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Глава Старотитаровского сельского поселения Темрюкского район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92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Nonformat">
    <w:name w:val="Nonformat"/>
    <w:basedOn w:val="Normal"/>
    <w:qFormat/>
    <w:pPr>
      <w:widowControl w:val="false"/>
      <w:suppressAutoHyphens w:val="true"/>
      <w:spacing w:before="0" w:after="0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51:00Z</dcterms:created>
  <dc:creator>1</dc:creator>
  <dc:description/>
  <cp:keywords/>
  <dc:language>en-US</dc:language>
  <cp:lastModifiedBy>Общий отдел</cp:lastModifiedBy>
  <dcterms:modified xsi:type="dcterms:W3CDTF">2012-07-11T06:47:00Z</dcterms:modified>
  <cp:revision>3</cp:revision>
  <dc:subject/>
  <dc:title>Договор о задатке</dc:title>
</cp:coreProperties>
</file>