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  <w:sz w:val="28"/>
          <w:szCs w:val="28"/>
        </w:rPr>
      </w:pPr>
      <w:r>
        <w:rPr>
          <w:rFonts w:cs="Arial"/>
          <w:b/>
          <w:bCs/>
          <w:color w:val="72727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</w:t>
      </w:r>
    </w:p>
    <w:p>
      <w:pPr>
        <w:pStyle w:val="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Россия, Краснодарский край,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ий район, станица Старотитаровская, улица Ленина, 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На основании распоряжения администрации Старотитаровского сельского поселения Темрюкского района от 02 июля 2012 года № 105-р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ровед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бъект муниципальной собственности Старотитаровского сельского поселения Темрюкского района, подлежащий приватизации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Начальная цена  контракта  2 357 000 (Два миллиона триста пятьдесят семь тысяч) рублей 00 копеек с учетом НД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18 с 11 июля 2012 года по 07 августа 2012 год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реда: с 08 часов 00 минут до 16 часов 00 мину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235 700 (Двести тридцать пять тысяч семьсот) рублей 0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Western"/>
        <w:jc w:val="both"/>
        <w:rPr/>
      </w:pPr>
      <w:r>
        <w:rPr>
          <w:sz w:val="28"/>
          <w:szCs w:val="28"/>
        </w:rPr>
        <w:t>УФК по Краснодарскому краю г. Краснодар (Администрация Старотитаровского сельского поселения Темрюкского района)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БИК 040349001, р/сч 40302810000003000093 в ГРКЦ ГУ Банка России по Краснодарскому краю г.Краснодар, л/с 05183014950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______ № __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Россия, Краснодарский край,Темрюкский район, станица Старотитаровская, улица Ленина,  2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Условия и сроки платежа по договору купли-продажи: в безналичном порядке в течение десяти дней с момента заключе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, Темрюкского района  л/с 04183014950), в ГРКЦ ГУ банка России по Краснодарскому краю                     г. Краснодар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№ 4010181030000001001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ТО 0325182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523290758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ПО 040885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ВЭД 75.11.32         ОКОПФ 7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от _________________ №__________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 Перечень документов, предоставляемых покупателям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ответствии с Федеральным законом от 21 декабря 2001 года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Темрюкский район, станица Старотитаровская, улица Ленина,  207 можно обращаться по телефону 8(86148) 91-6-47, либо по адресу: Россия, Краснодарский край, Темрюкский район, станица Старотитаровская, переулок Красноармейский, дом 9 кабинет №18. Контактное лицо: Титаренко Наталья Владимиров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2. Дата определения участников открытого аукциона –  10 авгус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3. Место  проведения  и дата подведения итогов открытого аукциона: Россия,  Краснодарский край, Темрюкский район, станица Старотитаровская, переулок Красноармейский, дом 9, кабинет № 16  27 августа  2012 года,  начало в 14 часов 00 ми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Шаг аукциона - 5%  от начальной цены контракта, что составляет        117 850 (Сто семнадцать тысяч восемьсот пятьдесят) рублей 00 копее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49:00Z</dcterms:created>
  <dc:creator>Общий отдел</dc:creator>
  <dc:description/>
  <cp:keywords/>
  <dc:language>en-US</dc:language>
  <cp:lastModifiedBy>1</cp:lastModifiedBy>
  <cp:lastPrinted>2012-05-04T11:48:00Z</cp:lastPrinted>
  <dcterms:modified xsi:type="dcterms:W3CDTF">2012-07-05T05:16:00Z</dcterms:modified>
  <cp:revision>82</cp:revision>
  <dc:subject/>
  <dc:title/>
</cp:coreProperties>
</file>