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У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ИМУЩЕСТВА СТАРОТИТАРОВСКОГО СЕЛЬСКОГО ПОСЕЛЕНИЯ ТЕМРЮКСКОГО РАЙОНА, ИМЕЮЩЕГО У ЮРИДИЧЕСКОГО 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анных об объекте учета по состоянию на ____________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данны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юридического лиц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юридического лиц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и основные данные юридического лиц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-правовая форм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 налогоплательщ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ный фонд (капитал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(первоначальная) стоимость основных сред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 основных сред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чистых актив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персон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овек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ых участков / кадастровые номе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а/№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объектов учета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й состав объектов учета / остаточная стоим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д./тыс.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и, находящиеся в собственности муниципального обра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 в уставном капитале; количество шт.; номинальная стоимость 1 акции, тыс.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зарегистрированное в реестре акционеров от имени муниципального обра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(кроме обременения) объекта учета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прибыли, перечисленной в бюджет муниципального обра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иденды, перечисленные в бюджет муниципального обра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, перечисленные в бюджет муниципального обра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ратная стор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081"/>
        <w:gridCol w:w="184"/>
        <w:gridCol w:w="1076"/>
        <w:gridCol w:w="183"/>
        <w:gridCol w:w="1080"/>
        <w:gridCol w:w="69"/>
        <w:gridCol w:w="1188"/>
        <w:gridCol w:w="252"/>
        <w:gridCol w:w="1008"/>
        <w:gridCol w:w="432"/>
        <w:gridCol w:w="720"/>
        <w:gridCol w:w="1800"/>
      </w:tblGrid>
      <w:tr>
        <w:trPr/>
        <w:tc>
          <w:tcPr>
            <w:tcW w:w="10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учета (основных средств)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недвижимости с указанием индивидуализирующих его данных (литеры согласно техническому паспорту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-нахождение объекта учет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нахождения объекта у юридического лиц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 объекта недвижимости / дата и номер паспорта БТ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(первоначальная) стоимость (тыс.руб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 (тыс.руб.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щая площадь (кв.м)/ этажность или протяженность, п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(условный) номер/ площадь земельного участка (га)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(по графам 6-8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б объектах движимого имущества по состоянию на 1 января ______________г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именование объекта движимого имущества с указанием индивидуализирующих его данных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объекта учет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нахождения объекта у юридического лица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 объекта уче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(первоначальная) стоимость (тыс.руб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 (тыс.руб.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учета отнесен к категории особо ценного движимого имущества или приобретен за счет средств, выделенных собственником на приобретение такого имущества (да/нет)*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(по графам 6, 7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* - графа предусмотрена для заполнения данных по бюджетным и автономным муниципальным учрежде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г.___________  __________________________________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М.П.(подпись) (Ф.И.О., телефон, факс)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г.___________  ___________________________________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(подпись) (Ф.И.О., телефон, факс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0:03:00Z</dcterms:created>
  <dc:creator>1</dc:creator>
  <dc:description/>
  <cp:keywords/>
  <dc:language>en-US</dc:language>
  <cp:lastModifiedBy>1</cp:lastModifiedBy>
  <dcterms:modified xsi:type="dcterms:W3CDTF">2011-08-29T05:23:00Z</dcterms:modified>
  <cp:revision>9</cp:revision>
  <dc:subject/>
  <dc:title/>
</cp:coreProperties>
</file>