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94735</wp:posOffset>
                </wp:positionH>
                <wp:positionV relativeFrom="page">
                  <wp:posOffset>34290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05pt;margin-top:2.7pt;width:54.5pt;height:75.2pt" coordorigin="5661,54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61;top:351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176;top:54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СТАР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 ______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_____сессия                                                                                                  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 xml:space="preserve"> созыва</w:t>
      </w:r>
    </w:p>
    <w:p>
      <w:pPr>
        <w:pStyle w:val="Normal"/>
        <w:rPr/>
      </w:pPr>
      <w:r>
        <w:rPr>
          <w:sz w:val="28"/>
        </w:rPr>
        <w:t>от  ____________2012 г.                                                           ст. Старотитар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ловиях приватизации объекта муниципального имущества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дания летнего кинотеатра, назначение: нежилое, лит. 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щей площадью 795,2 м², кадастровый номер 23:30:0903016:0:2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  земельным участком, общей площадью 2968 м², кадастровый номер 23:30:0903016:190, расположенного по адресу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я, Краснодарский край, Темрюкский райо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ница Старотитаровская, улица Ленина, 207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условия приватизации объекта муниципаль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мущества Старотитаровского сельского поселения Темрюкского района здания летнего кинотеатра, назначение: нежилое, лит. А, общей площадью 795,2 м², кадастровый номер 23:30:0903016:0:20 с  земельным участком, общей площадью 2968 м², кадастровый номер 23:30:0903016:190, расположенного по адресу: станица Старотитаровская, улица Ленина, 207, в соответствии со статьей 14  Федерального закона от 21 декабря 2001 года № 178-ФЗ «О приватизации государственного и муниципального имущества», программой приватизации муниципального имущества Старотитаровского сельского поселения Темрюкского района на 2011-2013 годы и основных направлений реализации муниципальной политики в сфере приватизации муниципального имущества Старотитаровского сельского поселения Темрюкского района в 2011-2013 годах,</w:t>
      </w:r>
      <w:r>
        <w:rPr>
          <w:szCs w:val="28"/>
        </w:rPr>
        <w:t xml:space="preserve"> </w:t>
      </w:r>
      <w:r>
        <w:rPr>
          <w:sz w:val="28"/>
          <w:szCs w:val="28"/>
        </w:rPr>
        <w:t>Совет Старотитаровского сельского поселения Темрюкск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условия приватиз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ъекта муниципального имущества Старотитаровского сельского поселения Темрюкского района -  здания летнего кинотеатра, назначение: нежилое, лит. А, общей площадью 795,2 м², кадастровый номер 23:30:0903016:0:20 с земельным участком, общей площадью 2968 м², кадастровый номер 23:30:0903016:190, расположенного по адресу: Россия, Краснодарский край, Темрюкский район, станица Старотитаровская, улица Ленина, 207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Контроль за выполнением настоящего решения возложить на постоянную комиссию Совета Старотитаровского сельского поселения Темрюкского района по вопросам </w:t>
      </w:r>
      <w:r>
        <w:rPr>
          <w:sz w:val="29"/>
        </w:rPr>
        <w:t xml:space="preserve">экономики, бюджета,   финансов, налогов и распоряжению муниципальной собственностью (Н.Н. Морозова) и начальником финансового отдела администрации </w:t>
      </w:r>
      <w:r>
        <w:rPr>
          <w:sz w:val="28"/>
          <w:szCs w:val="28"/>
        </w:rPr>
        <w:t>Старотитаровского сельского поселения  Темрюкского района И.А. Ра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подлежит опубликованию в «Станичной газете»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</w:t>
      </w:r>
      <w:r>
        <w:rPr/>
        <w:t>4</w:t>
      </w:r>
      <w:r>
        <w:rPr>
          <w:sz w:val="28"/>
        </w:rPr>
        <w:t>.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Старотитар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Темрюкского района</w:t>
        <w:tab/>
        <w:tab/>
        <w:tab/>
        <w:tab/>
        <w:tab/>
        <w:tab/>
        <w:tab/>
        <w:t>В.П.Бондар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   » ______________ 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и внесен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кспертом по финансовым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   Н.В. Титаренко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Normal"/>
        <w:rPr/>
      </w:pPr>
      <w:r>
        <w:rPr>
          <w:sz w:val="28"/>
          <w:szCs w:val="28"/>
        </w:rPr>
        <w:t>МКУ «ПЭЦ» Старотитар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И.А.Пет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basedOn w:val="Style14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2:30:00Z</dcterms:created>
  <dc:creator>Home</dc:creator>
  <dc:description/>
  <cp:keywords/>
  <dc:language>en-US</dc:language>
  <cp:lastModifiedBy>Общий отдел</cp:lastModifiedBy>
  <cp:lastPrinted>2012-07-04T10:47:00Z</cp:lastPrinted>
  <dcterms:modified xsi:type="dcterms:W3CDTF">2012-07-04T07:48:00Z</dcterms:modified>
  <cp:revision>12</cp:revision>
  <dc:subject/>
  <dc:title/>
</cp:coreProperties>
</file>