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rFonts w:cs="Arial"/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>Реестровый номер 5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</w:rPr>
      </w:pPr>
      <w:r>
        <w:rPr>
          <w:rFonts w:cs="Arial"/>
          <w:b/>
          <w:bCs/>
          <w:color w:val="72727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5F5F5F"/>
        </w:rPr>
      </w:pPr>
      <w:r>
        <w:rPr>
          <w:rFonts w:cs="Arial"/>
          <w:b/>
          <w:bCs/>
          <w:color w:val="5F5F5F"/>
        </w:rPr>
        <w:t xml:space="preserve">ИЗВЕЩЕНИЕ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5F5F5F"/>
        </w:rPr>
      </w:pPr>
      <w:r>
        <w:rPr>
          <w:rFonts w:cs="Arial"/>
          <w:b/>
          <w:bCs/>
          <w:color w:val="5F5F5F"/>
        </w:rPr>
        <w:t xml:space="preserve">о проведении открытого аукциона </w:t>
      </w:r>
      <w:r>
        <w:rPr>
          <w:b/>
          <w:color w:val="5F5F5F"/>
        </w:rPr>
        <w:t>на право заключения договора аренды на встроенные помещения в нежилом здании для касс автостанции, общей площадью 9,6кв.м., расположенные  по   адресу: ст. Старотитаровская, пер.Красноармейский, 3 находящегося в казне  Старотитаровского сельского поселения Темрюкского района</w:t>
      </w:r>
    </w:p>
    <w:p>
      <w:pPr>
        <w:pStyle w:val="Normal"/>
        <w:widowControl w:val="false"/>
        <w:autoSpaceDE w:val="false"/>
        <w:rPr>
          <w:b/>
          <w:b/>
          <w:bCs/>
          <w:color w:val="5F5F5F"/>
          <w:sz w:val="20"/>
          <w:szCs w:val="20"/>
        </w:rPr>
      </w:pPr>
      <w:r>
        <w:rPr>
          <w:b/>
          <w:bCs/>
          <w:color w:val="5F5F5F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На основании распоряжения администрации Старотитаровского сельского поселения Темрюкского района«О проведении аукциона на право заключения договора аренды на встроенные помещения в нежилом здании для касс автостанции, общей площадью 9,6кв.м., расположенные  по   адресу: ст. Старотитаровская, пер.Красноармейский, 3 находящегося в казне  Старотитаровского сельского поселения Темрюкского района", администрация Старотитаровского сельского поселения Темрюкского района объявляет открытый аукцион на право заключения договора аренды на встроенные помещения в нежилом здании для касс автостанции, общей площадью 9,6кв.м., расположенные  по   адресу: ст. Старотитаровская, пер.Красноармейский, 3 находящегося в казне  Старотитаровского сельского поселения Темрюкского района"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Начальная ставка арендной платы (11 месяцев) за пользование указанным имуществом – 14291 (Четырнадцать тысяч двести девяносто один ) рубль 50 копеек с учетом НДС и налога на земл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Срок действия договора аренды - 11 месяце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Заявки   на     участие в аукционе принимаются по адресу: ст. Старотитаровская каб. 18 с 30 сентября 2010  по 1 ноября 2010 года  включительно, до 09 часов 00 минут в рабочие дн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 Участники аукциона должны представить следующие документ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1. Заявк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2.Платежный документ с отметкой банка об исполнении, подтверждающий внесение задатка- не предусмотре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5.3. </w:t>
      </w:r>
      <w:r>
        <w:rPr>
          <w:b/>
        </w:rPr>
        <w:t>Нотариально заверенные копии учредительных документов</w:t>
      </w:r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4.Опись представленн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В соответствии с законодательством Российской Федерации с победителем аукциона заключается договор арен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 По всем вопросам по проводимому аукциону информацию можно получить по телефону 8(861 48)91-6-47, либо по адресу: ст. Старотитаровская, пер.Красноармейский ,9 каб.16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 Победителем аукциона будет признан участник, который предложит в ходе торгов наиболее высокий размер ставки арендной пла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 Задаток для участия в аукционе – не предусмотрен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0. Дата определения участников аукциона – 01 ноября 2010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1. Место  проведения  и дата подведения итогов аукциона: ст. Старотитаровская, пер.Красноармейский,9   в актовом зале  2 ноября  2010года,  начало в 10 часов 00 ми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2. Шаг аукциона –    715 рублей 00 коп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Администрация Старотитаро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49:00Z</dcterms:created>
  <dc:creator>Общий отдел</dc:creator>
  <dc:description/>
  <cp:keywords/>
  <dc:language>en-US</dc:language>
  <cp:lastModifiedBy>Общий отдел</cp:lastModifiedBy>
  <cp:lastPrinted>2010-04-19T09:36:00Z</cp:lastPrinted>
  <dcterms:modified xsi:type="dcterms:W3CDTF">2010-09-24T11:28:00Z</dcterms:modified>
  <cp:revision>34</cp:revision>
  <dc:subject/>
  <dc:title/>
</cp:coreProperties>
</file>