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КЦИОННАЯ  ДОКУМЕНТ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ведению открытого аукциона на право заключения договора аренды на встроенные помещения в здании автостанции, общей площадью 29,9кв.м., расположенные  по   адресу: ст. Старотитаровская, пер.Красноармейский, 3 находящегося в казне  Старотитаро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.Старотитаровска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9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дминистрация Старотитаровского сельского поселения Темрюкского района, руководствуясь Положением о порядке сдачи в аренду имущества, являющегося собственностью Старотитаровского сельского поселения Темрюкского района, утвержденным решение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 Совета Старотитаровского сельского поселения Темрюкского района № 7 от 30.10.2009года, распоряжением главы Старотитаровского сельского поселения  Темрюкского района от 20ноября 2009года № 127-р  «О проведении аукциона на право заключения договора аренды на встроенные помещения в здании автостанции, общей площадью 29,9кв.м., расположенные  по   адресу: ст. Старотитаровская, пер.Красноармейский, 3,  находящегося в казне  Старотитаровского сельского поселения Темрюк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», приглашает юридические лица и индивидуальных предпринимателей, зарегистрированных в таком качестве на территории Российской Федерации (далее – Претенденты), для участия в открытом аукционе на право заключения договора аренды на встроенные помещения в здании автостанции, общей площадью 29,9кв.м., расположенные  по адресу: ст. Старотитаровская, пер.Красноармейский, 3,  находящегося в казне  Старотитаровского сельского поселения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атой официального опубликования извещения о проведении аукциона является дата публикации извещения в газете «Тама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ребования к оформлению заявок, сведения о сроках и месте их подачи и рассмотрения определены настоящей аукционной документ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аукцион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Предметом аукциона является право заключения договора аренды на  встроенные помещения в здании автостанции, общей площадью 29,9кв.м., расположенные  по адресу: ст. Старотитаровская, пер.Красноармейский, 3,  находящегося в казне  Старотитаровского сельского поселения Темрюкского района (приложение № 1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>Срок договора аренды установлен на 1 год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а аукциона – открытый по составу участников и по форме подачи предложени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Начальный размер годовой  арендной платы – 39826 (тридцать девять тысяч восемьсот двадцать шесть) рублей 80 копеек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«Шаг аукциона» -  1990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2. Организатор  аукци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Организатор аукциона – администрация Старотитаров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участия в  аукцио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 Для участия в аукционе Претенденты должны своевременно подготовить и подать заявки на участие в аукционе по утвержденной форме (приложение  № 2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К заявке необходимо приложить документы согласно следующему перечн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1. Платежный документ с отметкой банка об исполнении, подтверждающий внесение Претендентом установленной суммы задатка- не предусмотр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2.2. Выписка из единого государственного реестра юридических лиц – для юридических лиц, выписка из единого реестра индивидуальных предпринимателей – для  индивидуальных  предприним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2.3. Доверенность на лицо, уполномоченное действовать от имени заявителя при подаче зая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2.4. Нотариально заверенные копии учредительных документов Претендента (юридического лиц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2.8. Опись документов в двух экземпля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3. Заявка и опись  представленных документов составляются в 2 (двух) экземплярах, один из которых остается у Организатора, другой – у Претенд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4. Участниками аукциона могут быть юридические лица и индивидуальные предприниматели, за исключением юридических лиц, в уставном капитале которых доля РФ, субъекта РФ, муниципальных образований превышает 25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5. Срок  приема заявок на участие в аукционе – с 25ноября 2009 года по 25 декабря 2009 года до 15.00 часов (по местному времен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6. Место приема заявок – Краснодарский край, Темрюкский район, ст. Старотитаровская , пер.Красноармейский ,9, кабинет № 16(финансовый отдел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7. Заявка с прилагаемыми к ней документами регистрируются организатором аукциона в журнале приема заявок с присвоением каждой заявке номера и указанием даты и времени подачи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.8. Заявки,  поступившие  по  истечении  срока  их  приема,  указанного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3.5 к рассмотрению не приним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, дата, время проведения аукцион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 аукциона - Краснодарский край, Темрюкский район, ст. Старотитаровская , пер.Красноармейский ,9, актовый зал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720" w:hanging="0"/>
        <w:jc w:val="both"/>
        <w:rPr/>
      </w:pPr>
      <w:r>
        <w:rPr>
          <w:sz w:val="28"/>
          <w:szCs w:val="28"/>
        </w:rPr>
        <w:t>Дата проведения аукциона – 28 декабря 2009 год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Время проведения аукциона – 14.00 часов (по местному времени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аукциона и  оформлени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его результа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 Дата и время  рассмотрения заявок - 25 декабря 2009 года в 15.00 часов (по местному времени). Решение комиссии о проведении торгов (конкурсов, аукционов) о признании претендентов участниками аукциона оформляется протоколом. При наличии оснований для признания аукциона несостоявшимся продавец принимает соответствующее решение, которое также оформляется протокол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Претенденты, признанные участниками  аукциона, уведомляются о принятом решении  путем вручения им под расписку соответствующего уведомления либо направления такого уведомления заказным письмом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3. В  ходе проведения открытого аукциона  предложения открыто подаются участниками торгов путем прямого тор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Победителем признается участник аукциона, предложивший наибольший размер арендной пла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Протокол об итогах аукциона является документом, удостоверяющим право победителя на заключение договора аренды муниципального имущ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Протокол об итогах аукциона напра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1  победителю аукциона одновременно с уведомлением о признании его победителе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6.2 администрации Старотитаровского сельского поселения Темрюкского района , для заключения договора аренды 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 В течение 5 (пяти) дней, с даты подведения итогов аукциона, с победителем аукциона заключается договор аренды муниципального имущ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Приложение 2</w:t>
      </w:r>
    </w:p>
    <w:p>
      <w:pPr>
        <w:pStyle w:val="Normal"/>
        <w:jc w:val="right"/>
        <w:rPr/>
      </w:pPr>
      <w:r>
        <w:rPr/>
        <w:t>к аукционной документац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рганизатору торгов</w:t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>
          <w:sz w:val="20"/>
          <w:szCs w:val="20"/>
        </w:rPr>
        <w:t>(полное наименование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НА УЧАСТИЕ В ТОРГА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«___»_______________ 2009г.                                                                             ст.Старотита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явитель 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полное наименование юридического лица, подающего заявку; фамилия, имя, отчество, и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спортные данные физического лица, подающего заявку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именуемый далее – Претендент, в лице 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>
          <w:sz w:val="20"/>
          <w:szCs w:val="20"/>
        </w:rPr>
        <w:t>(фамилия, имя, отчество, должность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действующего на основании 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>
          <w:sz w:val="20"/>
          <w:szCs w:val="20"/>
        </w:rPr>
        <w:t>(наименование документа)</w:t>
      </w:r>
    </w:p>
    <w:p>
      <w:pPr>
        <w:pStyle w:val="Normal"/>
        <w:jc w:val="both"/>
        <w:rPr/>
      </w:pPr>
      <w:r>
        <w:rPr/>
        <w:t>принимая решение об участии в аукционе на право заключения договора аренды муниципального имущества обязуется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соблюдать условия аукциона, содержащиеся в извещении о проведении торгов, опубликованном в газете «Тамань» от ____________2009г  № ________, в аукционной документации, размещенной на официальном сайте МО «Старотитаровское сельское поселение» в сети «Интернет», а также порядок проведения аукциона, установленный Федеральным законом от 21.12.2001 № 178-ФЗ «О приватизации государственного и муниципального имущества», Федеральным законом от 26.07.2006 № 135-ФЗ «О защите конкуренции»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случае признания победителем аукциона заключить с администрацией Старотитаровского сельского поселения Темрюкского района договор аренды муниципального имущества не позднее 5 дней со дня подписания протокола о результатах торг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 и банковские реквизиты Претендента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 заявке прилагаютс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Выписка из единого государственного реестра юридических лиц – для юридических лиц, выписка из единого реестра индивидуальных предпринимателей – для  индивидуальных  предпринимателей.</w:t>
      </w:r>
    </w:p>
    <w:p>
      <w:pPr>
        <w:pStyle w:val="Normal"/>
        <w:jc w:val="both"/>
        <w:rPr/>
      </w:pPr>
      <w:r>
        <w:rPr/>
        <w:t>2. Доверенность на лицо, уполномоченное действовать от имени заявителя при подаче заявки.</w:t>
      </w:r>
    </w:p>
    <w:p>
      <w:pPr>
        <w:pStyle w:val="Normal"/>
        <w:jc w:val="both"/>
        <w:rPr/>
      </w:pPr>
      <w:r>
        <w:rPr/>
        <w:t>3. Нотариально заверенные копии учредительных документов Претендента (юридического лица).</w:t>
      </w:r>
    </w:p>
    <w:p>
      <w:pPr>
        <w:pStyle w:val="Normal"/>
        <w:jc w:val="both"/>
        <w:rPr/>
      </w:pPr>
      <w:r>
        <w:rPr/>
        <w:t>4. Опись документов в двух экземпляр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Претендента</w:t>
      </w:r>
    </w:p>
    <w:p>
      <w:pPr>
        <w:pStyle w:val="Normal"/>
        <w:jc w:val="both"/>
        <w:rPr/>
      </w:pPr>
      <w:r>
        <w:rPr/>
        <w:t>(его полномочного представителя)                           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/>
        <w:t>«_____» __________________ 2009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явка принята Организатором:</w:t>
      </w:r>
    </w:p>
    <w:p>
      <w:pPr>
        <w:pStyle w:val="Normal"/>
        <w:jc w:val="both"/>
        <w:rPr/>
      </w:pPr>
      <w:r>
        <w:rPr/>
        <w:t>час. __________ мин. ________ «______» ______________________ 2009г.  № 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уполномоченного лица Организатора</w:t>
      </w:r>
    </w:p>
    <w:p>
      <w:pPr>
        <w:pStyle w:val="Normal"/>
        <w:jc w:val="both"/>
        <w:rPr/>
      </w:pPr>
      <w:r>
        <w:rPr/>
        <w:t>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  <w:t xml:space="preserve">ОПИСЬ ДОКУМЕНТОВ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17"/>
        </w:rPr>
        <w:t>К РАССМОТРЕНИЮ НА УЧАСТИЕ В АУКЦИОН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93040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.2pt" to="404.9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16"/>
        </w:rPr>
        <w:t xml:space="preserve">Получено   от           </w:t>
      </w:r>
    </w:p>
    <w:p>
      <w:pPr>
        <w:pStyle w:val="Normal"/>
        <w:shd w:fill="FFFFFF" w:val="clear"/>
        <w:ind w:firstLine="720"/>
        <w:jc w:val="center"/>
        <w:rPr>
          <w:color w:val="000000"/>
          <w:szCs w:val="16"/>
        </w:rPr>
      </w:pPr>
      <w:r>
        <w:rPr>
          <w:color w:val="000000"/>
          <w:szCs w:val="16"/>
        </w:rPr>
        <w:t xml:space="preserve"> </w:t>
      </w:r>
      <w:r>
        <w:rPr>
          <w:color w:val="000000"/>
          <w:szCs w:val="16"/>
        </w:rPr>
        <w:t>(Ф.И.О. заявителя)</w:t>
      </w:r>
    </w:p>
    <w:p>
      <w:pPr>
        <w:pStyle w:val="Normal"/>
        <w:shd w:fill="FFFFFF" w:val="clear"/>
        <w:ind w:firstLine="720"/>
        <w:jc w:val="center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99" w:leader="none"/>
          <w:tab w:val="left" w:pos="5430" w:leader="none"/>
        </w:tabs>
        <w:jc w:val="both"/>
        <w:rPr/>
      </w:pPr>
      <w:r>
        <w:rPr>
          <w:sz w:val="28"/>
          <w:szCs w:val="18"/>
        </w:rPr>
        <w:t>1.</w:t>
      </w:r>
      <w:r>
        <w:rPr>
          <w:color w:val="000000"/>
          <w:sz w:val="28"/>
          <w:szCs w:val="19"/>
        </w:rPr>
        <w:t xml:space="preserve"> </w:t>
      </w:r>
      <w:r>
        <w:rPr>
          <w:color w:val="000000"/>
        </w:rPr>
        <w:t>Заявка на участие в аукционе  -</w:t>
      </w:r>
    </w:p>
    <w:p>
      <w:pPr>
        <w:pStyle w:val="Normal"/>
        <w:shd w:fill="FFFFFF" w:val="clear"/>
        <w:tabs>
          <w:tab w:val="clear" w:pos="708"/>
          <w:tab w:val="left" w:pos="799" w:leader="none"/>
          <w:tab w:val="left" w:pos="5430" w:leader="none"/>
        </w:tabs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  <w:t xml:space="preserve">2. </w:t>
      </w:r>
      <w:r>
        <w:rPr/>
        <w:t xml:space="preserve">Выписка из единого государственного реестра юридических лиц – для юридических лиц, выписка из единого реестра индивидуальных предпринимателей – для  индивидуальных  предпринимателей -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</w:t>
      </w:r>
      <w:r>
        <w:rPr/>
        <w:t xml:space="preserve"> Доверенность на лицо, уполномоченное действовать от имени заявителя при подаче заявки - </w:t>
      </w:r>
    </w:p>
    <w:p>
      <w:pPr>
        <w:pStyle w:val="Normal"/>
        <w:jc w:val="both"/>
        <w:rPr/>
      </w:pPr>
      <w:r>
        <w:rPr>
          <w:color w:val="000000"/>
          <w:sz w:val="28"/>
          <w:szCs w:val="19"/>
        </w:rPr>
        <w:t xml:space="preserve">4. </w:t>
      </w:r>
      <w:r>
        <w:rPr/>
        <w:t>Нотариально заверенные копии учредительных документов Претендента (юридического лица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30" w:leader="none"/>
        </w:tabs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30" w:leader="none"/>
        </w:tabs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  <w:t>Документы сданы:</w:t>
        <w:tab/>
        <w:t xml:space="preserve">                   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jc w:val="both"/>
        <w:rPr>
          <w:color w:val="000000"/>
          <w:sz w:val="22"/>
          <w:szCs w:val="12"/>
        </w:rPr>
      </w:pPr>
      <w:r>
        <w:rPr>
          <w:color w:val="000000"/>
          <w:sz w:val="2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jc w:val="both"/>
        <w:rPr>
          <w:color w:val="000000"/>
          <w:sz w:val="28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104775</wp:posOffset>
                </wp:positionV>
                <wp:extent cx="3200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25pt" to="476.9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2057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pt" to="161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19"/>
        </w:rPr>
        <w:t xml:space="preserve"> </w:t>
      </w:r>
    </w:p>
    <w:p>
      <w:pPr>
        <w:pStyle w:val="2"/>
        <w:rPr/>
      </w:pPr>
      <w:r>
        <w:rPr>
          <w:szCs w:val="12"/>
        </w:rPr>
        <w:t xml:space="preserve">          </w:t>
      </w:r>
      <w:r>
        <w:rPr>
          <w:sz w:val="18"/>
          <w:szCs w:val="12"/>
        </w:rPr>
        <w:t>Входящий номер заявки</w:t>
        <w:tab/>
        <w:t xml:space="preserve">                                                                        </w:t>
      </w:r>
      <w:r>
        <w:rPr>
          <w:szCs w:val="12"/>
        </w:rPr>
        <w:t>(ФИ.О и подпись заявителя)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rPr>
          <w:color w:val="000000"/>
          <w:sz w:val="18"/>
          <w:szCs w:val="12"/>
        </w:rPr>
      </w:pPr>
      <w:r>
        <w:rPr>
          <w:color w:val="000000"/>
          <w:sz w:val="18"/>
          <w:szCs w:val="12"/>
        </w:rPr>
        <w:t xml:space="preserve">         </w:t>
      </w:r>
      <w:r>
        <w:rPr>
          <w:color w:val="000000"/>
          <w:sz w:val="18"/>
          <w:szCs w:val="12"/>
        </w:rPr>
        <w:t>по журналу приема заявок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rPr>
          <w:color w:val="000000"/>
          <w:sz w:val="18"/>
          <w:szCs w:val="19"/>
        </w:rPr>
      </w:pPr>
      <w:r>
        <w:rPr>
          <w:color w:val="000000"/>
          <w:sz w:val="18"/>
          <w:szCs w:val="12"/>
        </w:rPr>
        <w:t xml:space="preserve">               </w:t>
      </w:r>
      <w:r>
        <w:rPr>
          <w:color w:val="000000"/>
          <w:sz w:val="18"/>
          <w:szCs w:val="12"/>
        </w:rPr>
        <w:t>на участие в торгах</w:t>
      </w:r>
    </w:p>
    <w:p>
      <w:pPr>
        <w:pStyle w:val="2"/>
        <w:rPr>
          <w:szCs w:val="12"/>
        </w:rPr>
      </w:pPr>
      <w:r>
        <w:rPr>
          <w:szCs w:val="12"/>
        </w:rPr>
        <w:t xml:space="preserve">                                                                                                           </w:t>
      </w:r>
    </w:p>
    <w:p>
      <w:pPr>
        <w:pStyle w:val="2"/>
        <w:rPr/>
      </w:pPr>
      <w:r>
        <w:rPr/>
        <w:tab/>
        <w:t xml:space="preserve">                                                                                                         </w:t>
      </w:r>
    </w:p>
    <w:p>
      <w:pPr>
        <w:pStyle w:val="2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jc w:val="center"/>
        <w:rPr>
          <w:color w:val="000000"/>
          <w:sz w:val="22"/>
          <w:szCs w:val="12"/>
          <w:u w:val="single"/>
        </w:rPr>
      </w:pPr>
      <w:r>
        <w:rPr>
          <w:color w:val="000000"/>
          <w:sz w:val="22"/>
          <w:szCs w:val="1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jc w:val="both"/>
        <w:rPr>
          <w:color w:val="000000"/>
          <w:sz w:val="28"/>
          <w:szCs w:val="12"/>
          <w:u w:val="single"/>
        </w:rPr>
      </w:pPr>
      <w:r>
        <w:rPr>
          <w:color w:val="000000"/>
          <w:sz w:val="28"/>
          <w:szCs w:val="1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30" w:leader="none"/>
        </w:tabs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  <w:t>Документы приняты:                               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3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Ф.И.О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  <w:t xml:space="preserve"> </w:t>
      </w: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аукционной документ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ГОВОР АРЕНДЫ № </w:t>
        <w:softHyphen/>
        <w:softHyphen/>
        <w:softHyphen/>
        <w:softHyphen/>
        <w:softHyphen/>
        <w:softHyphen/>
        <w:softHyphen/>
        <w:t>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т.Старотитаровская                                                                                            «___» декабря 2009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Администрация Старотитаровского сельского поселения Темрюкского района, именуемое в дальнейшем «Арендодатель», в лице главы администрации Старотитаровского сельского поселения Темрюкского района, действующего на основании Устава Старотитаровского сельского поселения Темрюкского района, с одной стороны, и _________________________________________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енуемое в дальнейшем «Арендатор», в лице _________________________, действующего на основании _____________________, с другой стороны, на основании протокола открытого аукциона №____ от «____»___________2009г, заключили настоящий Договор о нижеследующе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Арендодатель обязуется предоставить Арендатору во временное владение и пользование на правах аренды имущество согласно приложению 1 (далее – «Имущество») Имущество передается согласно акту приема-передачи (приложение № 2), являющегося неотъемлемой частью настоящего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Имущество сдается в аренду сроком  на 1 год </w:t>
      </w:r>
      <w:r>
        <w:rPr>
          <w:rFonts w:cs="Times New Roman" w:ascii="Times New Roman" w:hAnsi="Times New Roman"/>
          <w:b/>
          <w:bCs/>
          <w:sz w:val="24"/>
          <w:szCs w:val="24"/>
        </w:rPr>
        <w:t>с __________2009 по _________2010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В течение срока, указанного в п. 1.2, Арендатор не вправе передавать арендуемое Имущество в субаренду третьим лиц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ОБЯЗАННОСТИ СТОР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Арендодатель обязан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 передать в пользование Арендатору Имущество в состоянии, отвечающем условиям Договора, в течение 5 дней с момента подписания настоящего Догово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ное в п. 1.1 Имущество передается Арендатору по акту приема-передачи, в котором должно быть указано техническое состояние Имущества на момент сдачи в аренд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 оказывать консультативную и иную помощь в целях наиболее эффективного использования арендованного Имуще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3 осуществлять все иные действия, необходимые для исполнения данного Договора, предусмотренные законодательством, настоящим Договором и дополнениями к нем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Арендатор обязан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 использовать арендованное Имущество в соответствии с целями Договора, указанными в п. 1.1, и его назначением. Если Арендатор пользуется Имуществом не в соответствии с условиями Договора или назначением имущества, Арендодатель имеет право потребовать расторжения Договора и возмещения убытк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 содержать Имущество в надлежащем техническом и санитарном состоянии в соответствии с требованиями СЭН, обеспечивать пожарную и иную безопасность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3 своевременно вносить арендную плат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4 не производить реконструкции Имущества, его переоборудования и других капитальных ремонтных работ без письменного согласия Арендодателя. Неотделимые улучшения арендуемого Имущества производить только с письменного разрешения Арендодател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5 при обнаружении признаков аварийного состояния Имущества, электротехнического и прочего оборудования немедленно принять меры по устранению неполадок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6 если арендуемое Имущество в результате действия Арендатора или непринятия им необходимых и своевременных мер придет в аварийное состояние, то Арендатор обязан восстановить его своими силами, за счет своих средств или возместить в полном объеме ущерб, нанесенный Арендодател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7 письменно сообщить Арендодателю не позднее чем за 15 дней о предстоящем возврате Имущества (в том числе и его части) как в связи с окончанием срока действия Договора, так и при досрочном возврате, сдать Имущество по акту в исправном состоян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8 по истечении срока Договора, а также при досрочном его прекращении передать Арендодателю все произведенные перестройки и переделки Имущества, а также улучшения, составляющие принадлежность Имущества и неотделимые без вреда от конструкции, а также осуществить платежи, предусмотренные настоящим Договор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9 возвратить Имущество Арендодателю после прекращения Договора по акту в том состоянии, в каком оно было передано, с учетом нормального износа. Если Арендатор не возвратил арендованное Имущество либо возвратил его несвоевременно, Арендодатель вправе потребовать внесения арендной платы за все время просрочки. В случае, когда указанная плата не покрывает причиненных Арендодателю убытков, он может потребовать их возмещ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0 за свой счет производить капитальный, текущий и косметический ремонт арендуемого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1 оплачивать коммунальные платежи, счета за телефон, электроэнергию, воду по отдельным договорам, которые Арендатор обязан заключить с соответствующими организациями после вступления в силу настоящего Договор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2 обеспечивать Арендодателю беспрепятственный доступ к арендуемому Имуществ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3 осуществить все иные действия, необходимые для исполнения данного Договора, предусмотренные законодательством, настоящим Договором и дополнениями к нем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ЛАТЕЖИ И РАСЧЕТЫ ПО ДОГОВОР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Арендная плата устанавливается в размере _____________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уб. </w:t>
      </w:r>
      <w:r>
        <w:rPr>
          <w:rFonts w:cs="Times New Roman" w:ascii="Times New Roman" w:hAnsi="Times New Roman"/>
          <w:sz w:val="24"/>
          <w:szCs w:val="24"/>
        </w:rPr>
        <w:t xml:space="preserve">(______________рублей ____ коп.) в месяц и не может быть менее начисленной амортизации и налога на имущество, начисленного на арендуемое Имущество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ОТВЕТСТВЕННОСТЬ СТОР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В случае неисполнения или ненадлежащего исполнения своих обязательств по настоящему Договору стороны несут ответственность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Арендодатель отвечает за недостатки сданного в аренду Имущества в случае невозможности пользования и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За каждый день просрочки выплаты арендной платы Арендатору начисляется пеня в размере 0,1 % от суммы задолжен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При возврате неисправного арендованного Имущества, поврежденного по вине Арендатора, что подтверждается двусторонним актом, Арендатор уплачивает Арендодателю расходы по ремонту данного Имуще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Уплата расходов по ремонту не освобождает Арендатора от исполнения обязательств по арендной пла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Стоимость неотделимых улучшений, произведенных Арендатором без разрешения Арендодателя, возмещению не подлежи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РАСТОРЖЕНИЕ ДОГОВОР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астоящий Договор может быть расторгнут досрочно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1 по письменному соглашению сторон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2 в одностороннем порядке при отказе одной из сторон от настоящего Договора в случаях, когда возможность такого отказа предусмотрена законом или настоящим Договор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3 в иных случаях, предусмотренных законом или соглашением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одна из сторон возражает против досрочного расторжения Договора, расторжение Договора осуществляется в судебном порядке с соблюдением правил о подсудности, установленных п. 6.2 настоящего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 требованию Арендодателя Договор может быть досрочно расторгнут в случае, когда Арендатор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 пользуется предоставленным Имуществом (полностью или отдельными его частями) не по назначению, предусмотренному п. 1.1 настоящего Догово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 умышленно или по неосторожности существенно ухудшает состояние Имуще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3 предоставляет в пользование арендуемое Имущество (полностью или отдельные его части) третьим лиц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ПОРЯДОК РАЗРЕШЕНИЯ СПОР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споры или разногласия, возникающие между сторонами по настоящему Договору или в связи с ним, разрешаются путем переговоров между сторон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В случае невозможности разрешения разногласий путем переговоров они подлежат рассмотрению в Арбитражном суд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По вопросам, не урегулированным Договором, подлежат применению законы и иные правовые акты Российской Федерации, в том числе соответствующие правовые акты, принятые субъектами Российской Федерации и органами местного самоуправления. В случае противоречия условий Договора положениям законов и иных правовых актов подлежит применению закон или иной правовой ак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КОНФИДЕНЦИАЛЬНОСТ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Условия настоящего Договора и соглашений (протоколов и т.п.) к нему конфиденциальны и не подлежат разгла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Стороны принимают все необходимые меры для того, чтобы их сотрудники, агенты, правопреемники без предварительного согласия другой стороны не информировали третьих лиц о деталях данного Договора и приложений к нем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ФОРС-МАЖОР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Ни одна из сторон не несет ответственности перед другой стороной за невыполнение обязательств, обусловленное обстоятельствами, возникшими помимо воли и желания сторон, которые нельзя предвидеть или избежа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торона, которая не может исполнить своего обязательства, должна известить другую сторону о препятствии и его влиянии на исполнение обязательств по Договору в разумный срок с момента возникновения этих обстоятель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Дальнейшая судьба настоящего Договора в таких случаях должна быть определена соглашением сторон. При не достижении согласия стороны вправе обратиться в Арбитражный суд  для решения этого вопро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ОСОБЫЕ УСЛОВ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Изменение условий Договора, его расторжение и прекращение допускается только по письменному соглашению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2. Настоящий Договор составлен в 2-х экземплярах, имеющих одинаковую юридическую силу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 Во всем остальном, не предусмотренном настоящим Договором, стороны будут руководствоваться действующим законодательством РФ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. РЕКВИЗИТЫ СТОРО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 xml:space="preserve"> </w:t>
      </w:r>
      <w:r>
        <w:rPr>
          <w:b/>
        </w:rPr>
        <w:t>«Арендодатель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Администрация Старотитаровского сельского поселения  Темрюкского района ,                                </w:t>
      </w:r>
    </w:p>
    <w:p>
      <w:pPr>
        <w:pStyle w:val="Normal"/>
        <w:rPr/>
      </w:pPr>
      <w:r>
        <w:rPr/>
        <w:t xml:space="preserve">Старотитаровская пер. Красноармейский, 9 </w:t>
        <w:tab/>
        <w:t>ИНН 2352038049  КПП 235201001</w:t>
      </w:r>
    </w:p>
    <w:p>
      <w:pPr>
        <w:pStyle w:val="Normal"/>
        <w:rPr/>
      </w:pPr>
      <w:r>
        <w:rPr/>
        <w:t>ГРКЦ ГУ Банка России по Краснодарскому краю г. Краснодар</w:t>
      </w:r>
    </w:p>
    <w:p>
      <w:pPr>
        <w:pStyle w:val="Normal"/>
        <w:rPr/>
      </w:pPr>
      <w:r>
        <w:rPr/>
        <w:t>р/с 40204810200000000363  БИК 040349001</w:t>
      </w:r>
    </w:p>
    <w:p>
      <w:pPr>
        <w:pStyle w:val="Normal"/>
        <w:rPr/>
      </w:pPr>
      <w:r>
        <w:rPr/>
        <w:t>Глава  Старотитаровского сельского поселения</w:t>
      </w:r>
    </w:p>
    <w:p>
      <w:pPr>
        <w:pStyle w:val="Normal"/>
        <w:rPr/>
      </w:pPr>
      <w:r>
        <w:rPr/>
        <w:t>Темрюкского района                                             ________________________Бондаренко В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«Арендатор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/>
        <w:t>Приложение 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к  договору аренды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от _______2009 № ______ </w:t>
      </w:r>
    </w:p>
    <w:p>
      <w:pPr>
        <w:pStyle w:val="Normal"/>
        <w:tabs>
          <w:tab w:val="clear" w:pos="708"/>
          <w:tab w:val="right" w:pos="9922" w:leader="none"/>
        </w:tabs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ема-передачи имущества,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ередаваемого в арен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т.Старотитаровская                                                                                       «___» декабря 2009 г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договора аренды имущества от ___________ 2009 года № ___________ Администрация Старотитаровского сельского поселения Темрюкского района передает во временное владение и пользование на правах аренды, а ___________________________ принимает имущество в соответствии с приложением 1 ,для организации 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мущество находится в удовлетворительном состоянии.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ПЕРЕДАЛ: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дминистрация Старотитаровского сельского поселения  Темрюкского района ,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ая пер. Красноармейский, 9 </w:t>
        <w:tab/>
        <w:t>ИНН 2352038049  КПП 235201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КЦ ГУ Банка России по Краснодарскому краю г. Краснод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/с 40204810200000000363  БИК 040349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Старотитар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________________________Бондаренко В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ПРИНЯЛ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27140" cy="569341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140" cy="569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950"/>
        </w:tabs>
        <w:ind w:left="1950" w:hanging="1230"/>
      </w:pPr>
    </w:lvl>
    <w:lvl w:ilvl="2">
      <w:start w:val="1"/>
      <w:numFmt w:val="decimal"/>
      <w:lvlText w:val="%1.%2.%3."/>
      <w:lvlJc w:val="left"/>
      <w:pPr>
        <w:tabs>
          <w:tab w:val="num" w:pos="2310"/>
        </w:tabs>
        <w:ind w:left="2310" w:hanging="1230"/>
      </w:pPr>
    </w:lvl>
    <w:lvl w:ilvl="3">
      <w:start w:val="1"/>
      <w:numFmt w:val="decimal"/>
      <w:lvlText w:val="%1.%2.%3.%4."/>
      <w:lvlJc w:val="left"/>
      <w:pPr>
        <w:tabs>
          <w:tab w:val="num" w:pos="2670"/>
        </w:tabs>
        <w:ind w:left="2670" w:hanging="1230"/>
      </w:pPr>
    </w:lvl>
    <w:lvl w:ilvl="4">
      <w:start w:val="1"/>
      <w:numFmt w:val="decimal"/>
      <w:lvlText w:val="%1.%2.%3.%4.%5."/>
      <w:lvlJc w:val="left"/>
      <w:pPr>
        <w:tabs>
          <w:tab w:val="num" w:pos="3030"/>
        </w:tabs>
        <w:ind w:left="3030" w:hanging="1230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260"/>
      </w:pPr>
    </w:lvl>
    <w:lvl w:ilvl="2">
      <w:start w:val="1"/>
      <w:numFmt w:val="decimal"/>
      <w:lvlText w:val="%1.%2.%3."/>
      <w:lvlJc w:val="left"/>
      <w:pPr>
        <w:tabs>
          <w:tab w:val="num" w:pos="2340"/>
        </w:tabs>
        <w:ind w:left="2340" w:hanging="1260"/>
      </w:p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260"/>
      </w:pPr>
    </w:lvl>
    <w:lvl w:ilvl="4">
      <w:start w:val="1"/>
      <w:numFmt w:val="decimal"/>
      <w:lvlText w:val="%1.%2.%3.%4.%5."/>
      <w:lvlJc w:val="left"/>
      <w:pPr>
        <w:tabs>
          <w:tab w:val="num" w:pos="3060"/>
        </w:tabs>
        <w:ind w:left="3060" w:hanging="1260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1"/>
    <w:lvlOverride w:ilvl="0">
      <w:startOverride w:val="3"/>
    </w:lvlOverride>
  </w:num>
  <w:num w:numId="10">
    <w:abstractNumId w:val="3"/>
    <w:lvlOverride w:ilvl="0">
      <w:startOverride w:val="4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hd w:fill="FFFFFF" w:val="clear"/>
      <w:autoSpaceDE w:val="false"/>
      <w:jc w:val="both"/>
    </w:pPr>
    <w:rPr>
      <w:color w:val="000000"/>
      <w:sz w:val="20"/>
      <w:szCs w:val="16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720"/>
      <w:jc w:val="both"/>
    </w:pPr>
    <w:rPr>
      <w:color w:val="000000"/>
      <w:sz w:val="28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6:04:00Z</dcterms:created>
  <dc:creator>Общий отдел</dc:creator>
  <dc:description/>
  <cp:keywords/>
  <dc:language>en-US</dc:language>
  <cp:lastModifiedBy>Общий отдел</cp:lastModifiedBy>
  <cp:lastPrinted>2009-11-05T13:15:00Z</cp:lastPrinted>
  <dcterms:modified xsi:type="dcterms:W3CDTF">2009-11-20T11:46:00Z</dcterms:modified>
  <cp:revision>16</cp:revision>
  <dc:subject/>
  <dc:title/>
</cp:coreProperties>
</file>