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>Реестровый номер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</w:rPr>
      </w:pPr>
      <w:r>
        <w:rPr>
          <w:rFonts w:cs="Arial"/>
          <w:b/>
          <w:bCs/>
          <w:color w:val="72727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5F5F5F"/>
        </w:rPr>
      </w:pPr>
      <w:r>
        <w:rPr>
          <w:rFonts w:cs="Arial"/>
          <w:b/>
          <w:bCs/>
          <w:color w:val="5F5F5F"/>
        </w:rPr>
        <w:t xml:space="preserve">ИЗВЕЩЕНИЕ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5F5F5F"/>
        </w:rPr>
      </w:pPr>
      <w:r>
        <w:rPr>
          <w:rFonts w:cs="Arial"/>
          <w:b/>
          <w:bCs/>
          <w:color w:val="5F5F5F"/>
        </w:rPr>
        <w:t xml:space="preserve">о проведении открытого аукциона </w:t>
      </w:r>
      <w:r>
        <w:rPr>
          <w:b/>
          <w:color w:val="5F5F5F"/>
        </w:rPr>
        <w:t>на право заключения договора аренды на встроенные помещения в здании автостанции, общей площадью 29,9кв.м., расположенные  по   адресу: ст. Старотитаровская, пер.Красноармейский, 3 находящегося в казне  Старотитаровского сельского поселения Темрюкского района</w:t>
      </w:r>
    </w:p>
    <w:p>
      <w:pPr>
        <w:pStyle w:val="Normal"/>
        <w:widowControl w:val="false"/>
        <w:autoSpaceDE w:val="false"/>
        <w:rPr>
          <w:b/>
          <w:b/>
          <w:bCs/>
          <w:color w:val="5F5F5F"/>
          <w:sz w:val="20"/>
          <w:szCs w:val="20"/>
        </w:rPr>
      </w:pPr>
      <w:r>
        <w:rPr>
          <w:b/>
          <w:bCs/>
          <w:color w:val="5F5F5F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На основании распоряжения администрации Старотитаровского сельского поселения Темрюкского района«О проведении аукциона на право заключения договора аренды на встроенные помещения в здании автостанции, общей площадью 29,9кв.м., расположенные  по   адресу: ст. Старотитаровская, пер.Красноармейский, 3 находящегося в казне  Старотитаровского сельского поселения Темрюкского района", администрация Старотитаровского сельского поселения Темрюкского района объявляет открытый аукцион с ограничением по составу участников (претендентами могут быть только субъекты малого и среднего предпринимательства и организации, образующие инфраструктуру поддержки субъектов малого и среднего предпринимательства) на право заключения договора аренды на встроенные помещения в здании автостанции, общей площадью 29,9кв.м., расположенные  по   адресу: ст. Старотитаровская, пер.Красноармейский, 3 находящегося в казне  Старотитаровского сельского поселения Темрюкского района"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Начальная ставка годовой арендной платы за пользование указанным имуществом - 39826 (Тридцать девять тысяч восемьсот двадцать шесть) рублей 80 копеек в год без учета НДС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Срок действия договора аренды - 1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Заявки   на     участие в аукционе принимаются по адресу: ст. Старотитаровская каб. 16 с 25 ноября 2009  по 25 декабря 2009 года  включительно, до 15 часов 00 минут в рабочие дн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 Участники аукциона должны представить следующие документ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1. Заявк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2.Платежный документ с отметкой банка об исполнении, подтверждающий внесение задатка- не предусмотре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3. Нотариально заверенные копии учредительных докумен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4.Опись представленн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В соответствии с законодательством Российской Федерации с победителем аукциона заключается договор арен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. По всем вопросам по проводимому аукциону информацию можно получить по телефону 8(861 48)91-6-47, либо по адресу: ст. Старотитаровская, пер.Красноармейский ,9 каб.16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8. Победителем аукциона будет признан участник, который предложит в ходе торгов наиболее высокий размер годовой ставки арендной плат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9. Задаток для участия в аукционе – не предусмотрен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0. Дата определения участников аукциона – 25 декабря 2009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1. Место  проведения  и дата подведения итогов аукциона: ст. Старотитаровская, пер.Красноармейский,9   в актовом зале  28 декабря 2009года,  начало в 14 часов 00 ми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2. Шаг аукциона – 1990 рубле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Администрация Старотитаро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49:00Z</dcterms:created>
  <dc:creator>Общий отдел</dc:creator>
  <dc:description/>
  <cp:keywords/>
  <dc:language>en-US</dc:language>
  <cp:lastModifiedBy>Общий отдел</cp:lastModifiedBy>
  <cp:lastPrinted>2009-11-20T10:48:00Z</cp:lastPrinted>
  <dcterms:modified xsi:type="dcterms:W3CDTF">2009-11-20T07:50:00Z</dcterms:modified>
  <cp:revision>19</cp:revision>
  <dc:subject/>
  <dc:title/>
</cp:coreProperties>
</file>