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порядке и условиях предоставления субсидии на финансовое обеспечение выполнения муниципального задания на оказание муниципальных услуг  (выполнение работ) на 2012 год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ица Старотитаровская                                                              "10" января 2012 г.</w:t>
      </w:r>
    </w:p>
    <w:p>
      <w:pPr>
        <w:pStyle w:val="ConsPlusNonformat"/>
        <w:widowControl/>
        <w:tabs>
          <w:tab w:val="clear" w:pos="709"/>
          <w:tab w:val="left" w:pos="567" w:leader="none"/>
        </w:tabs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дминистрация Старотитаровского сельского поселения Темрюкского района, именуемое в дальнейшем «Учредитель», в лице главы Старотитаровского сельского поселения Темрюкского района Бондаренко Василия Павловича, действующего на основании Устава администрации Старотитаровского сельского поселения Темрюкского района от 16 марта 2011 года № 113, с одной  стороны, и муниципально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но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е «Физкультурно-оздоровительный спортивный клуб «Виктория» Старотитаровского сельского поселения Темрюкского района, именуемая в дальнейшем «Учреждение», в лице директора Калашникова Олега Михайловича, действующего на основании Устава муниципаль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я «Физкультурно-оздоровительный спортивный клуб «Виктория» Старотитаровского сельского поселения Темрюкского района от 28 декабря 2010 года № 112, 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widowControl/>
        <w:bidi w:val="0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widowControl/>
        <w:tabs>
          <w:tab w:val="clear" w:pos="709"/>
          <w:tab w:val="left" w:pos="567" w:leader="none"/>
        </w:tabs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Предметом настоящего Соглашения является определение порядка и условий предоставления Учредителем субсидии из бюджета поселения на финансовое обеспечение выполнения муниципального  задания на оказание муниципальных  услуг (выполнение работ) (далее – муниципальное задание).</w:t>
      </w:r>
    </w:p>
    <w:p>
      <w:pPr>
        <w:pStyle w:val="ConsPlusNonformat"/>
        <w:widowControl/>
        <w:bidi w:val="0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а и обязанности Сторон</w:t>
      </w:r>
    </w:p>
    <w:p>
      <w:pPr>
        <w:pStyle w:val="ConsPlusNonformat"/>
        <w:widowControl/>
        <w:bidi w:val="0"/>
        <w:spacing w:lineRule="auto" w:line="240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.1. Учредитель обязуется:</w:t>
      </w:r>
    </w:p>
    <w:p>
      <w:pPr>
        <w:pStyle w:val="ConsPlusNonformat"/>
        <w:widowControl/>
        <w:bidi w:val="0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1.1. Определять размер субсидии на финансовое обеспечение выполнения муниципального задания (далее - Субсидия)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, утвержденным учредителем, а также затрат на выполнение работ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Определять размер Субсидии с учетом нормативных затрат на оказание муниципальных услуг и 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Предоставлять учреждению Субсидию в суммах, предусмотренных муниципальным заданием, начиная предоставление Субсидии в срок не позднее одного месяца после официального опубликования Решения сессии Совета Старотитаровского сельского поселения Темрюкского района о  бюджете на 2012 год.</w:t>
      </w:r>
    </w:p>
    <w:p>
      <w:pPr>
        <w:pStyle w:val="ConsPlusNormal"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2.2. Учредитель вправе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Изменять размер предоставляемой в соответствии с настоящим  Соглашением Субсидии в случае изменения в муниципальном задании показателей, характеризующих объем (содержание) оказываемых государственных услуг (выполняемых работ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2. Перечислять сумму Субсидии, исходя из объема фактически выполненного муниципального задания (с учетом возможности перечисления аванса за первый месяц (первый квартал) текущего финансового года). </w:t>
      </w:r>
    </w:p>
    <w:p>
      <w:pPr>
        <w:pStyle w:val="Normal"/>
        <w:spacing w:lineRule="auto" w:line="240" w:before="0" w:after="28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 Определить показатель (не более десяти процентов от установленного объема муниципального задания), не выполнение которого не является основанием для уменьшения Субсидии.</w:t>
      </w:r>
    </w:p>
    <w:p>
      <w:pPr>
        <w:pStyle w:val="ConsPlusNonformat"/>
        <w:widowControl/>
        <w:bidi w:val="0"/>
        <w:spacing w:lineRule="auto" w:line="240" w:before="0" w:after="2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3. Учреждение обязу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Своевременно информировать учредителя об изменения условий оказания услуг (выполнения работ), которые могут повлиять на изменение размера Субсидии.</w:t>
      </w:r>
    </w:p>
    <w:p>
      <w:pPr>
        <w:pStyle w:val="ConsPlusNonformat"/>
        <w:widowControl/>
        <w:bidi w:val="0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(содержание) оказываемых государственных  услуг (выполняемых работ).</w:t>
      </w:r>
    </w:p>
    <w:p>
      <w:pPr>
        <w:pStyle w:val="ConsPlusNonformat"/>
        <w:widowControl/>
        <w:bidi w:val="0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Ответственность Сторон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bidi w:val="0"/>
        <w:spacing w:lineRule="auto" w:line="24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ок действия Соглашения</w:t>
      </w:r>
    </w:p>
    <w:p>
      <w:pPr>
        <w:pStyle w:val="ConsPlusNonformat"/>
        <w:widowControl/>
        <w:tabs>
          <w:tab w:val="clear" w:pos="709"/>
          <w:tab w:val="left" w:pos="567" w:leader="none"/>
        </w:tabs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стоящее Соглашение вступает в силу с момента подписания обеими Сторонами и действует в течение 2012 года.                                                              </w:t>
      </w:r>
    </w:p>
    <w:p>
      <w:pPr>
        <w:pStyle w:val="ConsPlusNonformat"/>
        <w:widowControl/>
        <w:bidi w:val="0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Заключительные положения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Настоящее Соглашение составлено в двух экземплярах, имеющих одинаковую юридическую силу. </w:t>
      </w:r>
    </w:p>
    <w:p>
      <w:pPr>
        <w:pStyle w:val="ConsPlusNonformat"/>
        <w:widowControl/>
        <w:bidi w:val="0"/>
        <w:jc w:val="center"/>
        <w:rPr/>
      </w:pPr>
      <w:r>
        <w:rPr/>
        <w:t>6. Платежные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                  Старотитаровского  сельского поселения                      Темрюкского района 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«Физкультурно-оздоровительный спортивный клуб «Виктория» Старотитаровского сельского поселения Темрюкского района  </w:t>
            </w:r>
          </w:p>
        </w:tc>
      </w:tr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tLeast" w:line="24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352038049, КПП 235201001 353530, Краснодарский край, Темрюкский район, ст. Старотитаровская, пер. Красноармейский, д.9                                      УФК по Краснодарскому краю (администрация Старотитаровского сельского поселения                               л/с 03183014950)                                     р/с № 40204810200000000363                  в ГРКЦ ГУ Банка России по Краснодарскому краю                               г. Краснодар                                          БИК 040349001                               ОКАТО 0325182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tLeast" w:line="24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352040619, КПП 235201001 353530, Краснодарский край, Темрюкский район,                                       ст. Старотитаровская,                              ул. Красная Площадь, д.2                            УФК по Краснодарскому краю (Муниципальное бюджетное учреждение «Физкультурно-оздоровительный спортивный клуб «Виктория» Старотитаровского сельского поселения Темрюкского района                                                      л/с 20186000638)                                               р/с № 40701810300001000037                  в ГРКЦ ГУ Банка России по Краснодарскому краю                               г. Краснодар                                          БИК 040349001                               ОКАТО 03251822000</w:t>
            </w:r>
          </w:p>
          <w:p>
            <w:pPr>
              <w:pStyle w:val="ConsPlusNonformat"/>
              <w:widowControl/>
              <w:bidi w:val="0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bidi w:val="0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bidi w:val="0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bidi w:val="0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В.П. 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 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О.М. Калашников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41:00Z</dcterms:created>
  <dc:creator>Роман Волков</dc:creator>
  <dc:description/>
  <cp:keywords/>
  <dc:language>en-US</dc:language>
  <cp:lastModifiedBy>1</cp:lastModifiedBy>
  <cp:lastPrinted>2012-02-09T10:08:00Z</cp:lastPrinted>
  <dcterms:modified xsi:type="dcterms:W3CDTF">2012-02-13T10:03:00Z</dcterms:modified>
  <cp:revision>6</cp:revision>
  <dc:subject/>
  <dc:title>СОГЛАШЕНИЕ</dc:title>
</cp:coreProperties>
</file>