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  (выполнение работ) на 2012 год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ица Старотитаровская                                                                    "10" января 2012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я Старотитаровского сельского поселения Темрюкского района, именуемое в дальнейшем «Учредитель», в лице главы Старотитаровского сельского поселения Темрюкского района Бондаренко Василия Павловича, действующего на основании Устава администрации Старотитаровского сельского поселения Темрюкского района от 16 марта 2011 года № 113, с одной  стороны, и муниципаль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е «Культурно-социальный центр Старотитаровского сельского поселения Темрюкского района», именуемая в дальнейшем «Учреждение», в лице директора Егоровой Татьяны Михайловны, действующего на основании Устава муниципа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 «Культурно-социальный центр Старотитаровского сельского поселения Темрюкского района» от 23 декабря 2010 года № 106, 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Предметом настоящего Соглашения является определение порядка и условий предоставления Учредителем субсидии из бюджета поселения на финансовое обеспечение выполнения муниципального  задания на оказание муниципальных  услуг (выполнение работ) (далее – муниципальное задание)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ConsPlusNonformat"/>
        <w:widowControl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1. Учредитель обязуется: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Определять размер субсидии на финансовое обеспечение выполнения муниципального задания (далее - Субсидия)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, а также затрат на выполнение работ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Определять размер Субсидии с учетом нормативных затрат на оказание муниципальных услуг и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Предоставлять учреждению Субсидию в суммах, предусмотренных муниципальным заданием, начиная предоставление Субсидии в срок не позднее одного месяца после официального опубликования Решения сессии Совета Старотитаровского сельского поселения Темрюкского района о  бюджете на 2012 год.</w:t>
      </w:r>
    </w:p>
    <w:p>
      <w:pPr>
        <w:pStyle w:val="ConsPlusNormal"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2.2. Учредитель вправе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Изменять размер предоставляемой в соответствии с настоящим  Соглашением Субсидии в случае изменения в муниципальном задании показателей, характеризующих объем (содержание) оказываемых государственных услуг (выполняемых рабо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2. Перечислять сумму Субсидии, исходя из объема фактически выполненного муниципального задания (с учетом возможности перечисления аванса за первый месяц (первый квартал) текущего финансового года). </w:t>
      </w:r>
    </w:p>
    <w:p>
      <w:pPr>
        <w:pStyle w:val="Normal"/>
        <w:spacing w:lineRule="auto" w:line="240" w:before="0" w:after="28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 Определить показатель (не более десяти процентов от установленного объема муниципального задания), не выполнение которого не является основанием для уменьшения Субсидии.</w:t>
      </w:r>
    </w:p>
    <w:p>
      <w:pPr>
        <w:pStyle w:val="ConsPlusNonformat"/>
        <w:widowControl/>
        <w:bidi w:val="0"/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3. Учреждение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Своевременно информировать учредителя об изменения условий оказания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bidi w:val="0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государственных  услуг (выполняемых работ).</w:t>
      </w:r>
    </w:p>
    <w:p>
      <w:pPr>
        <w:pStyle w:val="ConsPlusNonformat"/>
        <w:widowControl/>
        <w:bidi w:val="0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Ответственность Сторон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bidi w:val="0"/>
        <w:spacing w:lineRule="auto" w:line="24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 действия Соглашения</w:t>
      </w:r>
    </w:p>
    <w:p>
      <w:pPr>
        <w:pStyle w:val="ConsPlusNonformat"/>
        <w:widowControl/>
        <w:tabs>
          <w:tab w:val="clear" w:pos="709"/>
          <w:tab w:val="left" w:pos="567" w:leader="none"/>
        </w:tabs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стоящее Соглашение вступает в силу с момента подписания обеими Сторонами и действует в течение 2012 года.                                                                </w:t>
      </w:r>
    </w:p>
    <w:p>
      <w:pPr>
        <w:pStyle w:val="ConsPlusNonformat"/>
        <w:widowControl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Заключительные положения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Настоящее Соглашение составлено в двух экземплярах, имеющих одинаковую юридическую силу. </w:t>
      </w:r>
    </w:p>
    <w:p>
      <w:pPr>
        <w:pStyle w:val="ConsPlusNonformat"/>
        <w:widowControl/>
        <w:bidi w:val="0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center"/>
        <w:rPr/>
      </w:pPr>
      <w:r>
        <w:rPr/>
        <w:t>6. Платежны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                 Старотитаровского  сельского поселения                      Темрюкского района 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 «Культурно-социальный центр Старотитаровского сельского поселения Темрюкского района»</w:t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352038049, КПП 235201001 353530, Краснодарский край, Темрюкский район, ст. Старотитаровская, пер. Красноармейский, д.9                                      УФК по Краснодарскому краю (администрация Старотитаровского сельского поселения                               л/с 03183014950)                                     р/с № 40204810200000000363                  в ГРКЦ ГУ Банка России по Краснодарскому краю                               г. Краснодар                                          БИК 040349001                               ОКАТО 0325182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tLeast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352038313, КПП 235201001 353530, Краснодарский край, Темрюкский район,                                 ст. Старотитаровская, ул. Ленина, д.310                            УФК по Краснодарскому краю (Муниципальное бюджетное учреждение «Культурно-социальный центр Старотитаровского сельского поселения Темрюкского района»)                                                   л/с 20186000629)                                               р/с № 40701810300001000037                  в ГРКЦ ГУ Банка России по Краснодарскому краю                               г. Краснодар                                          БИК 040349001                               ОКАТО 03251822000</w:t>
            </w:r>
          </w:p>
          <w:p>
            <w:pPr>
              <w:pStyle w:val="ConsPlusNonformat"/>
              <w:widowControl/>
              <w:bidi w:val="0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В.П. 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бюджетного учреждения «Культурно-социальный центр Старотитаровского сельского поселения Темрюкского района»</w:t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Т.М. Егорова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04:00Z</dcterms:created>
  <dc:creator>Роман Волков</dc:creator>
  <dc:description/>
  <cp:keywords/>
  <dc:language>en-US</dc:language>
  <cp:lastModifiedBy>1</cp:lastModifiedBy>
  <cp:lastPrinted>2012-02-09T11:11:00Z</cp:lastPrinted>
  <dcterms:modified xsi:type="dcterms:W3CDTF">2012-02-13T10:02:00Z</dcterms:modified>
  <cp:revision>14</cp:revision>
  <dc:subject/>
  <dc:title>СОГЛАШЕНИЕ</dc:title>
</cp:coreProperties>
</file>