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от 22.12.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№ </w:t>
      </w:r>
      <w:r>
        <w:rPr>
          <w:sz w:val="28"/>
          <w:szCs w:val="28"/>
        </w:rPr>
        <w:t xml:space="preserve">В-140/01-14077/11-24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учету имущества (основных средств)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b/>
          <w:sz w:val="28"/>
          <w:szCs w:val="28"/>
          <w:u w:val="single"/>
        </w:rPr>
        <w:t>Старотитаровское сельское поселение Темрюк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льское (городское) поселение</w:t>
      </w:r>
    </w:p>
    <w:p>
      <w:pPr>
        <w:pStyle w:val="Normal"/>
        <w:ind w:left="6372" w:hanging="0"/>
        <w:jc w:val="center"/>
        <w:rPr/>
      </w:pPr>
      <w:r>
        <w:rPr/>
        <w:t xml:space="preserve">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560"/>
        <w:gridCol w:w="1559"/>
        <w:gridCol w:w="1559"/>
        <w:gridCol w:w="1559"/>
        <w:gridCol w:w="1562"/>
        <w:gridCol w:w="1651"/>
      </w:tblGrid>
      <w:tr>
        <w:trPr>
          <w:trHeight w:val="5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имущества (кв.м.), и земли (га) 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,                  (тыс. руб)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01.0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01.01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01.0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01.0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01.0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01.01.20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ущество поселения, всего:  п. 1)+2)+3)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47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38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 Движимое имущество, стоимостью свыше   100 тыс. руб.: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 Недвижимое имущество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5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25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53,6</w:t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7,9</w:t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8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65,7</w:t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 Земли* (с правом собственности)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если земельный участок оформлен в собственность, учитывается в реестре имущества поселения (по балансовой или кадастровой стоимости), при этом находится в казне поселения или передан на баланс (забаланс) учреждения или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                                                                 В.П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Титаренко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6148) 91-6-47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4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3:47:00Z</dcterms:created>
  <dc:creator>Марина</dc:creator>
  <dc:description/>
  <cp:keywords/>
  <dc:language>en-US</dc:language>
  <cp:lastModifiedBy>1</cp:lastModifiedBy>
  <cp:lastPrinted>2011-12-21T10:47:00Z</cp:lastPrinted>
  <dcterms:modified xsi:type="dcterms:W3CDTF">2012-01-24T12:56:00Z</dcterms:modified>
  <cp:revision>34</cp:revision>
  <dc:subject/>
  <dc:title>Сведения</dc:title>
</cp:coreProperties>
</file>