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300"/>
        <w:jc w:val="right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ессии Совета 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 августа 2023года № 245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рабочей группы по учёту  предложений</w:t>
      </w:r>
    </w:p>
    <w:p>
      <w:pPr>
        <w:pStyle w:val="Normal"/>
        <w:ind w:firstLine="300"/>
        <w:jc w:val="center"/>
        <w:rPr/>
      </w:pPr>
      <w:r>
        <w:rPr>
          <w:b/>
          <w:sz w:val="28"/>
          <w:szCs w:val="28"/>
        </w:rPr>
        <w:t xml:space="preserve">по проекту решения Совета Старотитаровского сельского поселения Темрюкского района  </w:t>
      </w:r>
      <w:r>
        <w:rPr>
          <w:b/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июля 2023 года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чая группа, созданная на основании реш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Х сессии  Совета Старотитаровского сельского поселения Темрюкского района                                  от 22  июня 2023 года № 239 в составе: 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1.Опарина Тамара Ивановна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2.Хвостик Яна Ивановна</w:t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3.Батыцкий Алексей Николаевич</w:t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/>
            </w:pPr>
            <w:r>
              <w:rPr>
                <w:sz w:val="28"/>
              </w:rPr>
              <w:t>4.Мойса Николай Николаевич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Кулик Светлана Владимировна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Старотитаровского сельского поселения Темрюкского района, руководитель рабочей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имущественных отношений и вопросов жилищно-коммунального хозяйства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tbl>
            <w:tblPr>
              <w:tblW w:w="9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7"/>
              <w:gridCol w:w="4838"/>
            </w:tblGrid>
            <w:tr>
              <w:trPr>
                <w:trHeight w:val="7156" w:hRule="atLeast"/>
              </w:trPr>
              <w:tc>
                <w:tcPr>
                  <w:tcW w:w="4837" w:type="dxa"/>
                  <w:tcBorders/>
                </w:tcPr>
                <w:p>
                  <w:pPr>
                    <w:pStyle w:val="Normal"/>
                    <w:snapToGrid w:val="false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83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рядком учёта предложений и участия граждан в обсуждении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(приложение № 4 к решению реш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Х сессии  Совета Старотитаровского сельского поселения Темрюкского района от 22  июня 2023 года № 239)  в течение 20 дней  со дня опубликования  (размещения)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регистрировала внесённые предложения жителей Старотитаровского сельского поселения Темрюкского района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публичные слушания по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sz w:val="28"/>
          <w:szCs w:val="28"/>
        </w:rPr>
        <w:t xml:space="preserve"> внесено 0 предложений  (заключение о результатах публичных слушаний –                    приложение )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работано рабочей группой 0 предложений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Общее количество поступивших предложений – 0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Количество поступивших предложений, оставленных                                         без рассмотрения – 0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лонённые предложения ввиду несоответствия требованиям  предъявляемым Порядком -0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Предложения, рекомендуемые рабочей группой для внесения в текст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отсутствуют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: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410"/>
        <w:gridCol w:w="4587"/>
      </w:tblGrid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й группы        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а Тамара Ивановна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й группы 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Хвостик Яна Иван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абочей группы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ыцкий Алекс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: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са Никола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 Светлана Владимировна</w:t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лючению рабочей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учёту предложений и участия гражд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проекте решения Совета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в Уста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итогам засе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7 июл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 июля 2023  года                                                   станица Старотитар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98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нициатор публичных слушаний</w:t>
      </w:r>
      <w:r>
        <w:rPr>
          <w:sz w:val="28"/>
          <w:szCs w:val="28"/>
        </w:rPr>
        <w:t>: Совет Старотитаровского сельского поселения Темрюкского района.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убличные слушания назначены</w:t>
      </w:r>
      <w:r>
        <w:rPr>
          <w:sz w:val="28"/>
          <w:szCs w:val="28"/>
        </w:rPr>
        <w:t xml:space="preserve">: решени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Х сессии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                от 22 июня 2023 года  № 239 «Об опубликовании проекта </w:t>
      </w:r>
      <w:r>
        <w:rPr>
          <w:bCs/>
          <w:sz w:val="28"/>
          <w:szCs w:val="28"/>
        </w:rPr>
        <w:t>решения Совета Старотитаровского сельского  поселения Темрюкского района                               «О внесении изменений  в Устав Старотитаров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Старотитаровского сельского  поселения Темрюкского района «О внесении изменений в Устав Старотитаровского сельского поселения Темрюкского района», создании рабочей группы по учету предложений по проекту решения Совета  Старотитаровского сельского поселения Темрюкского района  «О внесении изменений в Устав Старотитаровского сельского поселения Темрюкского района».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Вопрос публичных слушаний</w:t>
      </w:r>
      <w:r>
        <w:rPr>
          <w:sz w:val="28"/>
          <w:szCs w:val="28"/>
        </w:rPr>
        <w:t xml:space="preserve"> – рассмотрение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ата, время и место проведения публичных слушаний: 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 июля 2023 года в 15.00 часов в администрации Старотитаровского сельского поселения Темрюкского района (зал заседаний) по адресу: станица Старотитаровская, переулок Красноармейский,9.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убликование информации о публичных слушаниях</w:t>
      </w:r>
      <w:r>
        <w:rPr>
          <w:rFonts w:cs="Times New Roman" w:ascii="Times New Roman" w:hAnsi="Times New Roman"/>
          <w:b w:val="false"/>
          <w:sz w:val="28"/>
          <w:szCs w:val="28"/>
        </w:rPr>
        <w:t>: решение  опубликовано в периодическом печатном издании газете «Станичная газета» 29 июня 2023 года № 106 (237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организационный комитет по проведению публичных слушаний                              (приложение № 2 к решению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Х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 от 22 июня 2023 года  № 239)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41 человек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, получивших право на высту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нет. </w:t>
      </w:r>
    </w:p>
    <w:p>
      <w:pPr>
        <w:pStyle w:val="ConsTitle"/>
        <w:widowControl/>
        <w:ind w:right="5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Пелипенко О.Н.</w:t>
      </w:r>
    </w:p>
    <w:p>
      <w:pPr>
        <w:pStyle w:val="ConsTitle"/>
        <w:widowControl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ложения и рекомендации от выступающих по внесению изменений в проект решения Сове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аротитаровского сельского  поселения Темрюкского района «О внесении изменений в Устав Старотитаровского сельского поселения Темрюкского района» не поступило.</w:t>
      </w:r>
    </w:p>
    <w:p>
      <w:pPr>
        <w:pStyle w:val="Con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связи с этим изменения в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решения Сове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аротитаровского сельского  поселения Темрюкского района «О внесении изменений в Устав Старотитаровского сельского поселения Темрюкского района» вноситься не будут.</w:t>
      </w:r>
    </w:p>
    <w:p>
      <w:pPr>
        <w:pStyle w:val="Con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оргкомитета                                           Петренко И.А.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Чуб Л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left="6379" w:right="0" w:hanging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ansSemi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Arial Unicode MS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00" w:before="0" w:after="225"/>
    </w:pPr>
    <w:rPr>
      <w:rFonts w:ascii="OpenSansSemiBold;Times New Roman" w:hAnsi="OpenSansSemiBold;Times New Roman" w:cs="OpenSansSemiBold;Times New Roman"/>
      <w:color w:val="333333"/>
      <w:sz w:val="19"/>
      <w:szCs w:val="19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Calibri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6:49:00Z</dcterms:created>
  <dc:creator>1</dc:creator>
  <dc:description/>
  <cp:keywords/>
  <dc:language>en-US</dc:language>
  <cp:lastModifiedBy>анатольевна инга</cp:lastModifiedBy>
  <cp:lastPrinted>2017-04-17T15:22:00Z</cp:lastPrinted>
  <dcterms:modified xsi:type="dcterms:W3CDTF">2023-08-01T06:50:00Z</dcterms:modified>
  <cp:revision>3</cp:revision>
  <dc:subject/>
  <dc:title/>
</cp:coreProperties>
</file>