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80010</wp:posOffset>
                </wp:positionV>
                <wp:extent cx="691515" cy="954405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60" cy="954360"/>
                          <a:chOff x="0" y="0"/>
                          <a:chExt cx="691560" cy="954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1560" cy="76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520" y="0"/>
                            <a:ext cx="13320" cy="6408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eastAsia="zh-CN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6.3pt;width:54.45pt;height:75.15pt" coordorigin="5481,-126" coordsize="1089,15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171;width:1088;height:1205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5;top:-126;width:20;height:1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eastAsia="zh-CN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weight="9360" joinstyle="miter" endcap="square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ВЕТ 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jc w:val="left"/>
        <w:rPr/>
      </w:pPr>
      <w:r>
        <w:rPr/>
        <w:t xml:space="preserve">                                                   </w:t>
      </w:r>
      <w:r>
        <w:rPr>
          <w:sz w:val="32"/>
          <w:szCs w:val="32"/>
        </w:rPr>
        <w:t>РЕШЕНИЕ № 220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LII</w:t>
      </w:r>
      <w:r>
        <w:rPr/>
        <w:t xml:space="preserve">  сессия                                                                               </w:t>
      </w:r>
      <w:r>
        <w:rPr>
          <w:lang w:val="en-US"/>
        </w:rPr>
        <w:t>IV</w:t>
      </w:r>
      <w:r>
        <w:rPr/>
        <w:t xml:space="preserve">    созыв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« 25 » </w:t>
      </w:r>
      <w:r>
        <w:rPr>
          <w:color w:val="000000"/>
        </w:rPr>
        <w:t>января 2023</w:t>
      </w:r>
      <w:r>
        <w:rPr/>
        <w:t xml:space="preserve"> года                                                      ст.Старотитаровская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Cs w:val="28"/>
        </w:rPr>
        <w:t>О внесении изменений в решение  X</w:t>
      </w:r>
      <w:r>
        <w:rPr>
          <w:b/>
          <w:szCs w:val="28"/>
          <w:lang w:val="en-US"/>
        </w:rPr>
        <w:t>LIX</w:t>
      </w:r>
      <w:r>
        <w:rPr>
          <w:b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а от 25 ноября 2022 года № 205  «Об утверждении программы приватизации муниципального имущества Старотитаровского сельского поселения Темрюкского района на 2023 - 2025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23 - 2025 годах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" w:firstLine="708"/>
        <w:jc w:val="both"/>
        <w:rPr/>
      </w:pPr>
      <w:r>
        <w:rPr>
          <w:shd w:fill="FFFFFF" w:val="clear"/>
        </w:rPr>
        <w:t xml:space="preserve">В связи с изменением перечня муниципального имущества, подлежащего приватизации, в соответствии с Бюджетным кодексом Российской Федерации, с   Федеральными    законами от </w:t>
      </w:r>
      <w:r>
        <w:rPr>
          <w:szCs w:val="28"/>
          <w:shd w:fill="FFFFFF" w:val="clear"/>
        </w:rPr>
        <w:t xml:space="preserve">21 декабря 2001 года № 178-ФЗ «О приватизации государственного и муниципального имущества»,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6 октября 2003 года N 131-ФЗ "Об общих принципах организации местного самоуправления в Российской Федерации", решение </w:t>
      </w:r>
      <w:r>
        <w:rPr>
          <w:szCs w:val="28"/>
          <w:shd w:fill="FFFFFF" w:val="clear"/>
          <w:lang w:val="en-US"/>
        </w:rPr>
        <w:t>LVII</w:t>
      </w:r>
      <w:r>
        <w:rPr>
          <w:szCs w:val="28"/>
          <w:shd w:fill="FFFFFF" w:val="clear"/>
        </w:rPr>
        <w:t xml:space="preserve"> сессии Совета Старотитаровского сельского поселения Темрюкского района от 23 января 2013 года № 255 «Об утверждении Положения о порядке владения, пользования и распоряжения муниципальным имуществом Старотитаровского сельского поселения Темрюкского района», Совет  Старотитаровского сельского поселения Темрюкского района РЕШИЛ</w:t>
      </w:r>
      <w:r>
        <w:rPr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изменения в решение  X</w:t>
      </w:r>
      <w:r>
        <w:rPr>
          <w:szCs w:val="28"/>
          <w:lang w:val="en-US"/>
        </w:rPr>
        <w:t>LIX</w:t>
      </w:r>
      <w:r>
        <w:rPr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 от 25 ноября 2022 года № 205  «Об утверждении программы приватизации муниципального имущества Старотитаровского сельского поселения Темрюкского района на 2023 - 2025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23 - 2025 годах», изложив пункт 7 «Перечень муниципального имущества Старотитаровского сельского поселения Темрюкского района, планируемого к приватизации в 2023-2025 годах путем продажи на аукционе»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«Муниципальное имущество Старотитаровского сельского поселения Темрюкского района, приватизация которого планируется в 2023-2025 годах» в новой редакции (приложение)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2. Администрации Старотитаровского сельского поселения Темрюкского района официально </w:t>
      </w:r>
      <w:r>
        <w:rPr>
          <w:color w:val="000000"/>
          <w:szCs w:val="28"/>
        </w:rPr>
        <w:t xml:space="preserve">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начальника отдела имущественных отношений и вопросов жилищно-коммунального хозяйства администрации Старотитаровского сельского поселения Темрюкского района Я.И.Хвостик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Красницкая)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93"/>
      </w:tblGrid>
      <w:tr>
        <w:trPr/>
        <w:tc>
          <w:tcPr>
            <w:tcW w:w="4878" w:type="dxa"/>
            <w:tcBorders/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селения Темрюкского района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ab/>
              <w:t xml:space="preserve">                                                __________________А.Г.Титаренко</w:t>
            </w:r>
          </w:p>
          <w:p>
            <w:pPr>
              <w:pStyle w:val="Normal"/>
              <w:spacing w:lineRule="auto" w:line="288"/>
              <w:rPr>
                <w:bCs/>
                <w:szCs w:val="28"/>
              </w:rPr>
            </w:pPr>
            <w:r>
              <w:rPr>
                <w:szCs w:val="28"/>
              </w:rPr>
              <w:t>«____»_____________2023 год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_И.А. Пет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«_____»____________2023 год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8:36:00Z</dcterms:created>
  <dc:creator>Общий отдел</dc:creator>
  <dc:description/>
  <dc:language>en-US</dc:language>
  <cp:lastModifiedBy>анатольевна инга</cp:lastModifiedBy>
  <cp:lastPrinted>2023-01-16T10:52:00Z</cp:lastPrinted>
  <dcterms:modified xsi:type="dcterms:W3CDTF">2023-01-26T08:36:00Z</dcterms:modified>
  <cp:revision>3</cp:revision>
  <dc:subject/>
  <dc:title/>
</cp:coreProperties>
</file>