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217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I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5 » января 2023 года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по состоянию на 1 января 2023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января 2013 года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еестр муниципальной собственности Старотитаровского сельского поселения Темрюкского района по состоянию на 1 января 2023 года (приложени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Старотитаровского сельского поселения Темрюкского райо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финансовый отдел администрации Старотитаровского сельского поселения Темрюкского района (Лобыцину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 и распространяет свои действия на правоотношения, возникшие с 01 января 2023 года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 ________ 2023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  _______2023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766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43:00Z</dcterms:created>
  <dc:creator>User</dc:creator>
  <dc:description/>
  <cp:keywords/>
  <dc:language>en-US</dc:language>
  <cp:lastModifiedBy>анатольевна инга</cp:lastModifiedBy>
  <cp:lastPrinted>2023-01-26T14:36:00Z</cp:lastPrinted>
  <dcterms:modified xsi:type="dcterms:W3CDTF">2023-01-26T11:36:00Z</dcterms:modified>
  <cp:revision>6</cp:revision>
  <dc:subject/>
  <dc:title>СОВЕТ СТАРОТИТА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