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06.04.2022 г.                                                                                   № 6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11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28 октября 2021 года № 211 «Об утвержден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»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4-07T08:34:00Z</dcterms:modified>
  <cp:revision>50</cp:revision>
  <dc:subject/>
  <dc:title>                                                          </dc:title>
</cp:coreProperties>
</file>