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.12. 2022   года № 21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ЙСКУРА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 на платные услуги Муниципального бюджетного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культурно-оздоровительный спортивный клуб «Виктория» Старотитаровского сельского поселения Темрюк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733"/>
        <w:gridCol w:w="319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руб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предоставление физкультурно-оздоровительных и спортивных сооружений населению (1 час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для проведения спортивных разовых мероприятий (1час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редоставления зала и помещений для проведения спортивных мероприятий на постоянной основе (1 час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едоставлению проката электромобиля (10 мину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за предоставление помещения организаторам мероприятий, не связанных со спортом (деятельность по обеспечению здоровья человека)  (1 час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едоставлению детского, игрового и спортивного оборудования населению          (1 ден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финансового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А.Ю. Лобыц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6" w:footer="720" w:bottom="993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cs="Times New Roman"/>
    </w:rPr>
  </w:style>
  <w:style w:type="character" w:styleId="PlainTextChar1">
    <w:name w:val="Plain Text Char1"/>
    <w:basedOn w:val="DefaultParagraphFont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3">
    <w:name w:val="Без интервала3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6:17:00Z</dcterms:created>
  <dc:creator>User</dc:creator>
  <dc:description/>
  <cp:keywords/>
  <dc:language>en-US</dc:language>
  <cp:lastModifiedBy>анатольевна инга</cp:lastModifiedBy>
  <cp:lastPrinted>2022-12-19T16:30:00Z</cp:lastPrinted>
  <dcterms:modified xsi:type="dcterms:W3CDTF">2022-12-19T13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