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LVIII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1» ноября 2022 года № 2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расходах, об имуществе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х имущественного характера лиц, замещаю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должности и членов их семей на официальном сайте Старотитаровского сельского поселения Темрюк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й Порядок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"О противодействии коррупции"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3 декабря 2012 года № 230-ФЗ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№ 613 "Вопросы противодействия коррупции"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0 декабря 2020 года № 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, </w:t>
      </w:r>
      <w:hyperlink r:id="rId6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8 мая 2009 года № 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, </w:t>
      </w:r>
      <w:hyperlink r:id="rId7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 апреля 2013 года № 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полномоченное лицо соответствующего органа местного самоуправления, обязано размещать сведения о доходах, расходах, об имуществе и обязательствах имущественного характера лиц, замещающих муниципальные должности,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в информационно-телекоммуникационной сети "Интернет" (далее - официальные сайты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 официальных сайтах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размещаемых на официальных сайтах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ные сведения (кроме указанных в пункте 3 настоящего Порядка) о доходах, рас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Сведения о доходах, расходах, об имуществе и обязательствах имущественного характера, указанные в пункте 3 настоящего Порядка, находятся в информационно-телекоммуникационной сети "Интернет"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азмещение на официальных сайтах сведений о доходах, расходах, об имуществе и обязательствах имущественного характера, указанных в пункте 3 настоящего Порядка, осуществляется уполномоченными лицам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полномоченное лицо органа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течение семи рабочих дней со дня поступления запроса от общероссийского средства массовой информации обеспечивают предоставление сведений, указанных в пункте 3 настоящего Порядка, в том случае, если запрашиваемые сведения отсутствуют на официальных сай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полномоченное лицо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А.Г. Титаренко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8" w:top="76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2164203/0" TargetMode="External"/><Relationship Id="rId3" Type="http://schemas.openxmlformats.org/officeDocument/2006/relationships/hyperlink" Target="http://municipal.garant.ru/document/redirect/70271682/0" TargetMode="External"/><Relationship Id="rId4" Type="http://schemas.openxmlformats.org/officeDocument/2006/relationships/hyperlink" Target="http://municipal.garant.ru/document/redirect/70408644/0" TargetMode="External"/><Relationship Id="rId5" Type="http://schemas.openxmlformats.org/officeDocument/2006/relationships/hyperlink" Target="http://municipal.garant.ru/document/redirect/75031844/0" TargetMode="External"/><Relationship Id="rId6" Type="http://schemas.openxmlformats.org/officeDocument/2006/relationships/hyperlink" Target="http://municipal.garant.ru/document/redirect/195553/0" TargetMode="External"/><Relationship Id="rId7" Type="http://schemas.openxmlformats.org/officeDocument/2006/relationships/hyperlink" Target="http://municipal.garant.ru/document/redirect/70350272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анатольевна инга</cp:lastModifiedBy>
  <cp:lastPrinted>2022-02-02T14:06:00Z</cp:lastPrinted>
  <dcterms:modified xsi:type="dcterms:W3CDTF">2022-11-14T06:58:00Z</dcterms:modified>
  <cp:revision>13</cp:revision>
  <dc:subject/>
  <dc:title/>
</cp:coreProperties>
</file>