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ЬКУЛЯ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обслуживанию ярмар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1"/>
        <w:gridCol w:w="1876"/>
        <w:gridCol w:w="2296"/>
        <w:gridCol w:w="1829"/>
        <w:gridCol w:w="1739"/>
      </w:tblGrid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работная плата</w:t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лад с начислениями (руб.)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лжительность работы ярмарки в месяц (часов)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работы сотрудника 1 день (часов)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 (руб.)</w:t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=2/3*4</w:t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орщик территории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 185,82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х 12 = 360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,4</w:t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4,4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ссовое оборудовани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ссовый аппарат </w:t>
            </w:r>
          </w:p>
          <w:p>
            <w:pPr>
              <w:pStyle w:val="Normal"/>
              <w:rPr/>
            </w:pPr>
            <w:r>
              <w:rPr/>
              <w:t>(обслуживание кассового аппарата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 : 100 мест = 12 руб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 руб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рганизационные затрат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чатки (2 пары/месяц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 : 30 = 1,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шки для мусора (10 шт.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 руб./упак. : 100 мест = 2,0 руб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3 руб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>Итого из расчета на одно торговое место: 150,0 руб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Размер одного торгового места 1 м х 1 м (ширина/длина).</w:t>
      </w:r>
    </w:p>
    <w:p>
      <w:pPr>
        <w:pStyle w:val="Normal"/>
        <w:rPr/>
      </w:pPr>
      <w:r>
        <w:rPr/>
        <w:t>При размещении торгового места на ярмарке более, чем на 1 м, оплата производится за каждый последующий метр соответственно.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523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оянка автотранспорта на территории ярмарки (с целью купли-продажи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 услуги (руб.)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транспорт с прицепом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кроавтобусы и грузовые автомобили от 1 т. -5 т.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кроавтобусы и грузовые автомобили от 1 т. -5. т с прицепом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зовые автомобили свыше 5 т.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зовые автомобили свыше 5 т. с прицепом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зовые автомобили свыше 10 т.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оимость услуги включает в себя въезд и стоянку транспортного средства на территории ярмарки.</w:t>
      </w:r>
    </w:p>
    <w:p>
      <w:pPr>
        <w:pStyle w:val="Normal"/>
        <w:rPr/>
      </w:pPr>
      <w:r>
        <w:rPr/>
        <w:t>При стоянке транспортного средства на территории ярмарки более 12 часов, оплата производится за последующие нахождение транспортного средства на территории ярмарки согласно действующего тариф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5T11:36:00Z</dcterms:created>
  <dc:creator>Finnn</dc:creator>
  <dc:description/>
  <dc:language>en-US</dc:language>
  <cp:lastModifiedBy>анатольевна инга</cp:lastModifiedBy>
  <cp:lastPrinted>2022-07-25T14:35:00Z</cp:lastPrinted>
  <dcterms:modified xsi:type="dcterms:W3CDTF">2022-07-25T11:36:00Z</dcterms:modified>
  <cp:revision>2</cp:revision>
  <dc:subject/>
  <dc:title/>
</cp:coreProperties>
</file>