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едседателя Совета Старотитарвского сельского поселе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рюкского района о деятельности Совета  за 202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 февраля  2022 года                                                      ст.Старотитаровска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ажаемые депутаты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важаемые приглашенные!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Уважаемые жители станицы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требованиями Устава Старотитаровского сельского поселения Темрюкского района предоставляю Вашему вниманию информацию о работе Совета депутатов Старотитаровского сельского поселения Темрюкского района за 2021 г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сельского поселения в действующем составе был сформирован на муниципальных выборах в  сентябр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Совет состоит из 23 депутатов, представляющих интересы избирателей в многомандатных 5 округах. Два депутата  сложили свои полномочия по собственному желанию: Супрунова Юлия Анатольевна по причине переезда на новое место жительства, Бахолдин Яков Владимирович- в связи с переходом на государственную службу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 в  предыдущие  годы, деятельность органов местного самоуправления сельского поселения в отчётном периоде была направлена, прежде всего, на стабилизацию общественных отношений, социальную защиту и поддержку населения, на обеспечение эффективной работы представительного и исполнительного органов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 депутатского корпуса входит 13 женщин и 10 мужчин в возрасте от 26 до 7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ы имеют высшее юридическое, педагогическое, инженерно-техническое, медицинское, экономическое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 работники бюджетной сферы, сотрудники муниципальных предприятий и образовательных учреждений, а также предприниматели и работники коммерческих организаций, пенсион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вместной деятельности и выражения единой позиции по вопросам, рассматриваемым Советом депутов Старотитаровского сельского поселения Темрюкского района образовано депутатское объединение –фракция Всероссийской политической партии «Единая Россия», в которую вошли 23 депутата, руководитель фракции Петренко Инга Анатоль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фракции обсуждаются вопросы повестки дня заседаний Совета депутатов. По всем рассматриваемым вопросам фракцией приняты решения и осуществляется контроль за ходом их исполнения. Нормотворческая деятельность членов фракции в отчётном периоде была направлена на решение социально-экономических задач, повышение качества жизн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Совет руководствуется нормами федерального и регионального законодательства, Уставом сельского поселения, планом работы Совета депутатов на 2021 год, регламентом. Особое внимание уделялось совершенствованию нормативно-правов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новным направлениям деятельности Совета депутатов осуществлялась в различных формах. Основными формами деятельности Совета депутатов явля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ов решений Совета депут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проектов нормативно-правовых актов, выносимых на рассмотрение Совета депутатов, подготовка замечаний и предложений по рассматриваемым проек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ём населения и содействия в решении вопросов местного 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чу остановиться на основных моментах работы депутатского корпуса, которые работают на безвозмездной основе. Участие  в сессиях- это основная обязанность депутата. Посещаемость заседаний Совета депутатами в отчётном периоде составила 77,1%. Некоторые депутаты нерегулярно посещают заседания. Чаще всего это происходит по объективным причинам, но не всегда. Необходимо повысить дисциплину по данному вопросу. Заседания Совета депутатов проводятся в открытом режиме. В заседаниях принимают участие глава поселения, заместители главы, специалисты структурных подразделений администрации,  руководители муниципальных учреждений, руководители ТОС, представители Совета ветеранов станицы, казачества, участковые уполномоченные по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житель может присутствовать на заседании Совета и принимать участие в решении того или ин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отчетный период депутатским корпусом проведено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 сессий Совета, принято </w:t>
      </w:r>
      <w:r>
        <w:rPr>
          <w:b/>
          <w:sz w:val="28"/>
          <w:szCs w:val="28"/>
        </w:rPr>
        <w:t>61</w:t>
      </w:r>
      <w:r>
        <w:rPr>
          <w:sz w:val="28"/>
          <w:szCs w:val="28"/>
        </w:rPr>
        <w:t xml:space="preserve"> решение, из них нормативного-правового характера </w:t>
      </w:r>
      <w:r>
        <w:rPr>
          <w:b/>
          <w:sz w:val="28"/>
          <w:szCs w:val="28"/>
        </w:rPr>
        <w:t>45</w:t>
      </w:r>
      <w:r>
        <w:rPr>
          <w:sz w:val="28"/>
          <w:szCs w:val="28"/>
        </w:rPr>
        <w:t xml:space="preserve"> реш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принятые нормативно-правовые акты проходили антикоррупционную экспертизу и соответствуют законодательству. Также с целью совершенствования нормотворческой деятельности Совет депутатов осуществляет предоставление проектов решений для правоведения правового анализа и антикоррупционной экспертизы в прокуратуру Темрю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финансовый документ- бюджет поселения, рассматривался депутатами в порядке, установленном Бюджетным кодексом РФ, Положением о бюджетом  процессе с соблюдением всех установленных сроков и процедур его обсуждения и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а главная задача -увеличить собственные доходы местного бюджета, максимально эффективно осуществлять расходы и строго их контролировать. Работа над бюджетом поселения является главной задачей и одной из исключительных компетенций Совета депутатов, так как бюджет- это один из основных инструментов проведения финансово-инвестиционной и социальной политики на территор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яющиеся требования законодательства обязывают внесение изменений и дополнений в действующий Устав Старотитаровского сельского поселения в строго определённые сроки, а это предполагает проведение публичных слушаний и принятие решений Советом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1 году были проведены три заседания публичных слушаний: о принятии бюджета Старотитаровского сельского поселения на 2021 год, о внесении изменений в Устав Старотитаровского сельского поселения, отчёт о бюджете поселения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- правовые акты Совета публикуются в средствах массовой информации, размещаются на сайте Старотитаровского сельского поселения  Темрюкского района в разделе «Совет» и на официальном сайте муниципального образования Темрюкский райо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ельского поселения, регламентом Совета депутатов и решениями представительный орган образует комиссии из числа депутатов, которые по вопросам, отнесенным к их ведению, осуществляют предварительное рассмотрение проектов решений и их подготовку к рассмотрению Совета депутатов, принимают решения комиссий, принимают участие в рассмотрении обращений, в том числе предложений и заявлений, поступивших в Совет от организаций различных форм собственности и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 и вопросы ведения комиссий Совета депутатов Старотитаровского сельского поселения Темрюкского района, депутатская деятельность и депутатская этика определяется Уставом Старотитаровского сельского поселения и регламентом Совета, а также положением о комиссиях и решениями Совета депутатов Старотитаровского сельского пос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одготовки и рассмотрения вопросов, отнесенных к компетенции Совета, сформировано 5 постоянных комиссий. ( </w:t>
      </w:r>
      <w:r>
        <w:rPr>
          <w:i/>
          <w:sz w:val="28"/>
          <w:szCs w:val="28"/>
        </w:rPr>
        <w:t>на слайдах фото членов комиссии и описание каждой коми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 из основных направлений в деятельности Совета депутатов является работа с населением. Быть в курсе проблем избирателей и владеть ситуацией – это тоже одна из задач, которую приходиться решать. Все депутаты поселения, без исключения, проводят приёмы граждан в соответствии с граф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ы всегда принимают активное участие в работе различных комиссий, формируемых как администрацией Старотитаровского сельского поселения, так и Совет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ссия по налогу на имущество физических лиц, в которой принимали участие не только депутаты Совета и специалисты администрации, но и депутаты муниципального образования Темрюкский район и предприниматели нашей ста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редупреждению и ликвидации ЧС и обеспечению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и по приватизации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комиссия по обследованию зеленых насаждений, расположенных на территории Старотитаро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ая комисс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т профил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печительский Сов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основная деятельность депутатов – это нормотворческая работа, следует отметить, что когда в станицу пришла беда 13 августа 2021 года депутаты также не остались в стор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исов Юрий Юрьевич на своем транспорте перевозил жителей из подтопленных домовла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сев Константин Владимирович организовал доставку на лодке из затопленной улицы Гагарина пожилых пенсио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принимали участие в работе комиссий по составлению актов осмотров подтопленных домовладений и оказывали помощь в сборе необходимых документов для оказания финансовой помо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днее 23 февраля и  9 мая 2021 года с нами праздновал наш любимый ветеран Алещенко Степан Федорович. Ушла из жизни наша долгожитель Чуб Марфа Трофимовна – ей было 103 года, в последний путь депутаты Совета поселения проводили нашего старшего коллегу – депутата муниципального образования Темрюкский район Ченчик Владимира Николаевич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ндемия продолжает вносить свои коррективы в работу Совета, но это не мешает моим коллегам продолжать делать «Добрые дела» и помогать своим избира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ежегодно участвуем  в посадке «Сада Памяти» в центральном парке станицы. Молодой депутат Христиченко Павел Иванович принял участие в закладке Аллеи трудовой Славы в честь Героев социалистического туда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ые депутаты очень активно сотрудничают со школами нашего поселения, принимают участие в открытых уроках, уже полюбившемся празднике для наших выпускников «Перезагрузке-2021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 Калинин Михаил Анатольевич, в силу своего назначения – председатель депутатской комиссии по законности и правопорядку, оказывает консультационную помощь правового характера на своём избирательном окру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овый год каждый ребёнок ждёт чего-то необыкновенного, исполнения своего заветного желания, но не каждая семья может позволить исполнить желания своих детей. И ежегодно депутаты Совета не нарушая добрых традиций, совместно со своими семьями, друзьями, коллегами по работе, в костюмах Деда Мороза и Снегурочки приходят с подарками в малоимущие семьи, в семьи с опекаемыми детьми и детьми инвалидами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 своих коллег, которые  в 2021 году стали добрыми волшебниками для деток - Шавкин Виталий, Коваленко Светлана, Бондаренко Марина, Христиченко Павел, Кулик Светлана, Ермак Алла, Чуб Лариса, Малхасян Араик, Мелекесцева Виктория. Низкий вам поклон, мои дорогие коллеги!!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езучастен в жизни нашей станицы  депутат муниципального образования Темрюкский район  Иорданян Валерий Тигранович. Оказал содействие в укладке  70 метров тротуарной возле МБОУСОШ № 27, отремонтировал крыльцо в Старотитаровской участковой больнице, постоянная поддержка в проведении  различных культурных и развлекатель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 наставники и участники мероприятий - депутаты МОТР Калужская Ирина Александровна и Москвичёв Дмитрий Владими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с вами повседневная деятельность должна строиться во благо населения сельского поселения, а первоочередная задача – сделать всё от нас зависящее для процветания нашего сельского поселения и создания лучших условий для жизни  наших избирателей, интересы которых мы представляем в Со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смотря на проделанную в 2021 году работу совместно с администрацией поселения, проблемы остаются. И только нам с вами необходимо ,в рамках данных нам полномочий, находить пути их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депутатском корпусе сложилась деловая атмосфера и на сессионных заседаниях, и во время подготовительной работы, на заседаниях постоянных комисс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ые слова благодарности за совместную работу хочу выразить депутату законодательного собрания Краснодарского края  Ирине Дмитриевне Конограевой,  главе муниципального образования Темрюкский район Федору Викторовичу Бабенкову и его команде- администрации муниципального образования Темрюкский район,  председателю Совета муниципального образования Темрюкский район Светлане Ивановне Чмулёвой и управлению по организационному обеспечению деятельности Совета муниципального образования Темрюкский район, депутатам Совет муниципального образования Темрюк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ите также поблагодарить за совместную эффективную работу главу поселения, заместителей главы, специалистов администрации и руководителей учреждений поселения, руководителей ТОС, а также дать оценку работе главе и администрации Старотитаровского сельского поселения Темрюкского района – удовлетворительно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43:00Z</dcterms:created>
  <dc:creator>Admin</dc:creator>
  <dc:description/>
  <dc:language>en-US</dc:language>
  <cp:lastModifiedBy>анатольевна инга</cp:lastModifiedBy>
  <cp:lastPrinted>2021-02-12T11:03:00Z</cp:lastPrinted>
  <dcterms:modified xsi:type="dcterms:W3CDTF">2022-02-02T08:43:00Z</dcterms:modified>
  <cp:revision>2</cp:revision>
  <dc:subject/>
  <dc:title/>
</cp:coreProperties>
</file>