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989"/>
      </w:tblGrid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проекту решения о бюджете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ротитаровского   сельского  поселения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рюкского района на 2021 г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органов местного самоуправления муниципального образования Темрюкский район и (или) их территориальных органов (подразделений) закрепляемых за ними видов (подвидов) доходов бюджета Старотитаровского сельского поселения Темрюкского района 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3"/>
        <w:gridCol w:w="3051"/>
        <w:gridCol w:w="4294"/>
      </w:tblGrid>
      <w:tr>
        <w:trPr>
          <w:trHeight w:val="55" w:hRule="atLeast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12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451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ункте 6 статьи 46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Style18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ab/>
        <w:tab/>
        <w:t xml:space="preserve">          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20-11-06T11:52:00Z</cp:lastPrinted>
  <dcterms:modified xsi:type="dcterms:W3CDTF">2020-11-06T08:52:00Z</dcterms:modified>
  <cp:revision>109</cp:revision>
  <dc:subject/>
  <dc:title/>
</cp:coreProperties>
</file>