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683"/>
      </w:tblGrid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</w:t>
            </w:r>
          </w:p>
        </w:tc>
      </w:tr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center"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0"/>
            </w:tblGrid>
            <w:tr>
              <w:trPr>
                <w:trHeight w:val="360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проекту решения о бюджете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таротитаровского   сельского  поселения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мрюкского района на 2021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3981"/>
        <w:gridCol w:w="312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451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лучаем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ви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ендной платы за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зем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учас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ые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располож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границ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наход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едеральной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осущест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правлению 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распоряж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торыми </w:t>
            </w:r>
            <w:r>
              <w:rPr>
                <w:rStyle w:val="Highlightsearch"/>
                <w:rFonts w:cs="Times New Roman" w:ascii="Times New Roman" w:hAnsi="Times New Roman"/>
                <w:sz w:val="24"/>
                <w:szCs w:val="24"/>
              </w:rPr>
              <w:t>перед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/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  <w:p>
            <w:pPr>
              <w:pStyle w:val="Style18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981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>
          <w:rStyle w:val="PageNumber"/>
          <w:lang w:eastAsia="ru-RU"/>
        </w:rPr>
        <w:t>Начальник финансового отдела                                                          Л.В. Кубрак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ab/>
        <w:tab/>
        <w:tab/>
        <w:tab/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search">
    <w:name w:val="highlight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Пользователь</cp:lastModifiedBy>
  <cp:lastPrinted>2013-11-19T13:51:00Z</cp:lastPrinted>
  <dcterms:modified xsi:type="dcterms:W3CDTF">2020-10-05T06:59:00Z</dcterms:modified>
  <cp:revision>107</cp:revision>
  <dc:subject/>
  <dc:title/>
</cp:coreProperties>
</file>