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1.2020  № 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Кубрак Лидия Васильевна 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 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20-11-10T07:45:00Z</dcterms:modified>
  <cp:revision>44</cp:revision>
  <dc:subject/>
  <dc:title/>
</cp:coreProperties>
</file>