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21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Положением о бюджетном процессе  Старотитаровского сельского поселения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Бюджет  Старотитаровского сельского поселения Темрюкского района разработан на один год, </w:t>
      </w: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на 2021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21 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21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 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 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 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 3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 8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 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3,8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 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2 8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* Показатели сводной бюджетной росписи по состоянию на 1 октября 2020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основу расчетов при формировании налоговых доходов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21 год положены прогнозные данные по социально-экономическому развитию поселения   на 2021 год, данные, полученные  то ИФНС России по Темрюкскому району , расчет налогового потенциала территории, показатели собираемости налогов  за предшествующие год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чет неналоговых доходов произведен в соответствии </w:t>
      </w:r>
      <w:r>
        <w:rPr>
          <w:bCs/>
          <w:sz w:val="28"/>
          <w:szCs w:val="28"/>
        </w:rPr>
        <w:t xml:space="preserve"> с Методикой прогнозирования поступлений доходов в бюджет Старотитаровского сельского поселения Темрюкского района, главным администратором которых является администрация Старотита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, утвержденной постановлением администрации Старотитаровского сельского поселения  от 24 декабря 2019 года № 3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. рубл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843"/>
        <w:gridCol w:w="2410"/>
        <w:gridCol w:w="1701"/>
      </w:tblGrid>
      <w:tr>
        <w:trPr>
          <w:trHeight w:val="300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ое исполнение 2020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 на 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лонение %</w:t>
            </w:r>
          </w:p>
        </w:tc>
      </w:tr>
      <w:tr>
        <w:trPr>
          <w:trHeight w:val="39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46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4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63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6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8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лучаемые в виде арендной платы,а также средства от продажи права на заключение договоров аренды за земл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>
          <w:trHeight w:val="6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5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МУП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61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67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прогнозируется в сумме 20 675,8 тыс. рублей. Норматив отчисления от налога в бюджет поселения в 2021 году составит 15 %. темп роста в сравнении с ожидаемым исполнением 2020 года составляет 100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налога на доходы физических лиц, исполь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рогноза социально-экономического развития Старотитаровского сельского поселения Темрюкского района (динамика Ф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тчет о налоговой базе и структуре начислений по налогу на доходы физических лиц, удерживаемому налоговыми агентами» по форме № 5-НДФЛ сложившаяся за 2019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ставки, льготы и преференции, предусмотренные главой 23 НК РФ «Налог на доходы физических лиц» и др. источник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чёт доходов Старотитаровского сельского поселения Темрюкского района от уплаты акцизов по подакцизным товарам, производимым на территории Российской Федерации,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финансов Краснодарского края от 09.10.2020 № 205-02.03.15-6240/20  утвержденный дифференцированный норматив отчислений от акцизов на нефтепродукты в 2021 году составит 0,0431. Прогнозируемая сумма отчислений составит 9 076,7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п роста к ожидаемому исполнению 2020 года 101,5 %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имущество физических лиц прогнозируется в сумме 3 388,4  тыс. рублей, что составляет 73,7%  к ожидаемому исполнению 2020 года. Снижение поступлений по налогу на имущество в сравнении  с прошлым периодом связано с уменьшением кадастровой стоимости по иным строениям и сооружения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ёта налога на имущество физических лиц,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«Отчет о налоговой базе и структуре начислений по местным налогам», сложившаяся за 2019 год по форме 5-М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оговые ставки, льготы и преференции, предусмотренные главой 32 НК РФ «Налог на имущество физических лиц» и Решение Совета Старотитаровского сельского поселения Темрюкского района «О налоге на имущество физических лиц» от 29 ноября 2018 года №420, </w:t>
      </w:r>
      <w:r>
        <w:rPr>
          <w:sz w:val="28"/>
          <w:szCs w:val="28"/>
        </w:rPr>
        <w:t xml:space="preserve">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в бюджет поселения-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 физических лиц прогнозируется в сумме 8 600,3 тыс. рублей, что составляет  103,4 % к ожидаемому исполнению за 2020 г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в бюджет поселения-10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ета земельного налога с физических лиц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 «Отчет о налоговой базе и структуре начислений по местным налогам» по форме 5МН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информация о налоговых ставках, льготах и преференциях, предусмотренных главой 31 НК РФ «Земельный налог» и Решение Совета Старотитаровского сельского поселения Темрюкского района «О налоге на имущество физических лиц» от 29 ноября 2019 года №2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Расчет прогнозного объема поступлений земельного налога с физических лиц осуществляется методом прямого расчета с использованием показателей налоговой базы и других показателей ( уровень собираемости и др.),</w:t>
      </w:r>
      <w:r>
        <w:rPr>
          <w:sz w:val="28"/>
          <w:szCs w:val="28"/>
        </w:rPr>
        <w:t xml:space="preserve"> а также оценка погашения задолженности по нало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земельного налога  юридических лиц прогнозируется в сумме 5 011,0 тыс. рублей, что составляет  94,6 % к ожидаемому исполнению за 2020 год. Снижение поступлений по налогу связано с  ликвидацией ООО "Рассвет"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ета земельного налога с организаций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 «Отчет о налоговой базе и структуре начислений по местным налогам» по форме № 5-МН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информация о налоговых ставках, льготах и преференциях, предусмотренных главой 31 НК РФ «Земельный налог» и Решение Совета Старотитаровского сельского поселения Темрюкского района «О налоге на имущество физических лиц» от 29 ноября 2019 года №2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СХН прогнозируется в сумме 5 549, 2тыс. рублей, что составляет 114,5% к ожидаемому исполнению 2020 года. Норматив отчисления в бюджет поселения 5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Расчет доходов в бюджет Старотитаровского сельского поселения Темрюкского района от уплаты единого сельскохозяйственного налога осуществляется в соответствии с действующим законодательством Российской Федерации о налогах и сборах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Для расчета  единого</w:t>
      </w:r>
      <w:r>
        <w:rPr>
          <w:iCs/>
          <w:sz w:val="27"/>
          <w:szCs w:val="27"/>
        </w:rPr>
        <w:t xml:space="preserve"> сельскохозяйственного налога</w:t>
      </w:r>
      <w:r>
        <w:rPr>
          <w:sz w:val="27"/>
          <w:szCs w:val="27"/>
        </w:rPr>
        <w:t xml:space="preserve"> 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казатели прогноза социально-экономического развития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«Отчет о налоговой базе и структуре начислений по единому сельскохозяйственному налогу» по форме №5-ЕСХН 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логовые ставки, льготы и преференции, предусмотренные главой 26.1 «Система налогообложения для сельскохозяйственных товаропроизводителей (единый сельскохозяйственный налог)» НК РФ и др. источн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о сдаваемых в аренду площади  муниципального имущества и ставке арендной платы являются договора, заключённые (планируемые к заключению) с аренда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сдачи в аренду имущества прогнозируется в сумме 749,6 тыс. рублей, что составляет 114,5</w:t>
      </w:r>
      <w:r>
        <w:rPr/>
        <w:t xml:space="preserve">% </w:t>
      </w:r>
      <w:r>
        <w:rPr>
          <w:sz w:val="28"/>
          <w:szCs w:val="28"/>
        </w:rPr>
        <w:t>к ожидаемому исполнению 2020 года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прогнозного объема поступления доходов от сдачи в аренду имущества осуществляется методом прямого расчёта, основанного на непосредственном использовании прогнозных значений размера площади объектов, сдаваемых в аренду, планируемой ставки арендной платы, с учетом размера площади и ставки арендной платы по договорам, планируемым к продлению в течение прогнозируемого года, и других данны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 арендной платы за земли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о сдаваемых в аренду площади  земельных участков и ставке арендной платы являются договора, заключённые (планируемые к заключению) с аренда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таротитаровского сельского поселения Темрюкского района 21 мая 2018 года заключен Договор аренды земельного участка, заключаемого по результатам торгов в форме открытого аукциона с А. И Мартыненко. Действие договора аренды до 11 мая 2028 года. В связи с ситуацией, связанной с распространением новой коронавирусной инфекции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  между администрацией Старотитаровского сельского поселения Темрюкского района и Мартыненко А.И. заключено дополнительное соглашение  от 28 апреля 2020 года, в связи с которым арендатору предоставляется отсрочка по уплате арендной платы на срок с 01 апреля 2020 года до 1 октября 2020 года, а образовавшаяся задолженность будет уплачиваться ежеквартально, равными долями, начиная с января 2021 года до 10 января 2022 года. В связи с чем поступление доходов от арендной платы за земли прогнозируется в сумме  133,7 тыс. рублей, что составляет 299,8 % к ожидаемому исполнению 2020 года.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3,0 тыс. рублей, что составляет 6,9% к ожидаемому исполнению 2020 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20 год (письмо МУП «Ремстройсервис» от 21.07.2020 года № 130). Снижение  темпов роста чистой прибыли в 2020 году связано с планируемым приходом </w:t>
      </w:r>
      <w:r>
        <w:rPr>
          <w:rStyle w:val="Extendedtextfull"/>
          <w:bCs/>
          <w:sz w:val="28"/>
          <w:szCs w:val="28"/>
        </w:rPr>
        <w:t>регионального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оператор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по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обращению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с</w:t>
      </w:r>
      <w:r>
        <w:rPr>
          <w:rStyle w:val="Extendedtextfull"/>
          <w:sz w:val="28"/>
          <w:szCs w:val="28"/>
        </w:rPr>
        <w:t xml:space="preserve"> ТКО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 2021 год планируется в объеме 142,9 тыс.рублей. Расчет произведен на основе усредненных данных за последние 3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ступление от прочих неналоговых доходов прогнозируется в сумме 55,7 тыс. рублей, что составляет 107,5 % к ожидаемому исполнению 2020 года. Расчет произведен на основе усредненных данных за последние 2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гноз безвозмездных поступлений в бюджет Старотитаровского сельского поселения Темрюкского района осуществляется в соответствии с объемом  расходов, предусмотренных на указанные цели проектом  краевого и районного бюджетов  для предоставления бюджету Старотитаровского сельского поселения Темрюкского района на очередно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из бюджета субъекта Российской Федерации 1 766,6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субсидии бюджетам сельских поселений 14 484,9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1332,5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7,6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431,3 тыс.рублей.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зовыми принципами бюджетной политики в Старотитаровском сельском поселении Темрюкского района при исполнении расходной части бюджета в 2021 году являются: продолжение стабильности финансирования бюджетных обязательств; устойчивое социально–экономическое развитие поселения, эффективное функционирование бюджетной системы, концентрация  финансовых  ресурсов для обеспечения задач и функций с целью последовательного формирования условий для улучшения качества жизни населения, в том числе за счет обеспечения граждан доступными и качественными бюджетными услугам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21 год прогнозируются в объеме  71 409,2 тыс. рублей.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4"/>
        <w:gridCol w:w="426"/>
        <w:gridCol w:w="567"/>
        <w:gridCol w:w="992"/>
      </w:tblGrid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9,2</w:t>
            </w:r>
          </w:p>
        </w:tc>
      </w:tr>
      <w:tr>
        <w:trPr>
          <w:trHeight w:val="1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39,6</w:t>
            </w:r>
          </w:p>
        </w:tc>
      </w:tr>
      <w:tr>
        <w:trPr>
          <w:trHeight w:val="4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9</w:t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,0</w:t>
            </w:r>
          </w:p>
        </w:tc>
      </w:tr>
      <w:tr>
        <w:trPr>
          <w:trHeight w:val="3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2,3</w:t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3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91,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1,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33,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,6</w:t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8,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8,5</w:t>
            </w:r>
          </w:p>
        </w:tc>
      </w:tr>
      <w:tr>
        <w:trPr>
          <w:trHeight w:val="1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,1</w:t>
            </w:r>
          </w:p>
        </w:tc>
      </w:tr>
      <w:tr>
        <w:trPr>
          <w:trHeight w:val="1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0,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/>
      </w:pPr>
      <w:r>
        <w:rPr>
          <w:sz w:val="28"/>
        </w:rPr>
        <w:t>В целом, расходы на функционирование органов местного самоуправления определены в сумме 22</w:t>
      </w:r>
      <w:r>
        <w:rPr>
          <w:sz w:val="28"/>
          <w:lang w:val="en-US"/>
        </w:rPr>
        <w:t> </w:t>
      </w:r>
      <w:r>
        <w:rPr>
          <w:sz w:val="28"/>
        </w:rPr>
        <w:t>639,6 тыс. рублей.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/>
      </w:pPr>
      <w:r>
        <w:rPr>
          <w:sz w:val="28"/>
        </w:rPr>
        <w:t>На функционирование главы и администрации поселения в сумме  8 306,9 тыс.рублей.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На реализацию функций административных комиссий- 7, 6 тыс.рублей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24,9 тыс.  рублей – для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На переданные полномочия Контрольно-счетной палаты муниципального образования Темрюкский район на осуществление внешнего муниципального финансового контроля -160,1 тыс.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переданные полномочия  администрации муниципального образования Темрюкский район на осуществление внутреннего муниципального финансового контроля -145,4 тыс.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– 3521,5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 - эксплутационный центр» Старотитаровского сельского поселения Темрюкского района   –7011,5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Центр муниципального заказа» Старотитаровского сельского поселения Темрюкского района–1305,2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-732,8 тыс. руб., из них: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– 120,0 тыс. руб. на оформление прав собственности на муниципальное имущество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 xml:space="preserve">- 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- 355,7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дпрограмма «Материально-техническое обеспечение и содержание администрации Старотитаровского сельского поселения Темрюкского района»– в сумме 247,1 тыс. руб. на обслуживание пожарной сигнализации, видеонаблюдения, вывоз ТБО 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дпрограмма «О мероприятиях в области энергосбережения и повышения энергетической эффективности на территории Старотитаровского сельского поселения» - 10,0 тыс.руб.на замену энергосберегающих ламп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»  1 257,9 тыс. рублей, из них: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1040,7 тыс. рублей на сопровождение компьютеров и программного обеспечения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- подпрограмма «Обеспечение информационного освещения деятельности администрации Старотитаровского сельского поселения Темрюкского района»– 217,2 тыс. рублей на обслуживание официального сайта администрации, публикацию НПА в СМИ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 муниципальной программе «О мероприятия, проводимых администрацией Старотитаровского сельского поселения Темрюкского района к праздничным дням и памятным датам»– 95,0 тыс.руб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по муниципальной программе «Формирование доступной среды жизнедеятельности инвалидов в Старотитаровском сельском поселении Темрюкского района» -20,0 тыс.рублей на установку звуковой оповестительной системы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По переданным полномочиям муниципальному образованию Темрюкский района определение поставщиков (подрядчиков исполнителей)-58,4 тыс.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предусмотрены средства по отрасли «Национальная оборона» в сумме 431,3 тысяч 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 составляет 303,4 тыс. рублей,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20 год – 833,5 тыс. рублей, из них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-10,0 тыс. рублей на ликвидацию последствий ЧС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-171,0 тысяч руб. на приобретение и замену пожарных гидрантов, стендов и баннеров о запрете сжигания мусор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-122,4 тыс. рублей на поддержку добровольной народной дружины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предусмотрены расходы по разделу «Национальная экономика» в сумме 23 591,6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:           23 561,6 тыс. руб., из них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» -  в сумме 16 412,6 тыс. рублей на ремонт ул. Коммунистической, ул. Ростовской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 xml:space="preserve">программа «Повышение безопасности дорожного движения на территории Старотитаровского сельского поселения Темрюкского района»  </w:t>
      </w:r>
      <w:r>
        <w:rPr/>
        <w:t xml:space="preserve">- </w:t>
      </w:r>
      <w:r>
        <w:rPr>
          <w:sz w:val="28"/>
          <w:szCs w:val="28"/>
        </w:rPr>
        <w:t>в сумме 7 149 ,0тыс. рублей на проведении ямочного ремонта, закупку щебня, нанесение дорожной разметки, установку знаков, содержание внутрипоселковых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 другие вопросы в области национальной экономики, а именно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Поддержка и развитие малого и среднего предпринимательства в Старотитаровском сельском поселении Темрюкского района» -20,0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»– 10,0 тыс.руб  на выполнение кадастровых работ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илищно-коммунальное хозяйство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по разделу «Жилищно-коммунальное хозяйство» предусмотрены средства в сумме 3 933,6 тыс. рублей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 xml:space="preserve">- подпрограмма «Развитие водопроводно-канализационного комплекса в Старотитаровском сельском поселении Темрюкского района» - 30,0 тыс.руб. на реализацию мероприятий по ремонту кнс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на 2020 год»- 10,0 тыс.руб.на обеспечение расходов по техническому присоединению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– 100 тыс.руб. на строительство газопровода к п. Юность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На муниципальную программу  «Комплексное развитие системы благоустройства на территории Старотитаровского сельского поселения Темрюкского района" предусмотрено 3693,6 тыс.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</w:t>
      </w:r>
      <w:r>
        <w:rPr/>
        <w:t xml:space="preserve"> </w:t>
      </w:r>
      <w:r>
        <w:rPr>
          <w:sz w:val="28"/>
        </w:rPr>
        <w:t>«Благоустройство территорий общего пользования Старотитаровского сельского поселения Темрюкского района»  -  3 138,6 тыс.руб. на реализацию  мероприятий по озеленению, содержанию мест захоронений, санитарной уборки территори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 «Организация уличного освещения Старотитаровского сельского поселения Темрюкского района»–555,0 тыс. рублей на приобретение ламп, светильников, сопутствующих материалов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муниципальную программу "Формирование комфортной городской среды Старотитаровского сельского поселения Темрюкского района на 2018-2024 годы"-100 тыс.рублей на благоустройство общественных и двор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spacing w:lineRule="auto" w:line="240"/>
        <w:ind w:firstLine="720"/>
        <w:rPr/>
      </w:pPr>
      <w:r>
        <w:rPr>
          <w:sz w:val="28"/>
        </w:rPr>
        <w:t>В составе расходов раздела «Образование» предусмотрены расходы на реализацию муниципальных программ:</w:t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- «Молодежь станицы Старотитаровского сельского поселения Темрюкского района»–10,0 тыс. рублей. Основными мероприятиями является приобретение сувениров, грамот, подарков, медикаментов первой необходимост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тиводействие коррупции в Старотитаровском сельском поселении Темрюкского района» - 10,0 тыс. рублей на обучение сотрудников администрации противодействию коррупци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функций муниципальных казенных учреждений» в Старотитаровском сельском поселении Темрюкского района»-20,0 тыс.рублей на обучение сотрудников в области управления государственными и муниципальными закупками в контрактной  системе.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ссигнования на культуру предусматриваются в сумме 14 628,5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косметический ремонт объектов культурного наследия составляют 5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содержание бюджетного учреждения культуры и библиотек       8 719,7 тыс. рублей по подпрограмме «Совершенствование деятельности МБУ «Старотитаровский КСЦ"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- на проведение культурно -досуговых мероприятий в рамках реализации  подпрограммы «Основные направления развития культуры Старотитаровского сельского поселения Темрюкского района» предусматривается 434,2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- на укрепление материально-технической базы учреждений культуры в рамках реализации подпрограммы «Поддержка МБУ «Старотитаровский КСЦ» предусматривается 1549,5тыс. рублей на приобретение звукоусилительного оборудования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повышение среднемесячной заработной платы работникам культуры в рамках реализации  подпрограммы «Кадровое обеспечение учреждений  культуры в Старотитаровском сельском поселении  Темрюкского района»</w:t>
      </w:r>
      <w:r>
        <w:rPr/>
        <w:t xml:space="preserve"> </w:t>
      </w:r>
      <w:r>
        <w:rPr>
          <w:sz w:val="28"/>
        </w:rPr>
        <w:t>предусматривается 3745,1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130,0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количестве двух человек  в сумме 298,1 тыс. рублей по муниципальной программе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предусмотрено 50,0 тыс. руб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-5 490,2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400,0 тыс. рублей по подпрограмме «Развитие массового спорта в Старотитаровском сельском поселении Темрюкского района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5080,2 тыс. рублей по подпрограмме «Совершенствование деятельности МБУ «ФОСК «Виктория»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>- на создание условий для занятия физической культурой и спортом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на разработку проектно-сметной документации на ремонт спортивных сооружений 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21 год в сумме 8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9 году администрацией Старотитаровского сельского поселения был привлечен кредит из муниципального района в сумме 5800,00 тыс.рублей. Срок уплаты кредита 1 июля 2021 года. Процентная ставка составляет 0,1 процент годовых, в связи с чем сумма на обслуживание муниципального долга составляет 2,9 тыс.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сбалансированности бюджета в будущем году администрация Старотитаровского сельского поселения Темрюкского района  планирует привлечение и погашение бюджетного кредита от других бюджетов бюджетной системы РФ в сумме 5800,00 тыс.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анатольевна инга</cp:lastModifiedBy>
  <cp:lastPrinted>2020-11-06T12:00:00Z</cp:lastPrinted>
  <dcterms:modified xsi:type="dcterms:W3CDTF">2020-11-06T09:00:00Z</dcterms:modified>
  <cp:revision>760</cp:revision>
  <dc:subject/>
  <dc:title>Уважаемые депутаты</dc:title>
</cp:coreProperties>
</file>