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jc w:val="center"/>
        <w:rPr/>
      </w:pPr>
      <w:r>
        <w:rPr/>
        <w:t>ПРИЛОЖЕНИЕ</w:t>
      </w:r>
    </w:p>
    <w:p>
      <w:pPr>
        <w:pStyle w:val="Normal"/>
        <w:ind w:left="7371" w:hanging="0"/>
        <w:jc w:val="center"/>
        <w:rPr/>
      </w:pPr>
      <w:r>
        <w:rPr/>
        <w:t>к Порядку размещения сведений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предоставленных должностными лицами администрации Старотитаровского сельского поселения Темрюкского района, в информационно-телекоммуникационной сети "Интернет" на официальном сайте Старотитаровского сельского поселения Темрюкского района и предоставления для опубликования средствам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предоставленных должностными лицами администрации Старотитаровского сельского поселения Темрюкского района, в информационно-телекоммуникационной сети "Интернет" на официальном сайте Старотитаровского сельского поселения Темрюкского района и предоставления для опубликования средствам массовой информации за период </w:t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по 31 декабря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64"/>
        <w:gridCol w:w="1973"/>
        <w:gridCol w:w="1986"/>
        <w:gridCol w:w="1346"/>
        <w:gridCol w:w="894"/>
        <w:gridCol w:w="906"/>
        <w:gridCol w:w="900"/>
        <w:gridCol w:w="800"/>
        <w:gridCol w:w="2291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N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Фамилия, имя, отчество должностного лица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редмет сделки,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умма сделки (руб.)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земельный участок, его площадь (кв. м), страна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иное недвижимое имущество, его площадь (кв. м), 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ценные бумаги акции, доли участия, паи в уставных (складочных) капиталах организаций, вид и доля участия (общее количество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цифровые финанс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цифровая валюта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упруг (супруг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Общий отдел</dc:creator>
  <dc:description/>
  <cp:keywords/>
  <dc:language>en-US</dc:language>
  <cp:lastModifiedBy>Общий отдел</cp:lastModifiedBy>
  <cp:lastPrinted>2022-05-19T15:44:00Z</cp:lastPrinted>
  <dcterms:modified xsi:type="dcterms:W3CDTF">2022-05-19T12:44:00Z</dcterms:modified>
  <cp:revision>3</cp:revision>
  <dc:subject/>
  <dc:title/>
</cp:coreProperties>
</file>