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6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    сессия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28 » мая 2020 года                                                           ст. Старотитаровская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едоставлении муниципальными служащими сведений о доходах, расходах, об имуществе и обязательствах имущественного характера, представляемых в администрацию Старотитаровского сельского поселения Темрюкского района и порядке их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№ 453 "О внесении изменений в некоторые акты Президента Российской Федерации по вопросам противодействия коррупции",  Указом Президента Российской Федерации  от 8 июля 2013 г. N 613 "Вопросы противодействия коррупции",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08 марта 2015 года № 120 "О некоторых вопросах противодействия коррупции", в соответствии с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2008 № 273-ФЗ "О противодействии коррупции",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 марта 2007 № 25-ФЗ "О муниципальной службе в Российской Федерации",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3 декабря 2012 года № 230-ФЗ "О контроле за соответствием расходов лиц, замещающих государственные должности, и иных лиц их доходам",  Совет Старотитаровского сельского поселения Темрюкск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ложение о представлении муниципальными служащими сведений о доходах, расходах, об имуществе и обязательствах имущественного характера (приложение № 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ок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администрации Старотитаровского сельского поселения Темрюкского района, и предоставления этих сведений средствам массовой информации для опубликования (приложение № 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орму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Старотитаровского сельского поселения Темрюкского района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об имуществе и обязательствах имущественного характера (приложение № 4)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изнать утратившими силу следующие решения Совета Старотитар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 решение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решение </w:t>
      </w:r>
      <w:r>
        <w:rPr>
          <w:sz w:val="28"/>
          <w:szCs w:val="28"/>
          <w:lang w:val="en-US" w:eastAsia="en-US"/>
        </w:rPr>
        <w:t>XXV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19 апреля 2016 года № 194 «О внесении изменений в решение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решение </w:t>
      </w:r>
      <w:r>
        <w:rPr>
          <w:sz w:val="28"/>
          <w:szCs w:val="28"/>
          <w:lang w:val="en-US" w:eastAsia="en-US"/>
        </w:rPr>
        <w:t>XLIV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5 мая 2017 года № 305 «О внесении изменений в решение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            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обеспечения законности, правопорядка, охраны прав и свобод граждан, развитию местного самоуправления (М.А.Калинин)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 ____________ 2020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20 г.</w:t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О.Н. Пелип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Т.И.Опарина</w:t>
      </w:r>
    </w:p>
    <w:p>
      <w:pPr>
        <w:pStyle w:val="Normal"/>
        <w:ind w:left="5040" w:hanging="0"/>
        <w:jc w:val="center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едставлении муниципальными служащими сведений о доходах, рас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м Положением определяется порядок представления муниципальными служащими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 xml:space="preserve">2. 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 июня 2014 г. N 460 "Об </w:t>
      </w:r>
      <w:r>
        <w:rPr>
          <w:rStyle w:val="Emphasis"/>
          <w:i w:val="false"/>
          <w:sz w:val="28"/>
          <w:szCs w:val="28"/>
        </w:rPr>
        <w:t>утверждени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формы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равки</w:t>
      </w:r>
      <w:r>
        <w:rPr>
          <w:sz w:val="28"/>
          <w:szCs w:val="28"/>
        </w:rPr>
        <w:t xml:space="preserve"> о доходах, расходах, об имуществе и обязательствах имущественного характера и внесении изменений в некоторые акты Президента Российской Федерации" форме справки: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2.1. Сведения о доходах, расходах, об имуществе и обязательствах имущественного характера представляются муниципальными служащими, замещающими должности муниципальной службы, включенные в соответствующий перечень, - ежегодно не позднее 30 апреля года, следующего за отчетным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й служащий, замещающий должность муниципальной службы (далее - муниципальный служащий), включенную в соответствующий перечень, представляет ежегодно: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б) 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в) 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4. Сведения о доходах, расходах, об имуществе и обязательствах имущественного характера представляются в администрацию Старотитаровского сельского поселения Темрюкского района, лицу, ответственному за ведение кадровой работы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если муниципальный служащий обнаружил, что в представленных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представить уточненные сведения в течение одного месяца после окончания срока, указанного в подпункте "б" пункта 3 настоящего Положения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6. В случае непредставления по объективным причинам муниципальным служащим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в администрации Старотитаровского сельского поселения Темрюкского района,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7. Проверка достоверности и полноты сведений о доходах, об имуществе и обязательствах имущественного характера, представляемых в соответствии с настоящим Положением муниципальными служащими, осуществляется в соответствии с законодательством Российской Федерации в порядке, определяемом муниципальными нормативными правовыми актам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соответствием расходов муниципального служащего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9. Сведения о доходах, расходах, об имуществе и обязательствах имущественного характера, представляемые в соответствии с настоящим Положением муниципальным служащим, являются сведениями конфиденциального характер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10. Не допускается использование сведений о доходах, расходах, об имуществе и обязательствах имущественного характера, представляемых муниципальными служащими, для установления либо определения их платежеспособности и платежеспособности их супруг (супругов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11. Сведения о доходах, расходах, об имуществе и обязательствах имущественного характера муниципального служащего, его супруги (супруга) и несовершеннолетних детей в соответствии с порядком, утвержденным муниципальным правовым актом, размещаю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2. 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3. Сведения о доходах, расходах, об имуществе и обязательствах имущественного характера, представленные в соответствии с настоящим Положением муниципальным служащи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4. 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Старотитаровского сельского поселения Темрюкского района,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м Порядком устанавливаются обязанности ответственных лиц по размещению сведений о доходах, расходах, об имуществе и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их супругов и несовершеннолетних детей в информационно-телекоммуникационной сети "Интернет" на официальном сайте Старотитаровского сельского поселения Темрюкского района, расположенном по адресу http://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 (далее - официальном сайте), и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2. 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,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перечень объектов недвижимого имущества, принадлежащих лицу, замещающему должность муниципальной службы администрации Старотитаровского сельского поселения Темрюкск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б) перечень транспортных средств с указанием вида и марки, принадлежащих на праве собственности лицу, замещающему должность муниципальной службы администрации Старотитаровского сельского поселения Темрюкского района, его супруге (супругу) и несовершеннолетним детям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в) декларированный годовой доход лица, замещающего должность муниципальной службы администрации Старотитаровского сельского поселения Темрюкского района, его супруги (супруга) и несовершеннолетних детей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г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должность муниципальной службы администрации Старотитаровского сельского поселения Темрюкского района и его супруги (супруга) за три последних года, предшествующих отчетному периоду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3. 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иные сведения (кроме указанных в пункте 2 настоящего Порядка) о доходах лица, замещающего должность муниципальной службы администрации Старотитаровского сельского поселения Темрюкского район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б) персональные данные супруги (супруга), детей и иных членов семьи лица, замещающего должность муниципальной службы администрации Старотитаровского сельского поселения Темрюкского района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Старотитаровского сельского поселения Темрюкского района, его супруги (супруга), детей и иных членов семьи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лицу, замещающему должность муниципальной службы администрации Старотитаровского сельского поселения Темрюкского района, детям, иным членам семьи на праве собственности или находящихся в их пользовании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4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должность муниципальной службы администрации Старотитаровского сельского поселения Темрюкского района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Старотитаровского сельского поселения Темрюкск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5. 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ответственными лицами администрации Старотитаровского сельского поселения Темрюкского район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7. Лица, ответственные в администрации Старотитаровского сельского поселения Темрюкского района за размещение сведений о доходах, расходах, об имуществе и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их супругов и несовершеннолетних детей в информационно-телекоммуникационной сети "Интернет" на официальном сайте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в течение трех рабочих дней со дня поступления запроса от средства массовой информации сообщают о нем лицу, замещающему должность муниципальной службы администрации Старотитаровского сельского поселения Темрюкского района, в отношении которого поступил запрос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б) 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8. Ответственные лица администрации Старотитаровского сельского поселения Темрюкск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.  Заместитель главы 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обще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финансово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 Начальник отдела имущественных отношений и вопросов жилищно- коммунального хозяйств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 Ведущий специалист обще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6. Специалист 1 категории финансового отдела администрации Старотитаро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70581392&amp;sub=0" TargetMode="External"/><Relationship Id="rId4" Type="http://schemas.openxmlformats.org/officeDocument/2006/relationships/hyperlink" Target="http://municipal.garant.ru/document?id=70785282&amp;sub=0" TargetMode="External"/><Relationship Id="rId5" Type="http://schemas.openxmlformats.org/officeDocument/2006/relationships/hyperlink" Target="http://municipal.garant.ru/document?id=12064203&amp;sub=0" TargetMode="External"/><Relationship Id="rId6" Type="http://schemas.openxmlformats.org/officeDocument/2006/relationships/hyperlink" Target="http://municipal.garant.ru/document?id=12052272&amp;sub=0" TargetMode="External"/><Relationship Id="rId7" Type="http://schemas.openxmlformats.org/officeDocument/2006/relationships/hyperlink" Target="http://municipal.garant.ru/document?id=70171682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20-05-15T11:32:00Z</cp:lastPrinted>
  <dcterms:modified xsi:type="dcterms:W3CDTF">2020-05-28T13:03:00Z</dcterms:modified>
  <cp:revision>97</cp:revision>
  <dc:subject/>
  <dc:title/>
</cp:coreProperties>
</file>