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lang w:val="en-US"/>
        </w:rPr>
        <w:t>LVII</w:t>
      </w:r>
      <w:r>
        <w:rPr>
          <w:sz w:val="28"/>
          <w:szCs w:val="28"/>
        </w:rPr>
        <w:t xml:space="preserve"> 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30.03.2018 г. № 356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итаренко Наталья Владимировна  -      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-         Директор М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Старотитаровска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ЦБ» Старотитар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еления Темрюкского района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расницкая Нина Григорьевна -            Председатель постоянной комисси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Егорова Татьяна Михайловна              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   Чуб Лариса Петровна               -             член  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анатольевна инга</cp:lastModifiedBy>
  <cp:lastPrinted>2011-03-14T09:22:00Z</cp:lastPrinted>
  <dcterms:modified xsi:type="dcterms:W3CDTF">2018-04-02T07:36:00Z</dcterms:modified>
  <cp:revision>25</cp:revision>
  <dc:subject/>
  <dc:title/>
</cp:coreProperties>
</file>