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lang w:val="en-US"/>
        </w:rPr>
        <w:t>LVII</w:t>
      </w:r>
      <w:r>
        <w:rPr>
          <w:sz w:val="28"/>
          <w:szCs w:val="28"/>
        </w:rPr>
        <w:t xml:space="preserve">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30.03.2018 г. № 356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7 год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7 год по доходам в сумме 43 051,5 тыс. рублей и по расходам в сумме 55 364,9 тыс. рублей, с превышением расходов над доходами (дефицит бюджета Старотитаровского сельского поселения Темрюкского района) в сумме 12 313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) доходов бюджета Старотитаровского сельского поселения Темрюкского района по кодам классификации доходов бюджетов за 2017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7 год согласно приложению 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7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Я.И. Хвостик)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  А.Г.Титаренко                 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анатольевна инга</cp:lastModifiedBy>
  <cp:lastPrinted>2011-03-14T09:16:00Z</cp:lastPrinted>
  <dcterms:modified xsi:type="dcterms:W3CDTF">2018-03-30T10:31:00Z</dcterms:modified>
  <cp:revision>101</cp:revision>
  <dc:subject/>
  <dc:title/>
</cp:coreProperties>
</file>