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13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5"/>
      </w:tblGrid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проекту решения "О бюджете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таротитаровского сельского  поселения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емрюкского района на 2018 год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Я.И.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3-11-05T07:42:00Z</cp:lastPrinted>
  <dcterms:modified xsi:type="dcterms:W3CDTF">2017-10-09T12:57:00Z</dcterms:modified>
  <cp:revision>133</cp:revision>
  <dc:subject/>
  <dc:title/>
</cp:coreProperties>
</file>