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бюджете Старотитаровского сельского поселения Темрюкского района на 2018 год»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бюджета Старотитар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8 год</w:t>
      </w:r>
      <w:r>
        <w:rPr>
          <w:sz w:val="28"/>
          <w:szCs w:val="28"/>
        </w:rPr>
        <w:t xml:space="preserve"> подготовлен в соответствии с требованиями Бюджетного кодекса Российской Федерации, Закона Краснодарского края от 4 февраля 2002 года № 437-КЗ "О бюджетном процессе в Краснодарском крае", Федеральным Законом</w:t>
        <w:tab/>
        <w:t xml:space="preserve"> от 6 октября 2003 № 131-ФЗ  «Об общих принципах организации местного самоуправления в Российской Федерации», и другими нормативными акт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Бюджет  Старотитаровского сельского поселения Темрюкского района разработан на один год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Исходя из прогнозных условий социально-экономического развития</w:t>
      </w:r>
      <w:r>
        <w:rPr>
          <w:sz w:val="28"/>
          <w:szCs w:val="28"/>
        </w:rPr>
        <w:t xml:space="preserve"> Старотитаровского сельского поселения Темрюкского района параметры бюджета поселения на 2018 существенно скорректирова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бюджета Старотитаровского сельского поселения Темрюкского района на 2018 год, включая </w:t>
      </w:r>
      <w:r>
        <w:rPr>
          <w:rFonts w:eastAsia="Calibri"/>
          <w:sz w:val="28"/>
          <w:szCs w:val="28"/>
        </w:rPr>
        <w:t>сведения о доходах бюджета поселения по видам доходов, сведения о расходах бюджета, осуществляемых в рамках муниципальных программ и непрограммных направлениях деятельности, сведения об источниках финансирования дефицита бюджета</w:t>
      </w:r>
      <w:r>
        <w:rPr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Основные характеристики </w:t>
        <w:br/>
        <w:t>бюджета Старотитаровского сельского поселения Темрюкского района на 2018 год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 w:val="28"/>
          <w:szCs w:val="28"/>
        </w:rPr>
        <w:t>(тыс</w:t>
      </w:r>
      <w:r>
        <w:rPr/>
        <w:t>. рублей)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  <w:br/>
              <w:t>план*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е, %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>
          <w:tblHeader w:val="true"/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 8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 8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7,97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35 9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 4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0,72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12 5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5593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 3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фицит (–)/ профиц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7 0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* Показатели сводной бюджетной росписи по состоянию на 1 октября 2017 года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ХОДЫ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основу расчетов при формировании доходной части бюджета Старотитаровского сельского поселения Темрюкского района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2018 год положены прогнозные данные по социально-экономическому развитию поселения   на 2018 год, расчет налогового и неналогового потенциала территории, показатели собираемости налогов  за предшествующие годы, учтены изменения налогового и бюджетного законодательства и другие параметры, влияющие на изменение налогооблагаемой баз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Cs w:val="28"/>
        </w:rPr>
        <w:t xml:space="preserve"> </w:t>
      </w:r>
      <w:r>
        <w:rPr/>
        <w:t>(тыс. рублей)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351"/>
        <w:gridCol w:w="1276"/>
        <w:gridCol w:w="1153"/>
      </w:tblGrid>
      <w:tr>
        <w:trPr>
          <w:tblHeader w:val="true"/>
          <w:trHeight w:val="20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/</w:t>
              <w:br/>
              <w:t xml:space="preserve">2017 </w:t>
            </w:r>
          </w:p>
        </w:tc>
      </w:tr>
      <w:tr>
        <w:trPr>
          <w:trHeight w:val="20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351"/>
        <w:gridCol w:w="1276"/>
        <w:gridCol w:w="1153"/>
      </w:tblGrid>
      <w:tr>
        <w:trPr>
          <w:tblHeader w:val="true"/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82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4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9,1</w:t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кциз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87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3,6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9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47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,58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0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 10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431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,76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Доходы от сдачи в аренду имуществ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61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55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 МУП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9,59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,67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 2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44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Всего налоговых и неналоговых дохо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4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485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7,95</w:t>
            </w:r>
          </w:p>
        </w:tc>
      </w:tr>
    </w:tbl>
    <w:p>
      <w:pPr>
        <w:pStyle w:val="Normal"/>
        <w:widowControl w:val="false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прогнозируется в сумме 16 450,0 тыс. рубле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рогнозируемых на 2018 год поступлений по налогу к ожидаемой оценке исполнения бюджета в 2017 году составляет </w:t>
      </w:r>
      <w:r>
        <w:rPr/>
        <w:t>139,12</w:t>
      </w:r>
      <w:r>
        <w:rPr>
          <w:sz w:val="28"/>
          <w:szCs w:val="28"/>
        </w:rPr>
        <w:t>%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налога на доходы физических лиц приняты оценка исполнения бюджета по налогу в 2017 году, которая составляет 11 824,65 тыс.руб., прогноз динамики налоговой базы по налогу на доходы физических лиц, в том числе фонда оплаты труд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упление доходов от уплаты акцизов по подакцизным товарам (продукции) прогнозируется в сумме 6187,4 тыс. рублей, что составляет 93,62 % к бюджетному назначению на 2017 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от уплаты акцизов рассчитаны исходя в соответствии с утвержденным  дифференцированным нормативом отчислений от акцизов на нефтепродук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тупление налога на имущество физических лиц прогнозируется в сумме </w:t>
      </w:r>
      <w:r>
        <w:rPr/>
        <w:t xml:space="preserve">3947,2 </w:t>
      </w:r>
      <w:r>
        <w:rPr>
          <w:sz w:val="28"/>
          <w:szCs w:val="28"/>
        </w:rPr>
        <w:t xml:space="preserve">тыс. рублей, что составляет </w:t>
      </w:r>
      <w:r>
        <w:rPr/>
        <w:t xml:space="preserve">99,58 </w:t>
      </w:r>
      <w:r>
        <w:rPr>
          <w:sz w:val="28"/>
          <w:szCs w:val="28"/>
        </w:rPr>
        <w:t xml:space="preserve">% к бюджетному назначению на 2017 год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основу расчета поступления налога на имущество физических лиц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тупление земельного налога прогнозируется в сумме 16 635,7 тыс. рублей, что составляет 122,58 % к бюджетному назначению на 2017 год. В основу расчета поступлений по земельному налогу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тупление ЕСХН прогнозируется в сумме 200 тыс. рублей, что составляет 200% к бюджетному назначению на 2017 год. </w:t>
      </w:r>
    </w:p>
    <w:p>
      <w:pPr>
        <w:pStyle w:val="Normal"/>
        <w:widowControl w:val="false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.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тупление доходов от сдачи в аренду имущества прогнозируется в сумме </w:t>
      </w:r>
      <w:r>
        <w:rPr/>
        <w:t xml:space="preserve">861,5 </w:t>
      </w:r>
      <w:r>
        <w:rPr>
          <w:sz w:val="28"/>
          <w:szCs w:val="28"/>
        </w:rPr>
        <w:t xml:space="preserve">тыс. рублей, что составляет </w:t>
      </w:r>
      <w:r>
        <w:rPr/>
        <w:t xml:space="preserve">100,55% </w:t>
      </w:r>
      <w:r>
        <w:rPr>
          <w:sz w:val="28"/>
          <w:szCs w:val="28"/>
        </w:rPr>
        <w:t>к бюджетному назначению на 2017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доходов от сдачи в аренду имущества положены заключенные договора аренды  имущест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прогнозируется в сумме 0 тыс. рублей, что составляет 0 % к бюджетному назначению на 2017 год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счета поступления доходов от перечисления части прибыли МУПов положены прогнозные показатели результатов финансово-хозяйственной деятельности государственных унитарных предприятий за 2017 год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реализации иного имущества, находящегося в собственности сельских посел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Поступление доходов от реализации иного имущества прогнозируется в объеме 3147,1 тыс. рубле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й доходов от реализации иного имущества положен план приватизации муниципального имущества на 2017-2019 годы, а также рыночная стоимость объект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взыскания (штрафы)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ы от штрафов, санкций, возмещения ущерба на 2018 год планируется в объеме 7,0 тыс.рублей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ы от прочих неналоговых доходов прогнозируется в сумме </w:t>
      </w:r>
      <w:r>
        <w:rPr/>
        <w:t xml:space="preserve">50,0 </w:t>
      </w:r>
      <w:r>
        <w:rPr>
          <w:sz w:val="28"/>
          <w:szCs w:val="28"/>
        </w:rPr>
        <w:t>тыс. рублей, что составляет 0,44 % к бюджетному назначению на 2017 год. В основу расчета поступлений доходов принята оценка поступлений от действующих договоров заключенных на право размещения нестационарных торговых объект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одготовке расчетов проекта бюджета на 2018 по расходам учитывались  следующие приорите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ланирование расходов на оплату бюджетными учреждениям потребляемых топливно-энергетических ресурсов в жесткой увязке с тарифной политик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ых закупок (заказов) на конкурсной осно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предусмотрены меры социальной поддержки специалистам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Расходы бюджета поселения на 2018 год прогнозируются в объеме              47 381,1 тыс. рублей.  </w:t>
        <w:tab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20"/>
        <w:gridCol w:w="740"/>
        <w:gridCol w:w="700"/>
        <w:gridCol w:w="1260"/>
        <w:gridCol w:w="1260"/>
      </w:tblGrid>
      <w:tr>
        <w:trPr>
          <w:trHeight w:val="7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2018 год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37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 381,1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98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15,5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7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8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,8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1,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,6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76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0,7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6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8,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5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1,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,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029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4,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29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4,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3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7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2,9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разование</w:t>
      </w:r>
    </w:p>
    <w:p>
      <w:pPr>
        <w:pStyle w:val="2"/>
        <w:ind w:firstLine="72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В составе расходов раздела «Образование» предусмотрены расходы на реализацию муниципальной программы в сумме 125,3 тыс. рублей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- Муниципальная программа  «Молодежь станицы» Старотитаровского сельского поселения Темрюкского района на 2018 го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</w:t>
            </w:r>
          </w:p>
        </w:tc>
      </w:tr>
    </w:tbl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Физическая культура и спорт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дела «Физическая культура и спорт»</w:t>
      </w:r>
      <w:r>
        <w:rPr/>
        <w:t xml:space="preserve"> </w:t>
      </w:r>
      <w:r>
        <w:rPr>
          <w:sz w:val="28"/>
          <w:szCs w:val="28"/>
        </w:rPr>
        <w:t>предусмотрена Муниципальная программа «Развитие физической культуры и массового спорта на территории Старотитаровского сельского поселения  Темрюкского района» на 2018 год в сумме 4552,9 тыс. рублей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оведение спортивных мероприятий выделяется 193,7 тыс. рублей по подпрограмме «Развитие массового спорта в Старотитаровском сельском поселении Темрюкского района» на 2018 год;</w:t>
      </w:r>
    </w:p>
    <w:p>
      <w:pPr>
        <w:pStyle w:val="2"/>
        <w:tabs>
          <w:tab w:val="clear" w:pos="708"/>
          <w:tab w:val="left" w:pos="540" w:leader="none"/>
        </w:tabs>
        <w:ind w:hanging="0"/>
        <w:rPr/>
      </w:pPr>
      <w:r>
        <w:rPr/>
        <w:t xml:space="preserve"> </w:t>
      </w:r>
      <w:r>
        <w:rPr/>
        <w:t>- на финансирование учреждения по развитию на территории поселения физической культуры и массового спорта предусматриваются в сумме 4329,2 тыс. рублей по подпрограмме «Совершенствование деятельности МБУ «ФОСК «Виктория» по предоставлению муниципальных услуг» на 2018 г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льтура и  кинематография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культуру предусматриваются в сумме 8154,0 тыс. рублей и направляются на финансирование: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расходы в рамках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8 год составляют 101,0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содержание бюджетного учреждения культуры и библиотек 6490,6 тыс. рублей по подпрограмме «Совершенствование деятельности МБУ «Старотитаровский КСЦ" по предоставлению муниципальных услуг»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реализацию  подпрограммы «Основные направления развития культуры Старотитаровского сельского поселения Темрюкского района на 2018 год» предусматривается  370,0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реализацию подпрограммы ««Поддержка МБУ «Старотитаровский КСЦ» предусматривается 821,4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 реализацию  подпрограммы «Кадровое обеспечение учреждений  культуры в Старотитаровском сельском поселении  Темрюкского района на 2018 год»</w:t>
      </w:r>
      <w:r>
        <w:rPr/>
        <w:t xml:space="preserve"> </w:t>
      </w:r>
      <w:r>
        <w:rPr>
          <w:sz w:val="28"/>
        </w:rPr>
        <w:t>предусматривается  241,0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 реализацию  муниципальной программы «Формирование доступной среды жизнедеятельности для инвалидов в Старотитаровском сельском поселении Темрюкского района на 2017 год» предусматривается  30,0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комплектование книжных фондов библиотек муниципальных образований 100,00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иальная политика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 xml:space="preserve">По разделу «Социальная политика» расходы будут  финансироваться на </w:t>
      </w:r>
      <w:r>
        <w:rPr>
          <w:color w:val="0000FF"/>
          <w:sz w:val="28"/>
        </w:rPr>
        <w:t xml:space="preserve"> </w:t>
      </w:r>
      <w:r>
        <w:rPr>
          <w:sz w:val="28"/>
        </w:rPr>
        <w:t>выплаты доплат к пенсии муниципальным служащим в сумме 80,3 тыс. рублей по муниципальной программе "Пенсионное обеспечение за выслугу лет лицам, замещавшим муниципальные должности и должности муниципальной службы" Старотитаровского сельского поселения Темрюкского района на 2018 год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На реализацию муниципальной программы</w:t>
      </w:r>
      <w:r>
        <w:rPr/>
        <w:t xml:space="preserve"> </w:t>
      </w:r>
      <w:r>
        <w:rPr>
          <w:sz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на 2018 год предусмотрено 20,0 тыс. руб.</w:t>
      </w:r>
    </w:p>
    <w:p>
      <w:pPr>
        <w:pStyle w:val="Heading7"/>
        <w:ind w:right="0"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right="0" w:firstLine="737"/>
        <w:rPr>
          <w:b/>
          <w:b/>
          <w:szCs w:val="28"/>
        </w:rPr>
      </w:pPr>
      <w:r>
        <w:rPr>
          <w:b/>
          <w:szCs w:val="28"/>
        </w:rPr>
        <w:t>Жилищно-коммунальное хозяйство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екте бюджета на 2018 год по разделу «Жилищно-коммунальное хозяйство» предусмотрены средства в сумме 5261,6 тыс. рублей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По данному разделу запланированы расходы по следующим подпрограммам: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Поддержка коммунального хозяйства» в Старотитаровском сельском поселении Темрюкского района на 2018 год – 427,6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/>
      </w:pPr>
      <w:r>
        <w:rPr>
          <w:sz w:val="28"/>
        </w:rPr>
        <w:t>- подпрограмма «Развитие водоснабжения» в Старотитаровском сельском поселении Темрюкского района на 2018 год - 1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Развитие водоотведения» в Старотитаровском сельском поселении Темрюкского района на 2018 год - 3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/>
      </w:pPr>
      <w:r>
        <w:rPr>
          <w:sz w:val="28"/>
        </w:rPr>
        <w:t>- подпрограмма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на 2018 год»-7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Устойчивое развитие сельских территорий» в Старотитаровском сельском поселении Темрюкского района  на 2018 год – 43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Благоустройство территории Старотитаровского сельского поселения Темрюкского района» на 2018 год -  2504,0 тыс.руб.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Развитие и реконструкция (ремонт) систем наружного освещения Старотитаровского сельского поселения Темрюкского района» на 2018 год – 500,0 тыс. рублей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рограмма комплексного развития социальной инфраструктуры Старотитаровского сельского поселения Темрюкского района на 2018-2028 годы – 300,0 тыс. рублей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циональная экономика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37"/>
        <w:jc w:val="both"/>
        <w:rPr/>
      </w:pPr>
      <w:r>
        <w:rPr>
          <w:iCs/>
          <w:sz w:val="28"/>
          <w:szCs w:val="28"/>
        </w:rPr>
        <w:t>В проекте бюджета на 2018 год предусмотрены расходы по разделу «Национальная экономика» в сумме 9740,7 тыс. рублей.</w:t>
      </w:r>
    </w:p>
    <w:p>
      <w:pPr>
        <w:pStyle w:val="Normal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едства  бюджета </w:t>
      </w:r>
      <w:r>
        <w:rPr>
          <w:sz w:val="28"/>
          <w:szCs w:val="28"/>
        </w:rPr>
        <w:t xml:space="preserve"> поселения </w:t>
      </w:r>
      <w:r>
        <w:rPr>
          <w:iCs/>
          <w:sz w:val="28"/>
          <w:szCs w:val="28"/>
        </w:rPr>
        <w:t xml:space="preserve"> планируется направить: </w:t>
      </w:r>
    </w:p>
    <w:p>
      <w:pPr>
        <w:pStyle w:val="Normal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На содержание дорожного фонда, а именно:</w:t>
      </w:r>
    </w:p>
    <w:p>
      <w:pPr>
        <w:pStyle w:val="Normal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муниципальная программа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8 год:           8820,2 тыс. руб., из них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>• подпрограмма «Капитальный ремонт и ремонт автодорог местного значения Старотитаровского сельского поселения Темрюкского района на 2018 год» -  в сумме 11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д</w:t>
      </w:r>
      <w:r>
        <w:rPr>
          <w:sz w:val="28"/>
          <w:szCs w:val="28"/>
        </w:rPr>
        <w:t>программа «Повышение безопасности дорожного движения на территории Старотитаровского сельского поселения Темрюкского района  на 2018 год»</w:t>
      </w:r>
      <w:r>
        <w:rPr/>
        <w:t xml:space="preserve"> - </w:t>
      </w:r>
      <w:r>
        <w:rPr>
          <w:sz w:val="28"/>
          <w:szCs w:val="28"/>
        </w:rPr>
        <w:t>в сумме 7720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 другие вопросы в области национальной экономики, а именно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ниципальная программа «Поддержка и развитие малого и среднего предпринимательства в Старотитаровском сельском поселении Темрюкского района на 2018 год» в сумме 10,0 тыс.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ниципальная программа «О подготовке землеустроительной документации на территории  Старотитаровского сельского поселения Темрюкского района на 2018 год» - 252,5 тыс.руб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муниципальная программа «Развитие жилищно-коммунального хозяйства» в Старотитаровском сельском поселении Темрюкского района на 2018 год по подпрограмме «Комплексное развитие систем коммунальной инфраструктуры Старотитаровского сельского поселения Темрюкского района» на 2018 год – в сумме 50,0 тыс. руб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 xml:space="preserve">Определение объема расходов на функционирование органов местного самоуправления  представляется осуществлять в соответствии со структурой органов местного самоуправления Старотитаровского сельского поселения Темрюкского района, утвержденной  решением сессии Совета Старотитаровского сельского поселения Темрюкского района. </w:t>
      </w:r>
    </w:p>
    <w:p>
      <w:pPr>
        <w:pStyle w:val="2"/>
        <w:tabs>
          <w:tab w:val="clear" w:pos="708"/>
          <w:tab w:val="left" w:pos="684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>В целом, расходы на функционирование органов местного самоуправления определены в сумме 18815,5 тыс. рублей.</w:t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Проектом бюджета установлен предельный объем муниципального долга Старотитаровского сельского поселения Темрюкского района на 2018 год в сумме 10 000,0 тыс. рублей, в том числе предельный объем  обязательств по муниципальным гарантиям;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2964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а Старотитаровского сельского поселения  Темрюкского района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Резервный фонд создан в сумме 150,0 тысяч  рублей – для обеспечения финансирования непредвиденных расходов, возникающих в течение финансового года.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В подразделе «Другие общегосударственные вопросы» включены расходы: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- на содержание муниципального казенного учреждения «Старотитаровская централизованная бухгалтерия» Старотитаровского сельского поселения Темрюкского района на в сумме – 2036,3 тыс. рублей;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- на содержание муниципального казенного учреждения «Производственно - эксплутационный центр» Старотитаровского сельского поселения Темрюкского района на в сумме  – 5520,6 тыс. рублей;</w:t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- на содержание муниципального казенного учреждения «Муниципальный заказ» Старотитаровского сельского поселения Темрюкского района на в сумме – 926,6 тыс. рублей;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/>
      </w:pPr>
      <w:r>
        <w:rPr>
          <w:sz w:val="28"/>
        </w:rPr>
        <w:t>- по муниципальной программе Старотитаровского сельского поселения Темрюкского района «Муниципальная политика и развитие гражданского общества» на 2018 год на сумму 1137,6 тыс. руб., из них: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Реализация муниципальной политики в сфере приватизации муниципального имущества Старотитаровского сельского поселения Темрюкского района» на 2018 год – 300,0 тыс. руб.;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одпрограмма «Поддержка деятельности территориального общественного самоуправления на территории Старотитаровского сельского поселения Темрюкского района» на 2018 год в сумме 327,6 тыс. рублей; 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/>
      </w:pPr>
      <w:r>
        <w:rPr>
          <w:sz w:val="28"/>
        </w:rPr>
        <w:t xml:space="preserve">• </w:t>
      </w:r>
      <w:r>
        <w:rPr>
          <w:sz w:val="28"/>
        </w:rPr>
        <w:t>подпрограмма «Развитие материально-технической базы администрации Старотитаровского сельского поселения Темрюкского района» на 2018 год – в сумме 500,0 тыс. руб.;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/>
      </w:pPr>
      <w:r>
        <w:rPr>
          <w:sz w:val="28"/>
        </w:rPr>
        <w:t xml:space="preserve">• </w:t>
      </w:r>
      <w:r>
        <w:rPr>
          <w:sz w:val="28"/>
        </w:rPr>
        <w:t>подпрограмма «О мероприятиях в области энергосбережения и повышения энергетической эффективности на территории Старотитаровского сельского поселения» на 2018 год - 10,0 тыс.руб.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>- по муниципальной программе «Развитие информационного общества в  Старотитаровском сельском поселении Темрюкский район на 2018 год» в сумме 1 260,9 тыс. рублей, из них: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Развитие, эксплуатация и обслуживание информационно-коммуникационных технологий администрации Старотитаровского сельского поселения Темрюкского района» на 2018 год – в сумме 1110,9 тыс. рублей;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Обеспечение информационного освещения деятельности администрации Старотитаровского сельского поселения Темрюкского района» на 2018 год – 150,0 тыс. рублей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  <w:t>- по муниципальной программе «О мероприятия, проводимых администрацией Старотитаровского сельского поселения Темрюкского района к праздничным дням и памятным датам» на 2018 год - 50,0 тыс.руб.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spacing w:lineRule="auto" w:line="240"/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Мобилизационная подготовка 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На мобилизационную подготовку на 2018 год заложены средства по отрасли «Национальная оборона» в сумме 373,6 тысяч рублей.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 по разделу «Национальная безопасность и правоохранительная деятельность»  на 2018 год составляет 250,0 тыс. рублей, из них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- по муниципальной программе «Обеспечение безопасности населения в Старотитаровском сельском поселении Темрюкского района» на 2018 год – 250,0 тыс. руб.. из них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программа «Защита населения и территорий Старотитаровского  сельского поселения Темрюкского район от чрезвычайных ситуаций» на 2018год в сумме 20,0 тыс. рублей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</w:rPr>
        <w:t xml:space="preserve">• </w:t>
      </w:r>
      <w:r>
        <w:rPr>
          <w:sz w:val="28"/>
        </w:rPr>
        <w:t>п</w:t>
      </w:r>
      <w:r>
        <w:rPr>
          <w:sz w:val="28"/>
          <w:szCs w:val="28"/>
        </w:rPr>
        <w:t>одпрограмма «Обеспечение первичных мер пожарной безопасности в Старотитаровском сельском поселении Темрюкского района» на 2018 год -93,0 тысяч руб.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</w:rPr>
        <w:t xml:space="preserve">• </w:t>
      </w:r>
      <w:r>
        <w:rPr>
          <w:sz w:val="28"/>
        </w:rPr>
        <w:t>п</w:t>
      </w:r>
      <w:r>
        <w:rPr>
          <w:sz w:val="28"/>
          <w:szCs w:val="28"/>
        </w:rPr>
        <w:t>одпрограмма «Укрепление правопорядка, профилактика правонарушений и усиление борьбы с преступностью в Старотитаровком сельском поселении Темрюкского района» на 2018 год в сумме 122,0 тыс. рублей;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по </w:t>
      </w:r>
      <w:r>
        <w:rPr>
          <w:sz w:val="28"/>
          <w:szCs w:val="28"/>
        </w:rPr>
        <w:t>муниципальной программе «Противодействие коррупции в Старотитаровском сельском поселении Темрюкского района» на 2018 год</w:t>
      </w:r>
      <w:r>
        <w:rPr/>
        <w:t xml:space="preserve"> </w:t>
      </w:r>
      <w:r>
        <w:rPr>
          <w:sz w:val="28"/>
          <w:szCs w:val="28"/>
        </w:rPr>
        <w:t>в сумме 15,0 тыс. рублей.</w:t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поселения Темрюкского района                                                        Я.И. Хвости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48"/>
      <w:jc w:val="both"/>
    </w:pPr>
    <w:rPr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33:00Z</dcterms:created>
  <dc:creator>камп</dc:creator>
  <dc:description/>
  <cp:keywords/>
  <dc:language>en-US</dc:language>
  <cp:lastModifiedBy>1</cp:lastModifiedBy>
  <cp:lastPrinted>2013-11-20T07:54:00Z</cp:lastPrinted>
  <dcterms:modified xsi:type="dcterms:W3CDTF">2017-10-17T08:55:00Z</dcterms:modified>
  <cp:revision>471</cp:revision>
  <dc:subject/>
  <dc:title>Уважаемые депутаты</dc:title>
</cp:coreProperties>
</file>