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0.2017 года  № 3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Хвостик Яна Ивановна     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Эксперт по финансовым вопроса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7-10-18T06:41:00Z</dcterms:modified>
  <cp:revision>33</cp:revision>
  <dc:subject/>
  <dc:title/>
</cp:coreProperties>
</file>