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LII</w:t>
      </w:r>
      <w:r>
        <w:rPr>
          <w:sz w:val="28"/>
          <w:szCs w:val="28"/>
        </w:rPr>
        <w:t xml:space="preserve"> сессии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овета Старотитаровского сельского поселения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 06.04.2017 г. № 274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/>
      </w:pPr>
      <w:r>
        <w:rPr>
          <w:sz w:val="28"/>
          <w:szCs w:val="28"/>
        </w:rPr>
        <w:t>«Исполнение бюджета  Старотитаровского сельского поселения Темрюкского района з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Титаренко Наталья Владимировна  -      Эксперт по финансовы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таротитаро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каченко Наталья Владимировна-         Директор МК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«Старотитаровская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ЦБ» Старотитаро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оселения Темрюкского района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Красницкая Нина Григорьевна -            Председатель постоянной комиссии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й собствен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 Егорова Татьяна Михайловна              Заместитель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оян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5.   Чуб Лариса Петровна               -             член   постоян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А.Г.Тит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8:42:00Z</dcterms:created>
  <dc:creator>Старотитаровская</dc:creator>
  <dc:description/>
  <cp:keywords/>
  <dc:language>en-US</dc:language>
  <cp:lastModifiedBy>анатольевна инга</cp:lastModifiedBy>
  <cp:lastPrinted>2011-03-14T09:22:00Z</cp:lastPrinted>
  <dcterms:modified xsi:type="dcterms:W3CDTF">2017-04-10T12:44:00Z</dcterms:modified>
  <cp:revision>23</cp:revision>
  <dc:subject/>
  <dc:title/>
</cp:coreProperties>
</file>