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Calibri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256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XXVI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0» декабря 2016 года     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ХХ сессии Совета Старотитаровского сельского поселения Темрюкского района   от 22 декабря 2015 года  № 151 «О бюджете Старотитаровского сельского поселения Темрюкского района на 2016 год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№ 131- ФЗ «Об общих принципах организации местного самоуправления в Российской Федерации», Бюджетным кодексом Российской Федерации, Законом Краснодарского края «О краевом бюджете на 2016 год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Совет Старотитаровского сельского поселения Темрюкского района реши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ХХ сессии  Совета Старотитаровского сельского поселения Темрюкского района от 22 декабря 2015 года № 151  «О бюджете Старотитаровского сельского поселения Темрюкского района на 2016 год»(с изменениями от 20.01.2016г № 158,от 29.02.2016г№165,от 24.03.2016г № 169,от 27.04.2016г. №198,от 26.05.2016г №204, от 12.07.2016г № 208, от 27.07.2016г   № 216, от 30.08.2016г № 217, от 30.09.2016г  №225,от 20.10.2016г №228, от 15.11.2016г №237, №     от 12.12.2016г, №    от 26.12.2016г)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</w:t>
        <w:tab/>
        <w:t>Изменить основные характеристики бюджета Старотитаровского сельского поселения Темрюкского района на 2016 год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в подпункте 1 пункта 1 после слов «общий объем доходов в сумме» слова «76 744,5 тыс. рублей» заменить словами «69 673,8  тыс. рублей»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2)  в подпункте 2 пункта 1 после слов «общий объем расходов в сумме» слова «85 289,6 тыс. рублей» заменить словами «79 918,9 тыс. рублей»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.  Приложение № 3 «Объем поступлений доходов в бюджет Старотитар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 на 2016»  год изложить  в новой редакции, согласно приложению 1 к настоящему решению. 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 приложение № 2 «Распределение бюджетных ассигнований по разделам и подразделам классификации расходов бюджетов на 2016 год»: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сходы: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в п.1 «Общегосударственные вопросы» цифру «22 069,6» заменить цифрой «20 316,5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.3 «Национальная безопасность и правоохранительная деятельность» цифру «999,1» заменить цифрой «941,4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в п.4 «Национальная экономика» цифру «27 355,8» заменить цифрой «26 672,5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 в п.5 «Жилищно- коммунальное хозяйство» цифру «15 671,5» заменить цифрой «13 245,4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 п.7 «Культура,кинематография» цифру «13584,5» заменить цифрой «13297,6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в п. 9 «Физическая культура и спорт» цифру «5 020,7» заменить цифрой «4857,0»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Приложение № 5 «Распределение бюджетных ассигнований по разделам и подразделам классификации расходов бюджетов на 2016 год» изложить  в новой редакции, согласно приложению 2  к настоящему решению.  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риложение № 6</w:t>
      </w:r>
      <w:r>
        <w:rPr/>
        <w:t xml:space="preserve"> </w:t>
      </w:r>
      <w:r>
        <w:rPr>
          <w:sz w:val="28"/>
          <w:szCs w:val="28"/>
        </w:rPr>
        <w:t>« Распределение</w:t>
      </w:r>
      <w:r>
        <w:rPr/>
        <w:t xml:space="preserve"> </w:t>
      </w:r>
      <w:r>
        <w:rPr>
          <w:sz w:val="28"/>
          <w:szCs w:val="28"/>
        </w:rPr>
        <w:t>бюджетных ассигнований по целевым статьям (муниципальным программам Старотитаровского сельского поселения Темрюкского района и непрограммным направлениям деятельности), группам  видов расходов классификации расходов бюджетов на 2016 год изложить  в новой редакции,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6. Приложение № 7   «Ведомственная структура расходов бюджета Старотитаровского сельского поселения Темрюкского района на 2016 год»  изложить  в новой редакции,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7.Приложение № 8 Источники внутреннего финансирования дефицита бюджета Старотитаровского сельского поселения Темрюкского  района, перечень статей источников финансирования дефицитов бюджетов на 2016 год изложить  в новой редакции, согласно приложению 5 к настоящему решению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 за исполнением данного решения возложить на постоянную 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Красницкая) и финансовый отдел администрации Старотитаровского сельского поселения Темрюкского района (Н.Л.Иващенко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размещения (опубликования)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30» декабря  2016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30» декабря  2016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Н.Л.Иващенко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6" w:footer="0" w:bottom="993"/>
          <w:pgNumType w:fmt="decimal"/>
          <w:formProt w:val="false"/>
          <w:titlePg/>
          <w:textDirection w:val="lrTb"/>
          <w:docGrid w:type="default" w:linePitch="360" w:charSpace="4294965042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766" w:footer="72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16-12-13T14:41:00Z</cp:lastPrinted>
  <dcterms:modified xsi:type="dcterms:W3CDTF">2017-01-23T06:31:00Z</dcterms:modified>
  <cp:revision>27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