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 решению «О бюджете Старотитаровского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бюджета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7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Бюджет  Старотитаровского сельского поселения Темрюкского района разработан на один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параметры бюджета поселения на 2017 существенно скорректиров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Старотитаровского сельского поселения Темрюкского района на 2017 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сновные характеристики </w:t>
        <w:br/>
        <w:t>бюджета Старотитаровского сельского поселения Темрюкского района на 2017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  <w:br/>
              <w:t>план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е, %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2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04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87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3,6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6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 Показатели сводной бюджетной росписи по состоянию на 1 октября 2016 го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снову расчетов при формировании доходной части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17 год положены прогнозные данные по социально-экономическому развитию поселения   на 2017 год, расчет налогового и неналогового потенциала территории, показатели собираемости налогов  за предшествующие годы, учтены изменения налогового и бюджетного законодательства и другие параметры, влияющие на изменение налогооблагаем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 xml:space="preserve"> </w:t>
      </w:r>
      <w:r>
        <w:rPr/>
        <w:t>(тыс. рублей)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/</w:t>
              <w:br/>
              <w:t xml:space="preserve">2016 </w:t>
            </w:r>
          </w:p>
        </w:tc>
      </w:tr>
      <w:tr>
        <w:trPr>
          <w:trHeight w:val="20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7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циз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0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3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6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6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6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6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,2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сдачи в аренду имуществ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 МУП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9,2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Всего налоговых и неналоговых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0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81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а на доходы физических лиц прогнозируется в сумме 15074,2 тыс. рублей, что обусловлено невысокой динамикой фонда оплаты труда (111,8%), а также  продажей одного из крупных предприятий-плательщиков НДФЛ  ООО "Агрофирма-Кубань" в  июле 2015 го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т прогнозируемых на 2017 год поступлений по налогу к ожидаемой оценке исполнения бюджета в 2016 году составляет 110,5 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налога на доходы физических лиц приняты оценка исполнения бюджета по налогу в 2016 году которая составляет 13 957,8 тыс.руб.,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6608,8 тыс. рублей, что составляет 101,3 % к бюджетному назначению на 2016 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исходя в соответствии с утвержденным  дифференцированным нормативом отчислений от акцизов на нефтепроду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прогнозируется в сумме 3964,0 тыс. рублей, что составляет 132,8 % к бюджетному назначению на 2016 го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4 935,7 тыс. рублей, что составляет 115,8 % к бюджетному назначению на 2016 год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ЕСХН прогнозируется в сумме 5 839,2 тыс. рублей, что составляет 29,9 % к бюджетному назначению на 2016 год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ижение поступление от ЕСХН связано с тем, что в 2016 году "Агрофирма-Кубань" перечислила разовый платеж в сумме 12952,5 тыс. рублей по результатам аудиторской проверки.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доходов от сдачи в аренду имущества прогнозируется в сумме 693,2 тыс. рублей, что составляет 110,5  % к бюджетному назначению на 2016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сдачи в аренду имущества положены заключенные договора аренды  имуществ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прогнозируется в сумме 30,0 тыс. рублей, что составляет 114,5 % к бюджетному назначению на 2016 г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поступления доходов от перечисления части прибыли МУПов положены прогнозные показатели результатов финансово-хозяйственной деятельности государственных унитарных предприятий за 2016 год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в собственности сельских посел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оступление доходов от реализации иного имущества прогнозируется в объеме 4363,0 тыс. рубл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доходов от реализации иного имущества положен план приватизации муниципального имущества на 2017-2019 годы, а также рыночная стоимость объект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штрафов, санкций, возмещения ущерба на 2016 год не планируется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прочих неналоговых доходов прогнозируется в сумме 19,5 тыс. рублей, что составляет 66,3 % к бюджетному назначению на 2016 год. В основу расчета поступлений доходов принята оценка поступлений от действующих договоров заключенных  на право размещения нестационарных торговых объект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17 по расходам учитывались  следующие приорите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17 год прогнозируются в объеме              55 919,7 тыс. рублей.  </w:t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0"/>
        <w:gridCol w:w="740"/>
        <w:gridCol w:w="700"/>
        <w:gridCol w:w="1260"/>
        <w:gridCol w:w="1260"/>
      </w:tblGrid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2017 год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6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19,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1,7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4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,9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,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8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7,7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,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6,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,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0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ind w:firstLine="72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 реализацию муниципальной программы в сумме 120,0 тыс. рублей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 Муниципальная программа  «Молодежь станицы» Старотитаровского сельского поселения Темрюкского района на 2017 го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физической культуры и массового спорта на территории Старотитаровского сельского поселения  Темрюкского района» на 2017 год в сумме 5167,3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спортивных мероприятий выделяется 193,7 тыс. рублей по подпрограмме «Развитие массового спорта в Старотитаровском сельском поселении Темрюкского района» на 2017 год;</w:t>
      </w:r>
    </w:p>
    <w:p>
      <w:pPr>
        <w:pStyle w:val="2"/>
        <w:tabs>
          <w:tab w:val="clear" w:pos="708"/>
          <w:tab w:val="left" w:pos="540" w:leader="none"/>
        </w:tabs>
        <w:ind w:hanging="0"/>
        <w:rPr/>
      </w:pPr>
      <w:r>
        <w:rPr/>
        <w:t xml:space="preserve"> </w:t>
      </w:r>
      <w:r>
        <w:rPr/>
        <w:t>- на финансирование учреждения по развитию на территории поселения физической культуры и массового спорта предусматриваются в сумме 4973,6 тыс. рублей по подпрограмме «Совершенствование деятельности МБУ «ФОСК «Виктория» по предоставлению муниципальных услуг» на 2017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7 год» в рамках раздела «Физкультура и спорт» предусматривается  30,0 тыс.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культуру предусматриваются в сумме 11 250,0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расходы в рамках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7 год составляют 100,0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содержание  бюджетного учреждения культуры и библиотек           9 695,8 тыс. рублей по подпрограмма «Совершенствование деятельности МБУ «Старотитаровский КСЦ"  по предоставлению муниципальных услуг»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реализацию  подпрограммы «Основные направления развития культуры Старотитаровского сельского поселения Темрюкского района на 2017 год» предусматривается  370,5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реализацию  подпрограммы ««Поддержка МБУ «Старотитаровский  КСЦ» предусматривается   726,8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реализацию  подпрограммы «Кадровое обеспечение учреждений  культуры в Старотитаровском сельском поселении  Темрюкского района на 2017 год»</w:t>
      </w:r>
      <w:r>
        <w:rPr/>
        <w:t xml:space="preserve"> </w:t>
      </w:r>
      <w:r>
        <w:rPr>
          <w:sz w:val="28"/>
        </w:rPr>
        <w:t>предусматривается 226,9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7 год» предусматривается  30,0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комплектование книжных фондов библиотек муниципальных образований 100,00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сумме 76,8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" Старотитаровского сельского поселения Темрюкского района на 2017 год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муниципальной программы</w:t>
      </w:r>
      <w:r>
        <w:rPr/>
        <w:t xml:space="preserve"> </w:t>
      </w:r>
      <w:r>
        <w:rPr>
          <w:sz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2017 год предусмотрено 20,0 тыс. руб.</w:t>
      </w:r>
    </w:p>
    <w:p>
      <w:pPr>
        <w:pStyle w:val="Heading7"/>
        <w:spacing w:lineRule="auto" w:line="360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екте бюджета на 2017 год по разделу «Жилищно-коммунальное хозяйство» предусмотрены средства в сумме 766,4 тыс. рублей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По данному разделу запланированы расходы по следующим подпрограмма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 подпрограмма «Поддержка коммунального хозяйства» в Старотитаровском сельском поселении Темрюкского района на 2017 год – 173,3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 подпрограмма «Развитие водоснабжения» в Старотитаровском сельском поселении Темрюкского района на 2017 год - 1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 подпрограмма «Развитие водоотведения» в Старотитаровском сельском поселении Темрюкского района на 2017 год - 3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 под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7 год»-6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 подпрограмма «Устойчивое развитие сельских территорий» в Старотитаровском сельском поселении Темрюкского района  на 2017 год – 5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 подпрограмма «Благоустройство территории Старотитаровского сельского поселения Темрюкского района» на 2017 год -  6093,1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iCs/>
          <w:sz w:val="28"/>
          <w:szCs w:val="28"/>
        </w:rPr>
        <w:t>В проекте бюджета на 2017 год предусмотрены расходы по разделу «Национальная экономика» в сумме  10767,7 тыс. рублей.</w:t>
      </w:r>
    </w:p>
    <w:p>
      <w:pPr>
        <w:pStyle w:val="Normal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 содержание дорожного фонда, а именно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7 год:           10455,2 тыс. руб., из них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• подпрограмма «Капитальный ремонт и ремонт автодорог местного значения Старотитаровского сельского поселения Темрюкского района на 2017 год» -  в сумме 1500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>программа «Повышение безопасности дорожного движения на территории Старотитаровского сельского поселения Темрюкского района  на 2017 год»</w:t>
      </w:r>
      <w:r>
        <w:rPr/>
        <w:t xml:space="preserve"> - </w:t>
      </w:r>
      <w:r>
        <w:rPr>
          <w:sz w:val="28"/>
          <w:szCs w:val="28"/>
        </w:rPr>
        <w:t>в сумме 7 855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>программа «Развитие и реконструкция (ремонт) систем наружного освещения Старотитаровского сельского поселения Темрюкского района на 2017 год» - в сумме 1100,0 тыс.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 другие вопросы в области национальной экономики, а именно: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 программа «Поддержка и развитие малого и среднего предпринимательства в Старотитаровском сельском поселении Темрюкского района на 2017 год» в сумме 10,0 тыс. рублей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О подготовке землеустроительной документации на территории  Старотитаровского сельского поселения Темрюкского района на 2017 год» - 252,5 тыс.руб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Развитие жилищно-коммунального хозяйства» в Старотитаровском сельском поселении Темрюкского района на 2017 год по подпрограмме «Комплексное развитие систем коммунальной инфраструктуры Старотитаровского сельского поселения Темрюкского района» на 2017 год – в сумме 50,0 тыс. руб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 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ind w:firstLine="737"/>
        <w:rPr>
          <w:sz w:val="28"/>
        </w:rPr>
      </w:pPr>
      <w:r>
        <w:rPr>
          <w:sz w:val="28"/>
        </w:rPr>
        <w:t>В целом, расходы на функционирование органов местного самоуправления определены в сумме  20101,7 тыс. рублей.</w:t>
      </w:r>
    </w:p>
    <w:p>
      <w:pPr>
        <w:pStyle w:val="2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16 года в сумме  8 000,0 тыс. рублей, в том числе предельный объем  обязательств по муниципальным гарантиям;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360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Резервный фонд создан в сумме   150,0 тысяч  рублей – для  обеспечения финансирования непредвиденных расходов, возникающих в течение финансового года.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В подразделе  «Другие общегосударственные вопросы» включены расходы: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 на в сумме – 1963,9 тыс. рублей;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Производственно- эксплутационный центр» Старотитаровского сельского поселения Темрюкского района на в сумме  – 5203,1 тыс. рублей;</w:t>
      </w:r>
    </w:p>
    <w:p>
      <w:pPr>
        <w:pStyle w:val="2"/>
        <w:ind w:firstLine="737"/>
        <w:rPr/>
      </w:pPr>
      <w:r>
        <w:rPr>
          <w:sz w:val="28"/>
        </w:rPr>
        <w:t>- на содержание муниципального казенного учреждения «Муниципальный заказ» Старотитаровского сельского поселения Темрюкского района на в сумме – 879,4 тыс. рублей;</w:t>
      </w:r>
    </w:p>
    <w:p>
      <w:pPr>
        <w:pStyle w:val="2"/>
        <w:tabs>
          <w:tab w:val="clear" w:pos="708"/>
          <w:tab w:val="left" w:pos="6660" w:leader="none"/>
        </w:tabs>
        <w:ind w:firstLine="737"/>
        <w:rPr/>
      </w:pPr>
      <w:r>
        <w:rPr>
          <w:sz w:val="28"/>
        </w:rPr>
        <w:t>- по муниципальной программе Старотитаровского сельского поселения Темрюкского района «Муниципальная политика и развитие гражданского общества» на 2017 год на сумму 2862,0 тыс. руб., из них: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еализация муниципальной политики в сфере приватизации муниципального имущества Старотитаровского сельского поселения Темрюкского района» на 2017 год - 2340,0 тыс. руб.;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дпрограмма «Поддержка деятельности территориального общественного самоуправления на территории Старотитаровского сельского поселения Темрюкского района» на 2017 год  в сумме 312,0 тыс. рублей; 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азвитие материально-технической базы администрации Старотитаровского сельского поселения Темрюкского района» на 2017 год – в сумме 200,0 тыс. руб.;</w:t>
      </w:r>
    </w:p>
    <w:p>
      <w:pPr>
        <w:pStyle w:val="2"/>
        <w:numPr>
          <w:ilvl w:val="0"/>
          <w:numId w:val="0"/>
        </w:numPr>
        <w:ind w:firstLine="737"/>
        <w:outlineLvl w:val="0"/>
        <w:rPr/>
      </w:pPr>
      <w:r>
        <w:rPr>
          <w:sz w:val="28"/>
        </w:rPr>
        <w:t xml:space="preserve">• </w:t>
      </w:r>
      <w:r>
        <w:rPr>
          <w:sz w:val="28"/>
        </w:rPr>
        <w:t>подпрограмма  «О мероприятиях в области энергосбережения и повышения энергетической эффективности на территории Старотитаровского сельского поселения» на 2017 год - 10,0 тыс.руб.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>- по муниципальной программе «Развитие информационного общества в  Старотитаровском сельском поселении Темрюкский район на 2017 год» в сумме 1 186,0 тыс. рублей, из них: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ого района» на 2017 год – в сумме 1036,0 тыс. рублей;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Обеспечение информационного освещения деятельности администрации Старотитаровского сельского поселения Темрюкского района» на 2017 год – 150,0 тыс. рублей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>- по муниципальной программе "О мероприятия, проводимых администрацией Старотитаровского сельского поселения Темрюкского района к праздничным дням и памятным датам" на 2017 год - 50,0 тыс.руб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На мобилизационную подготовку на 2017 год заложены средства по отрасли «Национальная оборона» в сумме  380,8 тысяч рублей.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»  на 2017 год составляет 239,0 тыс. рублей, из ни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Обеспечение безопасности населения в Старотитаровском сельском поселении Темрюкского района» на 2017 год – 229,0 тыс. руб.. из ни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рограмма «Защита населения и территорий Старотитаровского  сельского поселения Темрюкского район от чрезвычайных ситуаций» на 2017 год в сумме 20,0 тыс. рубле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Обеспечение первичных мер пожарной безопасности в Старотитаровском сельском поселении Темрюкского района» на 2017 год -93,0 тысяч руб.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Укрепление правопорядка, профилактика правонарушений и усиление борьбы с преступностью в Старотитаровком сельском поселении Темрюкского района» на 2017 год в сумме 116,0 тыс. рублей;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по </w:t>
      </w:r>
      <w:r>
        <w:rPr>
          <w:sz w:val="28"/>
          <w:szCs w:val="28"/>
        </w:rPr>
        <w:t>муниципальной программе «Противодействие коррупции в Старотитаровском сельском поселении Темрюкского района» на 2017 год</w:t>
      </w:r>
      <w:r>
        <w:rPr/>
        <w:t xml:space="preserve"> </w:t>
      </w:r>
      <w:r>
        <w:rPr>
          <w:sz w:val="28"/>
          <w:szCs w:val="28"/>
        </w:rPr>
        <w:t>в сумме 10,0 тыс. рублей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Н.Л. Иващенко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анатольевна инга</cp:lastModifiedBy>
  <cp:lastPrinted>2013-11-20T07:54:00Z</cp:lastPrinted>
  <dcterms:modified xsi:type="dcterms:W3CDTF">2016-11-15T10:07:00Z</dcterms:modified>
  <cp:revision>482</cp:revision>
  <dc:subject/>
  <dc:title>Уважаемые депутаты</dc:title>
</cp:coreProperties>
</file>