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Fonts w:eastAsia="Calibri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 228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XXXIV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20 » октября 2016 года                                                       ст. Старотитаровска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ХХ сессии Совета Старотитаровского сельского поселения Темрюкского района   от 22 декабря 2015 года  № 151 «О бюджете Старотитаровского сельского поселения Темрюкского района на 2016 год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 № 131- ФЗ «Об общих принципах организации местного самоуправления в Российской Федерации», Бюджетным кодексом Российской Федерации, Законом Краснодарского края «О краевом бюджете на 2016 год», Уставом Старотитаровского сельского поселения Темрюкского района, Положением о бюджетном процессе в Старотитаровском сельском поселении Темрюкского района,  в связи с увеличением налоговых доходов в сумме 525,0 тысяч рублей, Совет Старотитаровского сельского поселения Темрюкского района решил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ХХ сессии  Совета Старотитаровского сельского поселения Темрюкского района от 22 декабря 2015 года № 151  «О бюджете Старотитаровского сельского поселения Темрюкского района на 2016 год»(с изменениями от 20.01.2016г № 158,от 29.02.2016г№165,от 24.03.2016г № 169,от 27.04.2016г. №198,от 26.05.2016г №204, от 12.07.2016г № 208, от 27.07.2016г   № 216, от 30.08.2016г № 217, от 30.09.2016г  №225)следующие изменения: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Изменить основные характеристики бюджета Старотитаровского сельского поселения Темрюкского района на 2016 год:</w:t>
      </w:r>
    </w:p>
    <w:p>
      <w:pPr>
        <w:pStyle w:val="Style23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одпункте 1 пункта 1 после слов «общий объем доходов в сумме» слова «72 119,5 тыс. рублей» заменить словами «72 644,5 тыс. рублей»;</w:t>
      </w:r>
    </w:p>
    <w:p>
      <w:pPr>
        <w:pStyle w:val="Style2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ем расходов в сумме» слова «82 364,6 тыс. рублей» заменить словами «82 889,6  тыс. рублей»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В приложение № 2 «Распределение бюджетных ассигнований по разделам и подразделам классификации расходов бюджетов на 2016 год»:                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увеличить  расходы: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в п.1 «Общегосударственные вопросы» цифру «22009,3» заменить цифрой «22379,3»;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в п.5 «Жилищно- коммунальное хозяйство» цифру «15 199,1» заменить цифрой «15354,1»;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Приложение № 3 «Объем поступлений доходов в бюджет Старотитаровского сельского поселения Темрюкского района по кодам видов (подвидов) доходов на 2016 год» изложить  в новой редакции, согласно приложению 1 к настоящему решению. 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Приложение № 5 «Распределение бюджетных ассигнований по разделам и подразделам классификации расходов бюджетов на 2016 год» изложить  в новой редакции, согласно приложению 2  к настоящему решению.  </w:t>
      </w:r>
    </w:p>
    <w:p>
      <w:pPr>
        <w:pStyle w:val="TextBodyIndent"/>
        <w:widowControl w:val="false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Приложение № 6</w:t>
      </w:r>
      <w:r>
        <w:rPr/>
        <w:t xml:space="preserve"> </w:t>
      </w:r>
      <w:r>
        <w:rPr>
          <w:sz w:val="28"/>
          <w:szCs w:val="28"/>
        </w:rPr>
        <w:t>« Распределение</w:t>
      </w:r>
      <w:r>
        <w:rPr/>
        <w:t xml:space="preserve"> </w:t>
      </w:r>
      <w:r>
        <w:rPr>
          <w:sz w:val="28"/>
          <w:szCs w:val="28"/>
        </w:rPr>
        <w:t>бюджетных ассигнований по целевым статьям (муниципальным программам Старотитаровского сельского поселения Темрюкского района и непрограммным направлениям деятельности), группам  видов расходов классификации расходов бюджетов на 2016 год изложить  в новой редакции, согласно приложению 3 к настоящему решению.</w:t>
      </w:r>
    </w:p>
    <w:p>
      <w:pPr>
        <w:pStyle w:val="TextBodyIndent"/>
        <w:widowControl w:val="false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6. Приложение № 7   «Ведомственная структура расходов бюджета Старотитаровского сельского поселения Темрюкского района на 2016 год»  изложить  в новой редакции, согласно приложению 4 к настоящему решению.</w:t>
      </w:r>
    </w:p>
    <w:p>
      <w:pPr>
        <w:pStyle w:val="TextBodyIndent"/>
        <w:widowControl w:val="false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7.Приложение № 8 Источники внутреннего финансирования дефицита бюджета Старотитаровского сельского поселения Темрюкского  района, перечень статей источников финансирования дефицитов бюджетов на 2016 год изложить  в новой редакции, согласно приложению 5 к настоящему решению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 за исполнением данного решения возложить на постоянную 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Красницкая) и финансовый отдел администрации Старотитаровского сельского поселения Темрюкского района (Н.Л.Иващенко).</w:t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9. Решение подлежит официальному опубликованию в газете «Станичная газета». </w:t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20» октября  2016 года</w:t>
            </w:r>
          </w:p>
        </w:tc>
        <w:tc>
          <w:tcPr>
            <w:tcW w:w="4926" w:type="dxa"/>
            <w:tcBorders/>
          </w:tcPr>
          <w:tbl>
            <w:tblPr>
              <w:tblW w:w="4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едседатель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И.А.Петренко</w:t>
                  </w:r>
                </w:p>
                <w:p>
                  <w:pPr>
                    <w:pStyle w:val="Normal"/>
                    <w:spacing w:lineRule="atLeast" w:line="10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20»  октября 2016 года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6" w:footer="0" w:bottom="993"/>
          <w:pgNumType w:fmt="decimal"/>
          <w:formProt w:val="false"/>
          <w:titlePg/>
          <w:textDirection w:val="lrTb"/>
          <w:docGrid w:type="default" w:linePitch="360" w:charSpace="4294965042"/>
        </w:sect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766" w:footer="72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basedOn w:val="DefaultParagraphFont"/>
    <w:qFormat/>
    <w:rPr>
      <w:rFonts w:cs="Times New Roman"/>
    </w:rPr>
  </w:style>
  <w:style w:type="character" w:styleId="Style18">
    <w:name w:val="Нижний колонтитул Знак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basedOn w:val="DefaultParagraphFont"/>
    <w:qFormat/>
    <w:rPr>
      <w:rFonts w:cs="Times New Roman"/>
    </w:rPr>
  </w:style>
  <w:style w:type="character" w:styleId="Style20">
    <w:name w:val="Текст Знак"/>
    <w:basedOn w:val="DefaultParagraphFont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/>
    </w:rPr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39:00Z</dcterms:created>
  <dc:creator>User</dc:creator>
  <dc:description/>
  <cp:keywords/>
  <dc:language>en-US</dc:language>
  <cp:lastModifiedBy>анатольевна инга</cp:lastModifiedBy>
  <cp:lastPrinted>2016-10-12T17:12:00Z</cp:lastPrinted>
  <dcterms:modified xsi:type="dcterms:W3CDTF">2016-10-21T11:39:00Z</dcterms:modified>
  <cp:revision>12</cp:revision>
  <dc:subject/>
  <dc:title>         СОВЕТ СТАРОТИТАРОВСКОГО СЕЛЬСКОГО ПОСЕ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