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6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» марта 2016 года                                               ст.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став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 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Устав Старотитаровского сельского поселения Темрюк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ручить главе Старотитаров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представить Устав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государственную регистрацию в Управление Министерства юстиции Российской Федерации по Краснодарскому краю, в порядке, установленном Федеральным законом                                                                     от 21 июля 2005 года № 97-ФЗ «О государственной регистрации уставов муниципальных образований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3.Обнародовать зарегистрированный Устав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Со дня вступления в силу Устава Старотитаровского сельского поселения Темрюкского района, принятого настоящим решением, признать утратившим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ешение Совета Старотитаровского сельского поселения Темрюкского района от 6 июля 2015 года № 111 «О принятии Устава Старотитаровского сельского поселения Темрюкского района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М.А.Калинин)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Р</w:t>
      </w:r>
      <w:r>
        <w:rPr>
          <w:sz w:val="28"/>
          <w:szCs w:val="28"/>
        </w:rPr>
        <w:t>ешение «О принятии Устава Старотитаровского сельского поселения Темрюкского района»  вступает в силу со дня его обнародования, произведенного после государственной регистрации Устава</w:t>
      </w:r>
      <w:r>
        <w:rPr/>
        <w:t xml:space="preserve"> </w:t>
      </w:r>
      <w:bookmarkStart w:id="0" w:name="_GoBack"/>
      <w:bookmarkEnd w:id="0"/>
      <w:r>
        <w:rPr>
          <w:sz w:val="28"/>
          <w:szCs w:val="28"/>
        </w:rPr>
        <w:t>Старотитаровского сельского поселения Темрюкского района, за исключением положений пунктов 2-3, 5-6, вступающих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 201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 __________ 201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Приемная</dc:creator>
  <dc:description/>
  <cp:keywords/>
  <dc:language>en-US</dc:language>
  <cp:lastModifiedBy>анатольевна инга</cp:lastModifiedBy>
  <cp:lastPrinted>2008-11-26T08:53:00Z</cp:lastPrinted>
  <dcterms:modified xsi:type="dcterms:W3CDTF">2016-03-10T12:03:00Z</dcterms:modified>
  <cp:revision>204</cp:revision>
  <dc:subject/>
  <dc:title/>
</cp:coreProperties>
</file>