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бюджете Старотитаровского сельского поселения Темрюкского района на 2016 год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бюджета Старотитар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6 год</w:t>
      </w:r>
      <w:r>
        <w:rPr>
          <w:sz w:val="28"/>
          <w:szCs w:val="28"/>
        </w:rPr>
        <w:t xml:space="preserve"> подготовлен в соответствии с требованиями Бюджетного кодекса Российской Федерации, Закона Краснодарского края от 4 февраля 2002 года № 437-КЗ "О бюджетном процессе в Краснодарском крае"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</w:t>
        <w:tab/>
        <w:t xml:space="preserve"> от 6 октября 2003 № 131-ФЗ  «Об общих принципах организации местного самоуправления в Российской Федерации»,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Бюджет  Старотитаровского сельского поселения Темрюкского района разработан на один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Исходя из прогнозных условий социально-экономического развития</w:t>
      </w:r>
      <w:r>
        <w:rPr>
          <w:sz w:val="28"/>
          <w:szCs w:val="28"/>
        </w:rPr>
        <w:t xml:space="preserve"> Старотитаровского сельского поселения Темрюкского района параметры бюджета поселения на 2016 существенно скорректиров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Старотитаровского сельского поселения Темрюкского района на 2016 год, включая </w:t>
      </w:r>
      <w:r>
        <w:rPr>
          <w:rFonts w:eastAsia="Calibri"/>
          <w:sz w:val="28"/>
          <w:szCs w:val="28"/>
        </w:rPr>
        <w:t>сведения о доходах бюджета поселения по видам доходов, сведения о расходах бюджета, осуществляемых в рамках муниципальных программ и непрограммных направлениях деятельности, сведения об источниках финансирования дефицита бюджет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Основные характеристики </w:t>
        <w:br/>
        <w:t>бюджета Старотитаровского сельского поселения Темрюкского района на 2016 г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>(тыс</w:t>
      </w:r>
      <w:r>
        <w:rPr/>
        <w:t>. рублей)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  <w:br/>
              <w:t>план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е, %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>
          <w:tblHeader w:val="true"/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 2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 5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5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8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3,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 4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5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ицит (–)/ про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42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 Показатели сводной бюджетной росписи по состоянию на 1 ноября 2015 год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основу расчетов при формировании доходной части бюджета Старотитаровского сельского поселения Темрюкск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016 год положены прогнозные данные по социально-экономическому развитию поселения   на 2016 год, расчет налогового и неналогового потенциала территории, показатели собираемости налогов  за предшествующие годы, учтены изменения налогового и бюджетного законодательства и другие параметры, влияющие на изменение налогооблагаем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Cs w:val="28"/>
        </w:rPr>
        <w:t xml:space="preserve"> </w:t>
      </w:r>
      <w:r>
        <w:rPr/>
        <w:t>(тыс. рублей)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/</w:t>
              <w:br/>
              <w:t xml:space="preserve">2015 </w:t>
            </w:r>
          </w:p>
        </w:tc>
      </w:tr>
      <w:tr>
        <w:trPr>
          <w:trHeight w:val="20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 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кциз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 52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,9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7,9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5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от сдачи в аренду имуществ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 МУП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2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Всего налоговых и неналоговых до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1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7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налога на доходы физических лиц прогнозируется в сумме 14 000,0 тыс. рублей, что обусловлено невысокой динамикой фонда оплаты труда (103,2 %), а также  продажей одного из крупных предприятий-плательщиков НДФЛ  ООО "Агрофирма-Кубань"в  июле 2015 год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ост прогнозируемых на 2016 год поступлений по налогу к ожидаемой оценке исполнения бюджета в 2015 году составляет 105,4 %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налога на доходы физических лиц приняты оценка исполнения бюджета по налогу в 2015 году которая составляет 13 284,7 тыс.руб., прогноз динамики налоговой базы по налогу на доходы физических лиц, в том числе фонда оплаты труда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е доходов от уплаты акцизов по подакцизным товарам (продукции) прогнозируется в сумме 6525,1 тыс. рублей, что составляет 150,2 % к бюджетному назначению на 2015 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акцизов рассчитаны исходя в соответствии с утвержденным  дифференцированным нормативом отчислений от акцизов на нефтепроду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имущество физических лиц прогнозируется в сумме 2983,0 тыс. рублей, что составляет 124,9 % к бюджетному назначению на 2015 го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расчета поступления налога на имущество физических лиц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прогнозируется в сумме 12 900,0 тыс. рублей, что составляет 108,1 % к бюджетному назначению на 2015 год. В основу расчета поступлений по земельному налогу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ЕСХН прогнозируется в сумме 450,0 тыс. рублей, что составляет 32,1 % к бюджетному назначению на 2015 год.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нижение поступление от ЕСХН связано с продажей одного из крупных предприятий-плательщиков ЕСХН  ООО "Агрофирма-Кубань"в  июле 2015 года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е доходов от сдачи в аренду имущества прогнозируется в сумме 507,5 тыс. рублей, что составляет 170,9  % к бюджетному назначению на 2015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доходов от сдачи в аренду имущества положены заключенные договора аренды  имущества.</w:t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прогнозируется в сумме 25,0 тыс. рублей, что составляет 641,0% к бюджетному назначению на 2015 г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а поступления доходов от перечисления части прибыли МУПов положены прогнозные показатели результатов финансово-хозяйственной деятельности государственных унитарных предприятий за 2015 год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реализации иного имущества, находящегося в собственности сельских посел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оступление доходов от реализации иного имущества прогнозируется в объеме 3 700,0 тыс. рубл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й доходов от реализации иного имущества положен план приватизации муниципального имущества на 2014-2016 годы, а также рыночная стоимость объект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взыскания (штрафы)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ступление доходы от штрафов, санкций, возмещения ущерба прогнозируется в сумме 10 тыс. рублей, что составляет 43,5 % к бюджетному назначению на 2015 год.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прочих неналоговых доходов прогнозируется в сумме 29,4тыс. рублей, что составляет 58,8 % к бюджетному назначению на 2015 год. В основу расчета поступлений доходов принята оценка поступлений от действующих договоров заключенных  на право размещения нестационарных торговых объект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подготовке расчетов проекта бюджета на 2016 по расходам учитывались  следующие приоритет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ланирование расходов на оплату бюджетными учреждениям потребляемых топливно-энергетических ресурсов в жесткой увязке с тарифной политико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ых закупок (заказов) на конкурсной осно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предусмотрены меры социальной поддержки специалистам поселен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поселения на 2016 год прогнозируются в объеме  41 518,4 тыс. рублей.  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20"/>
        <w:gridCol w:w="740"/>
        <w:gridCol w:w="700"/>
        <w:gridCol w:w="1260"/>
        <w:gridCol w:w="1260"/>
      </w:tblGrid>
      <w:tr>
        <w:trPr>
          <w:trHeight w:val="7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201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2016 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7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18,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4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42,9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1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,6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6,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8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0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5,1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,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,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,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2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9,7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9,7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0,7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В составе расходов раздела «Образование» предусмотрены расходы на реализацию муниципальной программы в сумме 116,0тыс. рублей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ая программа  «Молодежь станицы» Старотитаровского сельского поселения Темрюкского района на 2016 год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</w:tbl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«Физическая культура и спорт»</w:t>
      </w:r>
      <w:r>
        <w:rPr/>
        <w:t xml:space="preserve"> </w:t>
      </w:r>
      <w:r>
        <w:rPr>
          <w:sz w:val="28"/>
          <w:szCs w:val="28"/>
        </w:rPr>
        <w:t>предусмотрена Муниципальная программа «Развитие физической культуры и массового спорта на территории Старотитаровского сельского поселения  Темрюкского района» на 2016 год в сумме 3830,7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ведение спортивных мероприятий выделяется 168,3 тыс. рублей по подпрограмме«Развитие массового спорта в Старотитаровском сельском поселении Темрюкского района» на 2016 год;</w:t>
      </w:r>
    </w:p>
    <w:p>
      <w:pPr>
        <w:pStyle w:val="2"/>
        <w:tabs>
          <w:tab w:val="clear" w:pos="708"/>
          <w:tab w:val="left" w:pos="540" w:leader="none"/>
        </w:tabs>
        <w:ind w:firstLine="720"/>
        <w:rPr/>
      </w:pPr>
      <w:r>
        <w:rPr/>
        <w:t>на финансирование учреждения по развитию на территории поселения физической культуры и массового спорта предусматриваются в сумме 3 662,4 тыс. рублей по подпрограмме «Совершенствование деятельности МБУ «ФОСК «Виктория» по предоставлению муниципальных услуг» на 2016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 реализацию 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6 год» предусматривается  30,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 и  кинематография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культуру предусматриваются в сумме 7 809,7 тыс. рублей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а) расходов по организации библиотечного обслуживания населения 50,0 тыс. рублей по муниципальной программе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б) на содержание  бюджетного учреждения культуры и библиотек 6 895,9 тыс. рублей по подпрограмма«Совершенствование деятельности МБУ «Старотитаровский КСЦ"  по предоставлению муниципальных услуг»</w:t>
      </w:r>
    </w:p>
    <w:p>
      <w:pPr>
        <w:pStyle w:val="2"/>
        <w:tabs>
          <w:tab w:val="clear" w:pos="708"/>
          <w:tab w:val="left" w:pos="540" w:leader="none"/>
        </w:tabs>
        <w:ind w:firstLine="720"/>
        <w:rPr/>
      </w:pPr>
      <w:r>
        <w:rPr>
          <w:sz w:val="28"/>
        </w:rPr>
        <w:t>в) на содержание памятников – 50 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На  реализацию  подпрограммы «Основные направления развития культуры Старотитаровского сельского поселения Темрюкского района на 2016 год» предусматривается  270,5 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/>
      </w:pPr>
      <w:r>
        <w:rPr>
          <w:sz w:val="28"/>
        </w:rPr>
        <w:t>На  реализацию  подпрограммы ««Поддержка МБУ «Старотитаровский  КСЦ» предусматривается  419,6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На  реализацию  подпрограммы «Кадровое обеспечение учреждений  культуры в Старотитаровском сельском поселении  Темрюкского района на 2016 год»</w:t>
      </w:r>
      <w:r>
        <w:rPr/>
        <w:t xml:space="preserve"> </w:t>
      </w:r>
      <w:r>
        <w:rPr>
          <w:sz w:val="28"/>
        </w:rPr>
        <w:t>предусматривается  93,8 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На  реализацию 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6 год» предусматривается  30,0 тыс. 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 xml:space="preserve">По разделу «Социальная политика» расходы будут  финансироваться на </w:t>
      </w:r>
      <w:r>
        <w:rPr>
          <w:color w:val="0000FF"/>
          <w:sz w:val="28"/>
        </w:rPr>
        <w:t xml:space="preserve"> </w:t>
      </w:r>
      <w:r>
        <w:rPr>
          <w:sz w:val="28"/>
        </w:rPr>
        <w:t>выплаты доплат к пенсии муниципальным служащим в сумме 68,8 тыс. рублей по муниципальной программе "Пенсионное обеспечение за выслугу лет лицам, замещавшим муниципальные должности и должности муниципальной службы" Старотитаровского сельского поселения Темрюкского района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На  реализацию  муниципальной программы</w:t>
      </w:r>
      <w:r>
        <w:rPr/>
        <w:t xml:space="preserve"> </w:t>
      </w:r>
      <w:r>
        <w:rPr>
          <w:sz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на 2016 год предусмотрено 12,0 тыс.руб.</w:t>
      </w:r>
    </w:p>
    <w:p>
      <w:pPr>
        <w:pStyle w:val="Heading7"/>
        <w:spacing w:lineRule="auto" w:line="360"/>
        <w:ind w:right="0"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60"/>
        <w:ind w:right="0" w:firstLine="737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екте бюджета на 2015 год по разделу «Жилищно-коммунальное хозяйство» предусмотрены средства в сумме 4 260,0тыс. рублей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По данному разделу запланированы расходы по следующим подпрограммам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Подпрограмма «Поддержка коммунального хозяйства» в Старотитаровском сельском поселении Темрюкского района на 2016 год-326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/>
      </w:pPr>
      <w:r>
        <w:rPr>
          <w:sz w:val="28"/>
        </w:rPr>
        <w:t>-Подпрограмма «Развитие водоснабжения» в Старотитаровском сельском поселении Темрюкского района на 2016 год-7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Подпрограмма «Развитие водоотведения» в Старотитаровском сельском поселении Темрюкского района на 2016 год-3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/>
      </w:pPr>
      <w:r>
        <w:rPr>
          <w:sz w:val="28"/>
        </w:rPr>
        <w:t>-Подпрограмма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6 год»-6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Подпрограмма «Устойчивое развитие сельских территорий» в Старотитаровском сельском поселении Темрюкского района  на 2016 год-620,8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/>
      </w:pPr>
      <w:r>
        <w:rPr>
          <w:sz w:val="28"/>
        </w:rPr>
        <w:t>-Подпрограмма «Благоустройство территории Старотитаровского сельского поселения Темрюкского района» на 2016 год-1663,2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Подпрограмма «Комплексное 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 на 2016 год»-5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iCs/>
          <w:sz w:val="28"/>
          <w:szCs w:val="28"/>
        </w:rPr>
        <w:t>В проекте бюджета на 2016 год предусмотрены расходы по разделу «Национальная экономика» в сумме  6 935,1 тыс. рублей.</w:t>
      </w:r>
    </w:p>
    <w:p>
      <w:pPr>
        <w:pStyle w:val="Normal"/>
        <w:spacing w:lineRule="auto" w:line="360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</w:t>
      </w:r>
      <w:r>
        <w:rPr>
          <w:iCs/>
          <w:sz w:val="28"/>
          <w:szCs w:val="28"/>
        </w:rPr>
        <w:t xml:space="preserve"> планируется направить: </w:t>
      </w:r>
    </w:p>
    <w:p>
      <w:pPr>
        <w:pStyle w:val="Normal"/>
        <w:spacing w:lineRule="auto" w:line="360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На содержание дорожного фонда, а именно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Муниципальная программа «Капитальный ремонт и ремонт автодорог местного значения Старотитаровского сельского поселения Темрюкского района на 2016 год» - в сумме 150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Повышение безопасности дорожного движения на территории Старотитаровского сельского поселения Темрюкского района  на 2016 год»</w:t>
      </w:r>
      <w:r>
        <w:rPr/>
        <w:t xml:space="preserve"> </w:t>
      </w:r>
      <w:r>
        <w:rPr>
          <w:sz w:val="28"/>
          <w:szCs w:val="28"/>
        </w:rPr>
        <w:t>в сумме 4 525,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Муниципальная  программа «Развитие и реконструкция систем наружного освещения Старотитаровского сельского поселения Темрюкского района на 2016 год» в сумме 500,0 тыс.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)На другие вопросы в области национальной экономики, а именно: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Муниципальная  программа «Поддержка и развитие малого и среднего предпринимательства в Старотитаровском сельском поселении Темрюкского района на 2016 год» в сумме 10,0 тыс. рублей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Муниципальная программа «О подготовке землеустроительной документации на территории  Старотитаровского сельского поселения Темрюкского района на 2016 год»-350,0 тыс.руб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ind w:firstLine="737"/>
        <w:rPr/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  органов местного самоуправления Старотитаровского сельского поселения Темрюкского района, утвержденной  решением сессии Совета Старотитаровского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ind w:firstLine="737"/>
        <w:rPr>
          <w:sz w:val="28"/>
        </w:rPr>
      </w:pPr>
      <w:r>
        <w:rPr>
          <w:sz w:val="28"/>
        </w:rPr>
        <w:t>В целом расходы на функционирование органов местного самоуправления определены в сумме  6 6828,7 тыс. рублей.</w:t>
      </w:r>
    </w:p>
    <w:p>
      <w:pPr>
        <w:pStyle w:val="2"/>
        <w:ind w:firstLine="737"/>
        <w:rPr/>
      </w:pPr>
      <w:r>
        <w:rPr>
          <w:sz w:val="28"/>
        </w:rPr>
        <w:t xml:space="preserve">По разделу   «Обслуживание государственного и муниципального долга» в соответствии с прогнозируемым объемом и структурой муниципального внутреннего долга предлагается предусмотреть 111,4 тыс. рублей. </w:t>
      </w:r>
    </w:p>
    <w:p>
      <w:pPr>
        <w:pStyle w:val="2"/>
        <w:ind w:firstLine="737"/>
        <w:rPr/>
      </w:pPr>
      <w:r>
        <w:rPr>
          <w:sz w:val="28"/>
        </w:rPr>
        <w:t>Проектом бюджета установлен предельный объем муниципального долга Старотитаровского сельского поселения Темрюкского района на 2016 года в сумме  8 000,0 тыс. рублей, в том числе предельный объем  обязательств по муниципальным гарантиям;</w:t>
      </w:r>
    </w:p>
    <w:p>
      <w:pPr>
        <w:pStyle w:val="2"/>
        <w:ind w:firstLine="7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3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37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964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бюджета Старотитаровского сельского поселения  Темрюкского района </w:t>
            </w:r>
          </w:p>
        </w:tc>
        <w:tc>
          <w:tcPr>
            <w:tcW w:w="2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360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2"/>
        <w:ind w:firstLine="737"/>
        <w:rPr>
          <w:sz w:val="28"/>
        </w:rPr>
      </w:pPr>
      <w:r>
        <w:rPr>
          <w:sz w:val="28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>Резервный фонд создан в сумме   150,0 тысяч  рублей – для  обеспечения финансирования непредвиденных расходов, возникающих в течение финансового года.</w:t>
      </w:r>
    </w:p>
    <w:p>
      <w:pPr>
        <w:pStyle w:val="2"/>
        <w:ind w:firstLine="737"/>
        <w:rPr>
          <w:sz w:val="28"/>
        </w:rPr>
      </w:pPr>
      <w:r>
        <w:rPr>
          <w:sz w:val="28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В подразделе  «Другие общегосударственные вопросы» включены расходы: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а) на содержание муниципального казенного учреждения «Старотитаровская централизованная бухгалтерия» Старотитаровского сельского поселения Темрюкского района на в сумме –1 867,5тыс. рублей;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б) на содержание муниципального казенного учреждения «Производственно- эксплутационный центр» Старотитаровского сельского поселения Темрюкского района на в сумме –5 093,4 тыс. рублей;</w:t>
      </w:r>
    </w:p>
    <w:p>
      <w:pPr>
        <w:pStyle w:val="2"/>
        <w:ind w:firstLine="737"/>
        <w:rPr/>
      </w:pPr>
      <w:r>
        <w:rPr>
          <w:sz w:val="28"/>
        </w:rPr>
        <w:t>в) на содержание муниципального казенного учреждения «Муниципальный заказ» Старотитаровского сельского поселения Темрюкского района на в сумме –1241,0тыс. рублей;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>г) Подпрограмма «Реализация муниципальной политики в сфере приватизации муниципального имущества Старотитаровского сельского поселения Темрюкского района»на 2016 год-400,0 руб.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 xml:space="preserve">д) Подпрограмма «Компенсационные выплаты руководителям органов территориального общественного самоуправления на 2016 год»Старотитаровского сельского поселения Темрюкского района  в сумме 312,0 тыс. рублей; 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>е) Муниципальная программа «Развитие информационного общества в  Старотитаровском сельском поселении Темрюкский район на 2016 год» в сумме 1 327,0. рублей.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  <w:t>ж).</w:t>
      </w:r>
      <w:r>
        <w:rPr/>
        <w:t xml:space="preserve"> </w:t>
      </w:r>
      <w:r>
        <w:rPr>
          <w:sz w:val="28"/>
        </w:rPr>
        <w:t>Подпрограмма  «О мероприятиях в области энергосбережения и повышения энергетической эффективности на территории Старотитаровского сельского поселения» на 2016 год-10,0 тыс.руб.</w:t>
      </w:r>
    </w:p>
    <w:p>
      <w:pPr>
        <w:pStyle w:val="TextBodyIndent"/>
        <w:spacing w:lineRule="auto" w:line="360"/>
        <w:rPr>
          <w:bCs/>
          <w:szCs w:val="28"/>
        </w:rPr>
      </w:pPr>
      <w:r>
        <w:rPr/>
        <w:t>з)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дпрограмма «Развитие материально-технической базы администрации Старотитаровского сельского поселения Темрюкского района»  на 2016 год</w:t>
      </w:r>
      <w:r>
        <w:rPr>
          <w:b/>
          <w:color w:val="000000"/>
          <w:szCs w:val="28"/>
        </w:rPr>
        <w:t xml:space="preserve"> </w:t>
      </w:r>
      <w:r>
        <w:rPr>
          <w:bCs/>
          <w:szCs w:val="28"/>
        </w:rPr>
        <w:t>в сумме 150,0 тыс.рублей.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  <w:t>и) Муниципальная программа "О мероприятия, проводимых администрацией Старотитаровского сельского поселения темрюкского района к праздничным дням и памятным датам" на 2016 год-35,0 тыс.руб.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обилизационная подготовка </w:t>
      </w:r>
    </w:p>
    <w:p>
      <w:pPr>
        <w:pStyle w:val="2"/>
        <w:numPr>
          <w:ilvl w:val="0"/>
          <w:numId w:val="0"/>
        </w:numPr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На мобилизационную подготовку заложены средства по отрасли «Национальная оборона» в сумме  380,8 тысяч рублей.</w:t>
      </w:r>
    </w:p>
    <w:p>
      <w:pPr>
        <w:pStyle w:val="2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 по разделу «Национальная безопасность и правоохранительная деятельность» 804,0 тыс. рублей в 2015 году, из них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Защита населения и территорий Старотитаровского  сельского поселения Темрюкского район от чрезвычайных ситуаций» на 2016 год в сумме 20,0 тыс. рубл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дпрограмма «Обеспечение первичных мер пожарной безопасности в Старотитаровском сельском поселении Темрюкского района» на 2016 год-125,0 тысяч руб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по укреплению правопорядка, профилактике правонарушений и усилению борьбы с преступностью в Старотитаровком сельском поселении Темрюкского района на 2016 год в сумме 216,0 тыс. рубле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предлагается финансирование  целевых программ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униципальная программа «Противодействие коррупции в Старотитаровском сельском поселении Темрюкского района» на 2016 год</w:t>
      </w:r>
      <w:r>
        <w:rPr/>
        <w:t xml:space="preserve"> </w:t>
      </w:r>
      <w:r>
        <w:rPr>
          <w:sz w:val="28"/>
          <w:szCs w:val="28"/>
        </w:rPr>
        <w:t>в сумме 10,0 тыс. рублей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Л.В.Кубрак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33:00Z</dcterms:created>
  <dc:creator>камп</dc:creator>
  <dc:description/>
  <cp:keywords/>
  <dc:language>en-US</dc:language>
  <cp:lastModifiedBy>анатольевна инга</cp:lastModifiedBy>
  <cp:lastPrinted>2013-11-20T07:54:00Z</cp:lastPrinted>
  <dcterms:modified xsi:type="dcterms:W3CDTF">2015-12-23T08:01:00Z</dcterms:modified>
  <cp:revision>391</cp:revision>
  <dc:subject/>
  <dc:title>Уважаемые депутаты</dc:title>
</cp:coreProperties>
</file>