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 ноября 2015 года № 1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Кубрак Лидия Васильевна                      начальник финансового отдел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    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таротитаровского сель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расницкая Нина Григорьевна-            -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Егорова Татьяна Михайловна             -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ойса Наталья Николаевна                 -Эксперт по финансовым вопросам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7:42:00Z</dcterms:created>
  <dc:creator>Старотитаровская</dc:creator>
  <dc:description/>
  <cp:keywords/>
  <dc:language>en-US</dc:language>
  <cp:lastModifiedBy>анатольевна инга</cp:lastModifiedBy>
  <cp:lastPrinted>2013-11-18T18:50:00Z</cp:lastPrinted>
  <dcterms:modified xsi:type="dcterms:W3CDTF">2015-11-27T07:33:00Z</dcterms:modified>
  <cp:revision>25</cp:revision>
  <dc:subject/>
  <dc:title/>
</cp:coreProperties>
</file>