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КЛЮЧЕНИЕ 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результатах публичных слушаний по проекту «Правила землепользования и застройки Старотитаровского сельского поселения Темрюкского района применительно ко всей территории» </w:t>
      </w:r>
    </w:p>
    <w:p>
      <w:pPr>
        <w:pStyle w:val="Style15"/>
        <w:spacing w:before="280" w:after="0"/>
        <w:jc w:val="center"/>
        <w:rPr/>
      </w:pPr>
      <w:r>
        <w:rPr>
          <w:sz w:val="27"/>
          <w:szCs w:val="27"/>
        </w:rPr>
        <w:t>17.07.2014 г.                                                                       станица Старотитаровская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нициатор публичных слушаний: </w:t>
      </w:r>
    </w:p>
    <w:p>
      <w:pPr>
        <w:pStyle w:val="Style15"/>
        <w:spacing w:before="280" w:after="238"/>
        <w:rPr>
          <w:sz w:val="27"/>
          <w:szCs w:val="27"/>
        </w:rPr>
      </w:pPr>
      <w:r>
        <w:rPr>
          <w:sz w:val="27"/>
          <w:szCs w:val="27"/>
        </w:rPr>
        <w:t>администрация Старотитаровского сельского поселения Темрюкского района.</w:t>
      </w:r>
    </w:p>
    <w:p>
      <w:pPr>
        <w:pStyle w:val="Style15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убличные слушания назначены:</w:t>
      </w:r>
    </w:p>
    <w:p>
      <w:pPr>
        <w:pStyle w:val="Style15"/>
        <w:spacing w:before="280" w:after="0"/>
        <w:jc w:val="both"/>
        <w:rPr/>
      </w:pPr>
      <w:r>
        <w:rPr>
          <w:sz w:val="27"/>
          <w:szCs w:val="27"/>
        </w:rPr>
        <w:t>Постановлением администрации Старотитаровского сельского поселения Темрюкского района от 05.05.2014 г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№ 100 «О назначении публичных слушаний в Старотитаровском сельском поселении Темрюкского района по проекту «Правил землепользования и застройки Старотитаровского сельского поселения Темрюкского района применительно ко всей территории»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прос публичных слушаний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ассмотрение проекта «Правила землепользования и застройки Старотитаровского сельского поселения Темрюкского района применительно ко всей территории»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а, время и место проведения публичных слушаний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10 июля 2014 года:</w:t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- в 15 часов 00 минут в станице Старотитаровская, пер. Красноармейский, 9, администрация Старотитаровского сельского поселения, зал заседаний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публикование (обнародование) информации о публичных слушаниях:</w:t>
      </w:r>
    </w:p>
    <w:p>
      <w:pPr>
        <w:pStyle w:val="Style15"/>
        <w:spacing w:before="280" w:after="238"/>
        <w:rPr/>
      </w:pPr>
      <w:r>
        <w:rPr>
          <w:sz w:val="27"/>
          <w:szCs w:val="27"/>
        </w:rPr>
        <w:t>Газета «Станичная газета» от 5.05.2014 года № 68 (83).</w:t>
      </w:r>
      <w:r>
        <w:rPr/>
        <w:t xml:space="preserve"> </w:t>
      </w:r>
    </w:p>
    <w:p>
      <w:pPr>
        <w:pStyle w:val="Style15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Организована экспозиция демонстрационных материалов по проекту «Правила землепользования и застройки Старотитаровского сельского поселения Темрюкского района применительно ко всей территории» в зале заседаний администрации Старотитаровского сельского поселения, станица Старотитаровская, пер. Красноармейский, 9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3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полномоченный орган по проведению публичных слушаний:</w:t>
      </w:r>
    </w:p>
    <w:p>
      <w:pPr>
        <w:pStyle w:val="Style15"/>
        <w:spacing w:before="280" w:after="238"/>
        <w:rPr>
          <w:sz w:val="27"/>
          <w:szCs w:val="27"/>
        </w:rPr>
      </w:pPr>
      <w:r>
        <w:rPr>
          <w:sz w:val="27"/>
          <w:szCs w:val="27"/>
        </w:rPr>
        <w:t>Организационный комитет по проведению публичных слушаний (приложение №7 к постановлению администрации Старотитаровского сельского поселения Темрюкского района от 03.04.2014 г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№ 85.»                                                                   </w:t>
      </w:r>
    </w:p>
    <w:p>
      <w:pPr>
        <w:pStyle w:val="Style15"/>
        <w:spacing w:before="280" w:after="238"/>
        <w:rPr>
          <w:sz w:val="27"/>
          <w:szCs w:val="27"/>
        </w:rPr>
      </w:pPr>
      <w:r>
        <w:rPr>
          <w:b/>
          <w:sz w:val="27"/>
          <w:szCs w:val="27"/>
        </w:rPr>
        <w:t>Эксперт -</w:t>
      </w:r>
      <w:r>
        <w:rPr>
          <w:sz w:val="27"/>
          <w:szCs w:val="27"/>
        </w:rPr>
        <w:t xml:space="preserve"> Рыбченко О.С.    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оличество участников публичных слушаний: 18 человек.</w:t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Участники публичных слушаний, получившие право на выступление – 0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бщее количество поступивших предложений составляет - 34.</w:t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Предложения, отклоненные ввиду несоответствия требованиям, предъявляемым настоящим порядком –0 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дложения, внесенные оргкомитетом – 1</w:t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Предложения рекомендуемые экспертом к отклонению -17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42"/>
        <w:gridCol w:w="2255"/>
        <w:gridCol w:w="13"/>
        <w:gridCol w:w="2126"/>
        <w:gridCol w:w="1950"/>
        <w:gridCol w:w="35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вынесенные на обсуждение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рекоменд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ов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несе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поддержаны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вопро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кс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, рекомендаци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экспе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ник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</w:t>
            </w:r>
            <w:r>
              <w:rPr>
                <w:color w:val="000000"/>
                <w:sz w:val="22"/>
              </w:rPr>
              <w:t>В статье 1 Главы 1 все</w:t>
            </w:r>
            <w:r>
              <w:rPr/>
              <w:t xml:space="preserve"> термины разместить в алфавитном порядке для удобства пользова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В статье 1 Главы 1 все термины оставить в существующем поряд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</w:t>
            </w:r>
            <w:r>
              <w:rPr>
                <w:sz w:val="22"/>
                <w:szCs w:val="22"/>
              </w:rPr>
              <w:t xml:space="preserve">Статью 2 Главы 1 изложить в следующей правильной редакции:«2. 2. Настоящие Правила в соответствии с Градостроительным кодексом Российской Федерации, Земельным кодексом Российской Федерации вводят в Старотитаровском сельском поселении »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Статью 2 Главы 1 изложить в следующей правильной редакции:«2. 2. Настоящие Правила в соответствии с Градостроительным кодексом Российской Федерации, Земельным кодексом Российской Федерации вводят в Старотитаровском сельском поселении 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Передать на рассмотрение в комиссию по правилам землепользования и застройки Старотитаровского с/п применительно ко всей территори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 . </w:t>
            </w:r>
            <w:r>
              <w:rPr>
                <w:sz w:val="22"/>
                <w:szCs w:val="22"/>
              </w:rPr>
              <w:t xml:space="preserve">Переформулировать пункт 1 статьи 7 Главы 2 иным образом в связи с тем, что Комиссия по землепользованию и застройке не является органом (на основании пункта 2 статьи 5 ГрадК РФ от имени муниципальных образований выступают органы местного самоуправления в пределах своей компетенции)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ришин Г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2 статьи 12 Главы 2 изложить в следующей уточненной редакции: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«2.Комиссия осуществляет свою деятельность согласно настоящим Правилам землепользования и застройки и утверждаемому постановлением главы поселения. Состав комиссии, в том числе – ее руководитель, и положения о ней утверждаются постановлением главы поселения.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   </w:t>
            </w:r>
            <w:r>
              <w:rPr>
                <w:sz w:val="22"/>
                <w:szCs w:val="22"/>
              </w:rPr>
              <w:t>В подпункте 7 пункта 1 статьи 9 Главы 2 слово «планировки» указать в правильном падеж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 </w:t>
            </w:r>
            <w:r>
              <w:rPr>
                <w:sz w:val="22"/>
                <w:szCs w:val="22"/>
              </w:rPr>
              <w:t>В подпункте 7 пункта 1 статьи 9 Главы 2 слово «планировки» указать в правильном падеж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Передать на рассмотрение в комиссию по правилам землепользования и застройки Старотитаровского с/п применительно ко всей территори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</w:t>
            </w:r>
            <w:r>
              <w:rPr/>
              <w:t>В пункте 3 статьи 16 Главы 2 –указать орган местного самоуправления, в чьей компетенции находятся права и обязанности, определенные этим пункт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color w:val="000000"/>
                <w:sz w:val="22"/>
                <w:szCs w:val="22"/>
              </w:rPr>
              <w:t>Допущена техническая ошибка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Передать на рассмотрение в комиссию по правилам землепользования и застройки Старотитаровского с/п применительно ко всей территори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 </w:t>
            </w:r>
            <w:r>
              <w:rPr>
                <w:sz w:val="22"/>
                <w:szCs w:val="22"/>
              </w:rPr>
              <w:t>Из пункта 4 статьи 18 Главы 4 исключить слово «перерегистрация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Из пункта 4 статьи 18 Главы 4 оставить слово «перерегистрац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</w:t>
            </w:r>
            <w:r>
              <w:rPr>
                <w:sz w:val="22"/>
                <w:szCs w:val="22"/>
              </w:rPr>
              <w:t>Переформулировать в соответствии с правилами русского языка пункт 2 статьи 32 Главы 7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ереформулировать в соответствии с правилами русского языка пункт 2 статьи 32 Главы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   </w:t>
            </w:r>
            <w:r>
              <w:rPr>
                <w:sz w:val="22"/>
                <w:szCs w:val="22"/>
              </w:rPr>
              <w:t>В подпункте 1 пункта 3 статьи 32 Главы 7 первую часть предложения правильно чита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по внесению изменений в правила …». Далее – по текст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 </w:t>
            </w:r>
            <w:r>
              <w:rPr>
                <w:sz w:val="22"/>
                <w:szCs w:val="22"/>
              </w:rPr>
              <w:t>В подпункте 1 пункта 3 статьи 32 Главы 7 первую часть предложения правильно чита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по внесению изменений в правил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 .       </w:t>
            </w:r>
            <w:r>
              <w:rPr>
                <w:sz w:val="22"/>
                <w:szCs w:val="22"/>
              </w:rPr>
              <w:t>Подпункт 1 пункта 2 статьи 33 Главы 7 и пункт 1 статьи 34 Главы 7 создают правовую неопределенность в части автора указания вопросов, выносимых на публичные слушания 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</w:t>
            </w:r>
            <w:r>
              <w:rPr>
                <w:sz w:val="22"/>
                <w:szCs w:val="22"/>
              </w:rPr>
              <w:t>Пункт 4 статьи 35 Главы 8 переформулировать в соответствии с правилами русского язы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ункт 4 статьи 35 Главы 8 переформулировать в соответствии с правилами русского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</w:t>
            </w:r>
            <w:r>
              <w:rPr>
                <w:sz w:val="22"/>
                <w:szCs w:val="22"/>
              </w:rPr>
              <w:t>Пункт 1 статьи 37 Главы 9 в части терминологии привести в соответствие со статьей 2 Градостроительного кодекса РФ и изложи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1. Назначение, состав, содержание, порядок подготовки и утверждения проектной документации определяется законодательством о градостроительной деятельности.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ункт 1 статьи 37 Главы 9 изложи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1. Назначение, состав, содержание, порядок подготовки и утверждения проектной документации определяется законодательством о градостроительной деятельности.»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</w:t>
            </w:r>
            <w:r>
              <w:rPr>
                <w:sz w:val="22"/>
                <w:szCs w:val="22"/>
              </w:rPr>
              <w:t>Пункт 2 статьи 38 Главы 9 нуждается в конкретном указании уполномоченного органа (должностного лица) администрации Старотитаровского сельского поселения, имеющего право выдачи разрешения на строительство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</w:t>
            </w:r>
            <w:r>
              <w:rPr>
                <w:sz w:val="22"/>
                <w:szCs w:val="22"/>
              </w:rPr>
              <w:t>Пункт 2 статьи 39 Главы 9 – полностью исключить, как не основанную на конкретной норме законодательства, и в связи с отнесением этого к компетенции суд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   </w:t>
            </w:r>
            <w:r>
              <w:rPr>
                <w:sz w:val="22"/>
                <w:szCs w:val="22"/>
              </w:rPr>
              <w:t>В пункте 1 статьи 41 Главы 9 – уточнить наименование структурного подразделения администрации поселения по архитектурно-строительной деятельн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   </w:t>
            </w:r>
            <w:r>
              <w:rPr>
                <w:sz w:val="22"/>
                <w:szCs w:val="22"/>
              </w:rPr>
              <w:t>В подпункте 2.4. пункта 2 статьи 42 Главы 9 заменить фрагмент предложения: «… другие необходимые требования …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</w:t>
            </w:r>
            <w:r>
              <w:rPr>
                <w:sz w:val="22"/>
                <w:szCs w:val="22"/>
              </w:rPr>
              <w:t xml:space="preserve"> Предложение противоречит законодательству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    </w:t>
            </w:r>
            <w:r>
              <w:rPr>
                <w:sz w:val="22"/>
                <w:szCs w:val="22"/>
              </w:rPr>
              <w:t>В подпункте 3.2. пункта 3 статьи 42 Главы 9 слово «рассматривается» заменить на слово «разрешается», «решается» или иное, выражающее результат действия, а не его процес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 </w:t>
            </w:r>
            <w:r>
              <w:rPr>
                <w:sz w:val="22"/>
                <w:szCs w:val="22"/>
              </w:rPr>
              <w:t xml:space="preserve">Предложение противоречит законодательству РФ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</w:t>
            </w:r>
            <w:r>
              <w:rPr>
                <w:sz w:val="22"/>
                <w:szCs w:val="22"/>
              </w:rPr>
              <w:t>Первое предложение подпункта 3.3. пункта 3 статьи 42 Главы 9 переформулировать в целях однозначного понимания его содержания и изложи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3.3.Не разрешается размещение временных строений и сооружений на газонах, цветниках, детских площадках, а также в случаях,..».</w:t>
            </w:r>
          </w:p>
          <w:p>
            <w:pPr>
              <w:pStyle w:val="Style15"/>
              <w:spacing w:before="28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ервое предложение подпункта 3.3. пункта 3 статьи 42 Главы 9 переформулировать, изложи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3.3.Не разрешается размещение временных строений и сооружений на газонах, цветниках, детских площадках, а также в случаях,..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    </w:t>
            </w:r>
            <w:r>
              <w:rPr>
                <w:color w:val="000000"/>
                <w:sz w:val="22"/>
                <w:szCs w:val="22"/>
              </w:rPr>
              <w:t>В подпункте 3.10. пункта 3 статьи 42 Главы 9 заменить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водящие в заблуждение слова «Положение», слова «модернизация (переработка)» - как не соответствующие законодательств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b/>
              </w:rPr>
              <w:t>Рыбченко О.С.</w:t>
            </w:r>
            <w:r>
              <w:rPr/>
              <w:t xml:space="preserve">        </w:t>
            </w:r>
            <w:r>
              <w:rPr>
                <w:color w:val="000000"/>
                <w:sz w:val="22"/>
                <w:szCs w:val="22"/>
              </w:rPr>
              <w:t>В подпункте 3.10. пункта 3 статьи 42 Главы 9 заменить вводящие в заблуждение слова «Положение», слова «модернизация (переработка)» - как не соответствующие законодательст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    </w:t>
            </w:r>
            <w:r>
              <w:rPr>
                <w:sz w:val="22"/>
                <w:szCs w:val="22"/>
              </w:rPr>
              <w:t>В пункте 3.13. пункта 3 статьи 42 Главы 9 исключить слово «зарегистрированного», как противоречащего статье 54 Гражданского кодекса РФ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</w:t>
            </w:r>
            <w:r>
              <w:rPr>
                <w:sz w:val="22"/>
                <w:szCs w:val="22"/>
              </w:rPr>
              <w:t>Пункт 5 статьи 42 Главы 9 привести в соответствие с правилами русского язы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ункт 5 статьи 42 Главы 9 привести в соответствие с правилами русского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</w:t>
            </w:r>
            <w:r>
              <w:rPr>
                <w:sz w:val="22"/>
                <w:szCs w:val="22"/>
              </w:rPr>
              <w:t>Пункты 9 и 12 статьи 23 Главы 10, подлежат исключению или изменению в связи с противоречием пункту 1 статьи 421 ГК РФ (Граждане и юридические лица свободны в заключении договора. Понуждение к заключению договора не допускается, за исключением случаев, когда обязанность заключить договор предусмотрена ГК РФ, законом или добровольно принятым обязательством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</w:t>
            </w:r>
            <w:r>
              <w:rPr>
                <w:sz w:val="22"/>
                <w:szCs w:val="22"/>
              </w:rPr>
              <w:t>В Главе 10 применяется аббревиатура, не указанная среди понятий (статья 1) и не имеющая какой-либо расшифровки или пояснения – “ЖКХ”.</w:t>
            </w:r>
          </w:p>
          <w:p>
            <w:pPr>
              <w:pStyle w:val="Style15"/>
              <w:spacing w:before="28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В Главе 10 расшифровать аббревиатуру ЖКХ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</w:t>
            </w:r>
            <w:r>
              <w:rPr>
                <w:sz w:val="22"/>
                <w:szCs w:val="22"/>
              </w:rPr>
              <w:t>Пункт 3 статьи 44 и в целом статью 44 целесообразно исключить в связи с тем, что Правила устанавливают права и обязанности за пределами своего предмета регулирования, относящегося к иным самостоятельным юридическим лица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</w:t>
            </w:r>
            <w:r>
              <w:rPr>
                <w:sz w:val="22"/>
                <w:szCs w:val="22"/>
              </w:rPr>
              <w:t>Пункты 3, 4 статьи 45 частично дублируют пункты 9, 11 статьи 43. пункт 18 статьи 43 и пункт 12 статьи 45 частично дублируют друг друг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</w:t>
            </w:r>
            <w:r>
              <w:rPr>
                <w:sz w:val="22"/>
                <w:szCs w:val="22"/>
              </w:rPr>
              <w:t>Статья 51 возможностей Территориального общественного самоуправления (статья 16 Устава поселения) не использует, содержит декларативные нормы, никого ни к чему не обязывающ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</w:t>
            </w:r>
            <w:r>
              <w:rPr>
                <w:sz w:val="22"/>
                <w:szCs w:val="22"/>
              </w:rPr>
              <w:t>В пункте 1 статьи 52:</w:t>
            </w:r>
            <w:r>
              <w:rPr/>
              <w:t xml:space="preserve">              </w:t>
            </w:r>
            <w:r>
              <w:rPr>
                <w:sz w:val="22"/>
                <w:szCs w:val="22"/>
              </w:rPr>
              <w:t>а) указать наименование уполномоченных органов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б) правильно использовать падежи и иные правила русского язы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 </w:t>
            </w:r>
            <w:r>
              <w:rPr>
                <w:sz w:val="22"/>
                <w:szCs w:val="22"/>
              </w:rPr>
              <w:t>В пункте 1 статьи 52:</w:t>
            </w:r>
            <w:r>
              <w:rPr/>
              <w:t xml:space="preserve">         </w:t>
            </w:r>
            <w:r>
              <w:rPr>
                <w:sz w:val="22"/>
                <w:szCs w:val="22"/>
              </w:rPr>
              <w:t>а) предложение противоречит законодательству РФ;</w:t>
            </w:r>
            <w:r>
              <w:rPr/>
              <w:t xml:space="preserve">                               </w:t>
            </w:r>
            <w:r>
              <w:rPr>
                <w:sz w:val="22"/>
                <w:szCs w:val="22"/>
              </w:rPr>
              <w:t>б) правильно использовать паде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</w:t>
            </w:r>
            <w:r>
              <w:rPr>
                <w:sz w:val="22"/>
                <w:szCs w:val="22"/>
              </w:rPr>
              <w:t>Пункт 4 статьи 52 нуждается в подробной конкретизации именно в Правилах, ибо в Уставе поселения и иных документах порядок земельного контроля не урегулирован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</w:t>
            </w:r>
            <w:r>
              <w:rPr>
                <w:sz w:val="22"/>
                <w:szCs w:val="22"/>
              </w:rPr>
              <w:t>Заключительное предложение статьи 54 содержит неправильную ссылку на статью 65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З</w:t>
            </w:r>
            <w:r>
              <w:rPr>
                <w:sz w:val="22"/>
                <w:szCs w:val="22"/>
              </w:rPr>
              <w:t>аключительное предложение статьи 54 содержит неправильную ссылку на статью 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</w:t>
            </w:r>
            <w:r>
              <w:rPr>
                <w:sz w:val="22"/>
                <w:szCs w:val="22"/>
              </w:rPr>
              <w:t>Верхняя строка последней колонки таблицы 1. «ОСНОВНЫЕ ВИДЫ И ПАРАМЕТРЫ РАЗРЕШЕННОГО ИСПОЛЬЗОВАНИЯ ЗЕМЕЛЬНЫХ УЧАСТКОВ И ОБЪЕКТОВ КАПИТАЛЬНОГО СТРОИТЕЛЬСТВА» содержит неправильную ссылк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Верхняя строка последней колонки таблицы 1. «ОСНОВНЫЕ ВИДЫ И ПАРАМЕТРЫ РАЗРЕШЕННОГО ИСПОЛЬЗОВАНИЯ ЗЕМЕЛЬНЫХ УЧАСТКОВ И ОБЪЕКТОВ КАПИТАЛЬНОГО СТРОИТЕЛЬСТВА» содержит неправильную ссыл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    </w:t>
            </w:r>
            <w:r>
              <w:rPr>
                <w:color w:val="000000"/>
                <w:sz w:val="22"/>
                <w:szCs w:val="22"/>
              </w:rPr>
              <w:t>В статье 62 дополнительно определить: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  <w:sz w:val="22"/>
                <w:szCs w:val="22"/>
              </w:rPr>
              <w:t>а) параметры санитарно-защитной зоны класса IV в соответствии с СанПиН 2.2.1/2.1.1.1200-03;</w:t>
            </w: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  <w:sz w:val="22"/>
                <w:szCs w:val="22"/>
              </w:rPr>
              <w:t>б) требования к размещению и оформлению могил, надгробий и памятников.</w:t>
            </w: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в) требования по организации обваловки и обеспечению границ земельных участков существующего (подлежащего закрытию) и проектируемого кладбищ.</w:t>
            </w: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  <w:sz w:val="22"/>
                <w:szCs w:val="22"/>
              </w:rPr>
              <w:t>г) требование об организации парковки автотранспорта, в том числе – специализированного похоронного.</w:t>
            </w: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д) размер зоны зеленых насаждений в соответствии с СанПиН 2.1.2882-1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b/>
              </w:rPr>
              <w:t xml:space="preserve">Рыбченко О.С.      </w:t>
            </w:r>
            <w:r>
              <w:rPr>
                <w:sz w:val="22"/>
                <w:szCs w:val="22"/>
              </w:rPr>
              <w:t>Предложение противоречит законодательству РФ</w:t>
            </w:r>
            <w:r>
              <w:rPr>
                <w:b/>
              </w:rPr>
              <w:t xml:space="preserve">  </w:t>
            </w:r>
            <w:r>
              <w:rPr/>
              <w:t xml:space="preserve">     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Гришин Г.А.                    </w:t>
            </w:r>
            <w:r>
              <w:rPr>
                <w:sz w:val="22"/>
                <w:szCs w:val="22"/>
              </w:rPr>
              <w:t>В пункте 2 статьи 66 допущена техническая ошиб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 </w:t>
            </w:r>
            <w:r>
              <w:rPr>
                <w:sz w:val="22"/>
                <w:szCs w:val="22"/>
              </w:rPr>
              <w:t>В пункте 2 статьи 66 допущена техническая ошибка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sz w:val="22"/>
                <w:szCs w:val="22"/>
              </w:rPr>
              <w:t xml:space="preserve">Никитин В.А. </w:t>
            </w:r>
            <w:r>
              <w:rPr>
                <w:sz w:val="22"/>
                <w:szCs w:val="22"/>
              </w:rPr>
              <w:t xml:space="preserve">               Добавить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2"/>
                <w:szCs w:val="22"/>
              </w:rPr>
              <w:t>в зоны сельскохозяйственного назначения зону- «СХ-3 - для дачного некоммерческого товарищества» и отобразить ее в графических материал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Добавить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2"/>
                <w:szCs w:val="22"/>
              </w:rPr>
              <w:t>в зоны сельскохозяйственного назначения зону- «СХ-3 - для дачного некоммерческого товарищества» и отобразить ее в графических материа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sz w:val="22"/>
                <w:szCs w:val="22"/>
              </w:rPr>
              <w:t>Мартынюк А.А.</w:t>
            </w:r>
            <w:r>
              <w:rPr>
                <w:sz w:val="22"/>
                <w:szCs w:val="22"/>
              </w:rPr>
              <w:t xml:space="preserve"> Выделить земельный участок с кадастровым номером 23:30:0901002:13 в зону «СН-2 - специального назначения» для временного хранения ТБ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Выделить земельный участок с кадастровым номером 23:30:0901002:13 в зону «СН-2 - специального назначения» для временного хранения ТБО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ыбченко О.С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дать на рассмотрение в комиссию по правилам землепользования и застройки Старотитаровского с/п применительно ко всей терри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ложения уполномоченного органа: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ект (с изменениями) « Правила землепользования и застройки Старотитаровского сельского поселения Темрюкского района применительно ко всей территории» и заключение о результатах публичных слушаниях по проекту «Правила землепользования и застройки Старотитаровского сельского поселения Темрюкского района применительно ко всей территории» главе Старотитаровского сельского поселения Темрюкского района для принятия решения о согласии с проектом « Правила землепользования и застройки Старотитаровского сельского поселения Темрюкского района       применительно     всей  территории » и   направлении  его для рассмотрения и утверждения на сессии Совет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 или об отклонении проекта «Правила землепользования и застройки Старотитаровского сельского поселения Темрюкского района применительно ко всей территории» и направлении его на доработку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председателя оргкомитет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публичных слушаний                                     В.Г.Василенк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оргкомитет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публичных слушаний                                     А.А.Марты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53:00Z</dcterms:created>
  <dc:creator>Starotitarovskaya</dc:creator>
  <dc:description/>
  <cp:keywords/>
  <dc:language>en-US</dc:language>
  <cp:lastModifiedBy>Starotitarovskaya</cp:lastModifiedBy>
  <cp:lastPrinted>2014-07-29T20:49:00Z</cp:lastPrinted>
  <dcterms:modified xsi:type="dcterms:W3CDTF">2014-08-03T17:07:00Z</dcterms:modified>
  <cp:revision>3</cp:revision>
  <dc:subject/>
  <dc:title>ЗАКЛЮЧЕНИЕ </dc:title>
</cp:coreProperties>
</file>