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867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0"/>
        <w:gridCol w:w="23"/>
        <w:gridCol w:w="4427"/>
        <w:gridCol w:w="6630"/>
        <w:gridCol w:w="6630"/>
      </w:tblGrid>
      <w:tr>
        <w:trPr>
          <w:tblHeader w:val="true"/>
          <w:trHeight w:val="3774" w:hRule="atLeast"/>
        </w:trPr>
        <w:tc>
          <w:tcPr>
            <w:tcW w:w="10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-342900</wp:posOffset>
                  </wp:positionV>
                  <wp:extent cx="690245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10" t="33543" r="1305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8"/>
                <w:szCs w:val="28"/>
                <w:lang w:val="en-US" w:eastAsia="en-US"/>
              </w:rPr>
            </w:pPr>
            <w:r>
              <w:rPr>
                <w:b/>
                <w:color w:val="00B0F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СТАРОТИТАРОВСКОГО СЕЛЬСКОГО   ПОСЕЛЕ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 №4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LXXXIII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29 </w:t>
            </w:r>
            <w:r>
              <w:rPr>
                <w:sz w:val="28"/>
                <w:szCs w:val="28"/>
              </w:rPr>
              <w:t>июля 2014 года</w:t>
              <w:tab/>
              <w:tab/>
              <w:t xml:space="preserve">                                                                ст-ца Старотитар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6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ind w:left="136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710" w:right="0" w:first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«Правил землепользования</w:t>
      </w:r>
    </w:p>
    <w:p>
      <w:pPr>
        <w:pStyle w:val="Normal"/>
        <w:ind w:left="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Старотитаровского сельского поселения Темрюкского</w:t>
      </w:r>
    </w:p>
    <w:p>
      <w:pPr>
        <w:pStyle w:val="Normal"/>
        <w:ind w:left="0" w:righ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, применительно ко всей территории»</w:t>
      </w:r>
    </w:p>
    <w:p>
      <w:pPr>
        <w:pStyle w:val="TextBody"/>
        <w:ind w:left="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ind w:left="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8 Федерального закона                                              от 6 октября 2003 года № 131-ФЗ «Об общих принципах организации местного самоуправления в Российской Федерации», статьями 30-36 Градостроительного кодекса Российской Федерации,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59 «Об утверждении Положения о публичных слушаниях в Старотитаровском сельском поселении Темрюкского района», Уставом Старотитаровского сельского поселения Темрюкского района,</w:t>
      </w:r>
      <w:r>
        <w:rPr>
          <w:szCs w:val="28"/>
        </w:rPr>
        <w:t xml:space="preserve"> </w:t>
      </w:r>
      <w:r>
        <w:rPr>
          <w:sz w:val="28"/>
          <w:szCs w:val="28"/>
        </w:rPr>
        <w:t>протокола проведения публичных слушаний и заключения о результатах публичных слушаний по проекту «Правила землепользования и застройки Старотитаровского сельского поселения Темрюкского района применительно ко всей территории», в целях создания условий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и земельных участков и объектов капитального строительства Совет Старотитаровского сельского поселения Темрюкского района РЕШИЛ:</w:t>
      </w:r>
    </w:p>
    <w:p>
      <w:pPr>
        <w:pStyle w:val="Normal"/>
        <w:ind w:left="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«Правила землепользования и застройки Старотитаровского сельского поселения Темрюкского района применительно </w:t>
      </w:r>
    </w:p>
    <w:p>
      <w:pPr>
        <w:pStyle w:val="Normal"/>
        <w:ind w:left="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 всей территории» (приложение).</w:t>
      </w:r>
    </w:p>
    <w:p>
      <w:pPr>
        <w:pStyle w:val="Normal"/>
        <w:ind w:left="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таротитаровского сельского поселения Темрюкского района от 12 сентября 2012 года «</w:t>
      </w:r>
      <w:r>
        <w:rPr>
          <w:bCs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«Правил землеполь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застройки Старотитаровского сельского поселения Темрюк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, применительно к территории станицы Старотитаровская», с изменениями от 24 сентября 2013 года № 310 считать утратившими силу.</w:t>
      </w:r>
    </w:p>
    <w:p>
      <w:pPr>
        <w:pStyle w:val="Normal"/>
        <w:ind w:left="0" w:righ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 за выполнением настоящего постановления возложить на ведущего специалиста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А.А. Мартынюк  и председателя постоянной комиссии Совета Старотитаровского сельского поселения Темрюкского района  по обеспечению законности, правопорядка, охраны прав и свобод граждан, развитию местного самоуправления (Калинин). </w:t>
      </w:r>
    </w:p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4. Настоящее решение подлежит официальному опубликованию в газете «Станичная газета».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главы        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0"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отитаровского  сельского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0" w:right="-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селения Темрюкского района                        </w:t>
      </w:r>
      <w:r>
        <w:rPr>
          <w:sz w:val="28"/>
          <w:szCs w:val="28"/>
        </w:rPr>
        <w:t xml:space="preserve">поселения Темрюкского района    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  <w:t>_______________А.Г.Титаренко                         _____________Н.Г. Красницк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  <w:t>«____»__________2014 год                                «____»__________2014 год</w:t>
      </w:r>
    </w:p>
    <w:p>
      <w:pPr>
        <w:pStyle w:val="Normal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0"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05:00Z</dcterms:created>
  <dc:creator>общий</dc:creator>
  <dc:description/>
  <dc:language>en-US</dc:language>
  <cp:lastModifiedBy>Starotitarovskaya</cp:lastModifiedBy>
  <cp:lastPrinted>2014-09-01T16:34:00Z</cp:lastPrinted>
  <dcterms:modified xsi:type="dcterms:W3CDTF">2014-08-04T12:42:00Z</dcterms:modified>
  <cp:revision>4</cp:revision>
  <dc:subject/>
  <dc:title>РОССИЙСКАЯ ФЕДЕРАЦИЯ</dc:title>
</cp:coreProperties>
</file>