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 постановлению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widowControl w:val="false"/>
        <w:autoSpaceDE w:val="false"/>
        <w:ind w:left="5245" w:right="0" w:hanging="0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  <w:lang w:eastAsia="ar-SA"/>
        </w:rPr>
        <w:t>от ________________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оргкомитета по проведению публичных слушаний по проекту  </w:t>
      </w:r>
      <w:r>
        <w:rPr>
          <w:rFonts w:cs="Arial"/>
          <w:b/>
          <w:bCs/>
          <w:color w:val="000000"/>
          <w:sz w:val="28"/>
          <w:szCs w:val="28"/>
        </w:rPr>
        <w:t>«Внесение изменений и дополнений в Правила землепользования и застройки Старотитаровского сельского поселения Темрюкского района применительно ко всей территор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итаренко Александр Григорьевич- глава Старотитаровского сельского поселения Темрюкского района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силенко Владимир Григорьевич- заместитель главы Старотитаровского сельского поселения Темрюкского района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ргиева Светлана Евгеньевна- делопроизводитель 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лены комиссии: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тынюк Александр Арсенович - ведущий специалист отдела по архитектурно-градостроительной деятельности и земельным отношениям администрации Старотитаровского сельского поселения Темрюкского района;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ременко Анна Викторовна — специалист 1 категории отдела по архитектурно-градостроительной деятельности и земельным отношениям администрации Старотитаровского сельского поселения Темрюкского района;</w:t>
      </w:r>
    </w:p>
    <w:p>
      <w:pPr>
        <w:pStyle w:val="Normal"/>
        <w:widowControl/>
        <w:bidi w:val="0"/>
        <w:ind w:left="0" w:right="0" w:firstLine="39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арина Тамара Ивановна - заместитель главы  Старотитаровского сельского поселения Темрюкского района;</w:t>
      </w:r>
    </w:p>
    <w:p>
      <w:pPr>
        <w:pStyle w:val="Normal"/>
        <w:widowControl/>
        <w:bidi w:val="0"/>
        <w:ind w:left="0" w:right="0" w:firstLine="39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каченко Наталья Владимировна, депутат Совета Старотитаровского сельского поселения Темрюкского района;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уб Лариса Петровна, депутат Совета Старотитаровского сельского поселения Темрюкского района;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повал Ольга Владимировна, руководитель управления по обеспечению градостроительной деятельности департамента по архитектуре и градостроительству Краснодарского края в муниципальном образовании Темрюкский район (по согласованию)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А.Г. Титар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58:00Z</dcterms:created>
  <dc:creator>Starotitarovskaya</dc:creator>
  <dc:description/>
  <dc:language>en-US</dc:language>
  <cp:lastModifiedBy>Starotitarovskaya</cp:lastModifiedBy>
  <cp:lastPrinted>2015-02-27T08:50:00Z</cp:lastPrinted>
  <dcterms:modified xsi:type="dcterms:W3CDTF">2014-04-03T16:35:00Z</dcterms:modified>
  <cp:revision>7</cp:revision>
  <dc:subject/>
  <dc:title/>
</cp:coreProperties>
</file>