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8630</wp:posOffset>
                </wp:positionV>
                <wp:extent cx="2159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6.1pt;mso-wrap-distance-left:0pt;mso-wrap-distance-right:0pt;mso-wrap-distance-top:0pt;mso-wrap-distance-bottom:0pt;margin-top:36.9pt;mso-position-vertical-relative:page;margin-left:2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 03 апреля 2014 года  №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я в комиссию по подготовке проекта правил землепользования и застройки территории предложений заинтересованных лиц по подготовке проекта правил землепользования и застройки Старотитаровского сельского поселения Темрюкского района применительно ко всей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sub_401"/>
      <w:bookmarkEnd w:id="0"/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с целью учета предложений заинтересованных лиц по подготовке проекта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ого сельск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менительно ко всей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.</w:t>
      </w:r>
    </w:p>
    <w:p>
      <w:pPr>
        <w:pStyle w:val="Normal"/>
        <w:spacing w:lineRule="auto" w:line="240" w:before="0" w:after="0"/>
        <w:jc w:val="both"/>
        <w:rPr/>
      </w:pPr>
      <w:bookmarkStart w:id="1" w:name="sub_401"/>
      <w:bookmarkStart w:id="2" w:name="sub_4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 Рассмотрению комиссией по подготовке проекта правил землепользования и застрой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нительно ко всей территории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 подлежат любые предложения заинтересованных лиц, касающиеся вопросов подготовки проекта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ого сельск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менительно ко всей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bookmarkStart w:id="3" w:name="sub_402"/>
      <w:bookmarkStart w:id="4" w:name="sub_4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 Предложения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ого сельск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нительно ко всей территории</w:t>
      </w:r>
      <w:r>
        <w:rPr>
          <w:rFonts w:cs="Times New Roman" w:ascii="Times New Roman" w:hAnsi="Times New Roman"/>
          <w:sz w:val="28"/>
          <w:szCs w:val="28"/>
        </w:rPr>
        <w:t xml:space="preserve"> (далее – предложения) вносятся от имени юридического, физического лица или индивидуального предпринимателя с указанием почтового адреса и контактного телефона.</w:t>
      </w:r>
    </w:p>
    <w:p>
      <w:pPr>
        <w:pStyle w:val="Normal"/>
        <w:spacing w:lineRule="auto" w:line="240" w:before="0" w:after="0"/>
        <w:jc w:val="both"/>
        <w:rPr/>
      </w:pPr>
      <w:bookmarkStart w:id="5" w:name="sub_403"/>
      <w:bookmarkStart w:id="6" w:name="sub_4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 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даты подготовки предложений, содержать однозначно выраженное мнение, не допускающее двоякого толкования.</w:t>
      </w:r>
    </w:p>
    <w:p>
      <w:pPr>
        <w:pStyle w:val="Normal"/>
        <w:spacing w:lineRule="auto" w:line="240" w:before="0" w:after="0"/>
        <w:jc w:val="both"/>
        <w:rPr/>
      </w:pPr>
      <w:bookmarkStart w:id="7" w:name="sub_404"/>
      <w:bookmarkStart w:id="8" w:name="sub_4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 Предложения могут содержать материалы на бумажных или электроном носителях в объемах, необходимых и достаточных для рассмотрения предложений по существу. Направленные материалы возврату не подл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405"/>
      <w:bookmarkStart w:id="10" w:name="sub_4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6. Предложения направляются по почте по адресу: 353530, Краснодарский край, Темрюкский район, ст-ца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ая</w:t>
      </w:r>
      <w:r>
        <w:rPr>
          <w:rFonts w:cs="Times New Roman" w:ascii="Times New Roman" w:hAnsi="Times New Roman"/>
          <w:sz w:val="28"/>
          <w:szCs w:val="28"/>
        </w:rPr>
        <w:t xml:space="preserve">, пер. Красноармейский, 9, на имя главы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ого сельск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пометкой «Предложения в комиссию по подготовке правил землепользования и застройки применительно ко всей территор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Предложения направляются на электронную почту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tits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ru, на имя главы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ого сельск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пометкой «Предложения в комиссию по подготовке правил землепользования и застройки применительно ко всей территории» в качестве отсканированных файлов в форматах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bookmarkStart w:id="11" w:name="sub_406"/>
      <w:bookmarkStart w:id="12" w:name="sub_40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8. Секретарь комиссии принимает предложения со дня опубликования сообщения о принятии решения о подготовке проекта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отитаровского сельск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нительно ко всей территории</w:t>
      </w:r>
      <w:r>
        <w:rPr>
          <w:rFonts w:cs="Times New Roman" w:ascii="Times New Roman" w:hAnsi="Times New Roman"/>
          <w:sz w:val="28"/>
          <w:szCs w:val="28"/>
        </w:rPr>
        <w:t>, регистрирует их и выносит на рассмотрение комисс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630</wp:posOffset>
                </wp:positionV>
                <wp:extent cx="21590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6.1pt;mso-wrap-distance-left:0pt;mso-wrap-distance-right:0pt;mso-wrap-distance-top:0pt;mso-wrap-distance-bottom:0pt;margin-top:36.9pt;mso-position-vertical-relative:page;margin-left:2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bookmarkStart w:id="13" w:name="sub_407"/>
      <w:bookmarkStart w:id="14" w:name="sub_40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применительно ко всей территории</w:t>
      </w:r>
      <w:r>
        <w:rPr>
          <w:rFonts w:cs="Times New Roman" w:ascii="Times New Roman" w:hAnsi="Times New Roman"/>
          <w:sz w:val="28"/>
          <w:szCs w:val="28"/>
        </w:rPr>
        <w:t>, комиссией не рассматриваются.</w:t>
      </w:r>
    </w:p>
    <w:p>
      <w:pPr>
        <w:pStyle w:val="Normal"/>
        <w:spacing w:lineRule="auto" w:line="240" w:before="0" w:after="0"/>
        <w:jc w:val="both"/>
        <w:rPr/>
      </w:pPr>
      <w:bookmarkStart w:id="15" w:name="sub_408"/>
      <w:bookmarkStart w:id="16" w:name="sub_409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0. Комиссия не дает ответы на поступивши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409"/>
      <w:bookmarkStart w:id="18" w:name="sub_409"/>
      <w:bookmarkEnd w:id="18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 xml:space="preserve">Глава Старотитаровского сельского </w:t>
      </w:r>
    </w:p>
    <w:p>
      <w:pPr>
        <w:pStyle w:val="Style15"/>
        <w:rPr/>
      </w:pPr>
      <w:r>
        <w:rPr/>
        <w:t>поселения Темрюкского района                                                  В.П.Бондар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5:00Z</dcterms:created>
  <dc:creator>Starotitarovskaya</dc:creator>
  <dc:description/>
  <cp:keywords/>
  <dc:language>en-US</dc:language>
  <cp:lastModifiedBy>Starotitarovskaya</cp:lastModifiedBy>
  <cp:lastPrinted>2014-03-27T16:29:00Z</cp:lastPrinted>
  <dcterms:modified xsi:type="dcterms:W3CDTF">2014-07-09T22:52:00Z</dcterms:modified>
  <cp:revision>12</cp:revision>
  <dc:subject/>
  <dc:title/>
</cp:coreProperties>
</file>