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8630</wp:posOffset>
                </wp:positionV>
                <wp:extent cx="2159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6.1pt;mso-wrap-distance-left:0pt;mso-wrap-distance-right:0pt;mso-wrap-distance-top:0pt;mso-wrap-distance-bottom:0pt;margin-top:36.9pt;mso-position-vertical-relative:page;margin-left:23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т 03 апреля 2014 года  №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работ по подготовке проекта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ротитаровского сельского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еления Темрюкского района </w:t>
      </w:r>
      <w:r>
        <w:rPr>
          <w:rFonts w:cs="Times New Roman" w:ascii="Times New Roman" w:hAnsi="Times New Roman"/>
          <w:bCs w:val="false"/>
          <w:sz w:val="28"/>
          <w:szCs w:val="28"/>
        </w:rPr>
        <w:t>применительно ко всей территор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98"/>
        <w:gridCol w:w="1776"/>
        <w:gridCol w:w="382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а правил землепользования и застройк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таротитаровского сель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еления Темрюкского райо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июня 201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организация-победитель открытого аукциона в электронной форме, участник размещения заказ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проекта правил землепользования и застройки на рассмотрение комиссии, доработка с учётом замеча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дней после разработ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организац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роекта правил землепользования и застройки, представленного комиссией, на соответствие требованиям технических регламентов, генеральному план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таротитаровского сель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еления Темрюкского райо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дней после представления про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архитектурно-градостроительной деятельности и земельным отношениям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администрации Старотитар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главо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таротитар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емрюкского района о проведении публичных слушаний по проекту правил землепользования и застрой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дней после представления про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убличных слушаний по проекту правил землепользования и застройки (со дня опубликования проекта до дня опубликования заключения о результатах публичных слушаний по такому проекту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 менее двух и не более четырёх месяцев</w:t>
            </w:r>
          </w:p>
          <w:p>
            <w:pPr>
              <w:pStyle w:val="Style15"/>
              <w:jc w:val="center"/>
              <w:rPr/>
            </w:pPr>
            <w:r>
              <w:rPr/>
              <w:t>Со дня опубли-</w:t>
            </w:r>
          </w:p>
          <w:p>
            <w:pPr>
              <w:pStyle w:val="Style15"/>
              <w:jc w:val="center"/>
              <w:rPr/>
            </w:pPr>
            <w:r>
              <w:rPr/>
              <w:t>к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проект правил по результатам публичных слуша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5 дней после дня проведения публичных слуш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одготовке проекта правил землепользования и застройки, проектная организац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направлении проекта правил в Совет или об отклонении проекта правил и о направлении его на доработк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дней после представления про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роекта правил землепользования и застройки, принятие решения об утверждении или о направлении проекта правил главе на доработк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чередном заседании Со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68630</wp:posOffset>
                </wp:positionV>
                <wp:extent cx="215900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6.1pt;mso-wrap-distance-left:0pt;mso-wrap-distance-right:0pt;mso-wrap-distance-top:0pt;mso-wrap-distance-bottom:0pt;margin-top:36.9pt;mso-position-vertical-relative:page;margin-left:23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  <w:t xml:space="preserve">Глава Старотитаровского сельского </w:t>
      </w:r>
    </w:p>
    <w:p>
      <w:pPr>
        <w:pStyle w:val="Style15"/>
        <w:rPr/>
      </w:pPr>
      <w:r>
        <w:rPr/>
        <w:t>поселения Темрюкского района                                                       В.П.Бондаренк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Style14">
    <w:name w:val=" Знак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19:00Z</dcterms:created>
  <dc:creator>Starotitarovskaya</dc:creator>
  <dc:description/>
  <cp:keywords/>
  <dc:language>en-US</dc:language>
  <cp:lastModifiedBy>Starotitarovskaya</cp:lastModifiedBy>
  <cp:lastPrinted>2014-03-27T11:47:00Z</cp:lastPrinted>
  <dcterms:modified xsi:type="dcterms:W3CDTF">2014-04-03T16:34:00Z</dcterms:modified>
  <cp:revision>8</cp:revision>
  <dc:subject/>
  <dc:title/>
</cp:coreProperties>
</file>