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ПО ОБСУЖДЕНИЮ ПРОЕКТА ВНЕСЕНИЕ ИЗМЕНЕНИЙ В ПРАВИЛА ЗЕМЛЕПОЛЬЗОВАНИЯ И ЗАСТРОИКИ СТАРОТИТАРОВСКОГО СЕЛЬСКОГО ПОСЕЛЕНИЯ ТЕМРЮКСКОГО РАЙОНА ПРИМЕНИТЕЛЬНО КО ВСЕЙ ТЕРРИ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Старотитаровская                                                             09 июл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0 июля 2014 года   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актовый зал              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-ца Старотитаровской, </w:t>
      </w:r>
    </w:p>
    <w:p>
      <w:pPr>
        <w:pStyle w:val="Normal"/>
        <w:ind w:left="0" w:right="0" w:firstLine="4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. Красноармейский, 9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 15.00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авилам землепользования по подготовки и проведению публичных слушаний по вопросу рассмотрения проекта Внесение изменений в правил землепользования и застройки Старотитаровского сельского поселения Темрюкского района применительно ко всей территор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Александр 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Старотитаровского сельского поселения Темрюкского район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left="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Ольг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Наталья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;</w:t>
            </w:r>
          </w:p>
        </w:tc>
      </w:tr>
    </w:tbl>
    <w:p>
      <w:pPr>
        <w:pStyle w:val="Western"/>
        <w:spacing w:before="0" w:after="0"/>
        <w:ind w:left="0" w:right="0" w:firstLine="567"/>
        <w:rPr/>
      </w:pPr>
      <w:r>
        <w:rPr/>
      </w:r>
    </w:p>
    <w:p>
      <w:pPr>
        <w:pStyle w:val="Western"/>
        <w:spacing w:before="0" w:after="0"/>
        <w:ind w:left="0" w:right="0" w:firstLine="567"/>
        <w:rPr/>
      </w:pPr>
      <w:r>
        <w:rPr/>
        <w:t>Эксперт:</w:t>
      </w:r>
    </w:p>
    <w:p>
      <w:pPr>
        <w:pStyle w:val="Western"/>
        <w:spacing w:before="0" w:after="0"/>
        <w:ind w:left="0" w:right="0" w:firstLine="567"/>
        <w:rPr>
          <w:sz w:val="28"/>
          <w:szCs w:val="28"/>
        </w:rPr>
      </w:pPr>
      <w:r>
        <w:rPr/>
        <w:t>Рыбченко Ольга Сергеевна - главный специалист управления архитектуры и градостроительства муниципального образова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10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крытие публичных слушаний по проекту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- Глава администрации Старотитаровского сельского поселения Титаренко Александр Григор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регламента по проведению публичных слуш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 проекта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. Выступает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– Мартынюк Александр Арс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оступивших предложений на публичные слушания  п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предложений внесенные комиссией по правилам землепользования и застройки, по проведению публичных слушаний по проекту  Внесение изменений в правила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Закрытие публичных слушаний по проекту Правила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Председатель комиссии по правилам землепользования и застройки А.Г. Титаренко </w:t>
      </w:r>
      <w:r>
        <w:rPr>
          <w:sz w:val="28"/>
          <w:szCs w:val="28"/>
        </w:rPr>
        <w:t>открывает собрание: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Western"/>
        <w:spacing w:lineRule="auto" w:line="276"/>
        <w:ind w:left="0" w:right="0" w:firstLine="709"/>
        <w:rPr/>
      </w:pPr>
      <w:r>
        <w:rPr/>
        <w:t>Сегодня 09 июля 2015 года в 15-00 часов, в соответствии со статьей 31 Градостроительного Кодекса РФ и постановлением администрации Старотитаровского сельского поселения № 100 от 5 мая 2014 года «О назначении публичных слушаний в Старотитаровском сельском поселении Темрюкского района по вопросу рассмотрения проекта «Правила землепользования и застройки Старотитаровского сельского поселения Темрюкского района применительно ко всей территории», проводятся публичные слушания по проекту «Правила землепользования и застройки Старотитаровского сельского поселения Темрюкского района применительно ко всей территории».</w:t>
      </w:r>
    </w:p>
    <w:p>
      <w:pPr>
        <w:pStyle w:val="Western"/>
        <w:spacing w:lineRule="auto" w:line="276"/>
        <w:ind w:left="0" w:right="0" w:firstLine="709"/>
        <w:rPr/>
      </w:pPr>
      <w:r>
        <w:rPr/>
        <w:t>Постановление о назначении публичных слушаний опубликовано в газете Темрюкского района «Станичная газета» 06 мая 2014 года</w:t>
      </w:r>
      <w:r>
        <w:rPr>
          <w:color w:val="000000"/>
        </w:rPr>
        <w:t xml:space="preserve"> №68(83) </w:t>
      </w:r>
      <w:r>
        <w:rPr/>
        <w:t>и размещено на официальном сайте Старотитаровского сельского поселения в разделе «Документы» 5 мая 2014 года.</w:t>
      </w:r>
    </w:p>
    <w:p>
      <w:pPr>
        <w:pStyle w:val="Western"/>
        <w:spacing w:lineRule="auto" w:line="276" w:before="0" w:after="0"/>
        <w:ind w:left="0" w:right="0" w:firstLine="709"/>
        <w:rPr/>
      </w:pPr>
      <w:bookmarkStart w:id="0" w:name="_GoBack"/>
      <w:bookmarkEnd w:id="0"/>
      <w:r>
        <w:rPr/>
        <w:t>Публичные слушания проводит уполномоченный оргкомитет по проведению публичных слушаний (приложение № 7 к постановлению администрации Старотитаровского сельского поселения № 85 от 03 апреля 2014 года «О подготовке проекта «Правил землепользования и застройки Старотитаровского сельского поселения Темрюкского района применительно ко всей территории».</w:t>
      </w:r>
    </w:p>
    <w:p>
      <w:pPr>
        <w:pStyle w:val="Western"/>
        <w:spacing w:lineRule="auto" w:line="276" w:before="0" w:after="0"/>
        <w:ind w:left="0" w:right="0" w:firstLine="720"/>
        <w:rPr/>
      </w:pPr>
      <w:r>
        <w:rPr/>
        <w:t>Протоколом № 1 от 12 мая 2014 года, назначены:</w:t>
      </w:r>
    </w:p>
    <w:p>
      <w:pPr>
        <w:pStyle w:val="Western"/>
        <w:spacing w:lineRule="auto" w:line="276" w:before="0" w:after="0"/>
        <w:ind w:left="0" w:right="0" w:firstLine="720"/>
        <w:rPr/>
      </w:pPr>
      <w:r>
        <w:rPr/>
        <w:t>Председателем организационного комитета по проведению публичных слушаний - Бондаренко Василий Павлович, глава Старотитаровского сельского поселения Темрюкского района;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Заместителем председателя организационного комитета по проведению публичных слушаний - Василенко Владимир Георгиевич, заместитель главы администрации Старотитаровского сельского поселения Темрюкского района;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секретарем оргкомитета –Мартынюк Александр Арсенович.</w:t>
      </w:r>
    </w:p>
    <w:p>
      <w:pPr>
        <w:pStyle w:val="Western"/>
        <w:spacing w:lineRule="auto" w:line="276" w:before="0" w:after="0"/>
        <w:ind w:left="0" w:right="0" w:firstLine="567"/>
        <w:rPr/>
      </w:pPr>
      <w:r>
        <w:rPr/>
        <w:t>Члены оргкомитета:</w:t>
      </w:r>
    </w:p>
    <w:p>
      <w:pPr>
        <w:pStyle w:val="Western"/>
        <w:spacing w:lineRule="auto" w:line="276" w:before="0" w:after="0"/>
        <w:ind w:left="0" w:right="0" w:firstLine="567"/>
        <w:rPr/>
      </w:pPr>
      <w:r>
        <w:rPr/>
        <w:t>Нечепуренко Лариса Николаевна, депутат Совета Старотитаровского сельского поселения Темрюкского района.</w:t>
      </w:r>
    </w:p>
    <w:p>
      <w:pPr>
        <w:pStyle w:val="Western"/>
        <w:spacing w:before="0" w:after="0"/>
        <w:ind w:left="0" w:right="0" w:firstLine="567"/>
        <w:rPr/>
      </w:pPr>
      <w:r>
        <w:rPr/>
        <w:t xml:space="preserve">Золотов Валерий Васильевич, депутат Совета Старотитаровского сельского поселения Темрюкского района. </w:t>
      </w:r>
    </w:p>
    <w:p>
      <w:pPr>
        <w:pStyle w:val="Western"/>
        <w:spacing w:before="0" w:after="0"/>
        <w:ind w:left="0" w:right="0" w:firstLine="567"/>
        <w:rPr/>
      </w:pPr>
      <w:r>
        <w:rPr/>
        <w:t>Мартынюк Александр Арсенович,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</w:t>
      </w:r>
    </w:p>
    <w:p>
      <w:pPr>
        <w:pStyle w:val="Western"/>
        <w:spacing w:lineRule="auto" w:line="276" w:before="0" w:after="0"/>
        <w:rPr/>
      </w:pPr>
      <w:r>
        <w:rPr/>
      </w:r>
    </w:p>
    <w:p>
      <w:pPr>
        <w:pStyle w:val="Western"/>
        <w:spacing w:lineRule="auto" w:line="276" w:before="0" w:after="0"/>
        <w:rPr/>
      </w:pPr>
      <w:r>
        <w:rPr/>
        <w:t xml:space="preserve">          </w:t>
      </w:r>
      <w:r>
        <w:rPr/>
        <w:t>2. Для обсуждения предлагаю следующий регламент:</w:t>
      </w:r>
    </w:p>
    <w:p>
      <w:pPr>
        <w:pStyle w:val="Western"/>
        <w:spacing w:lineRule="auto" w:line="276" w:before="0" w:after="0"/>
        <w:rPr/>
      </w:pPr>
      <w:r>
        <w:rPr/>
        <w:t>- публичные слушания провести за 1,5-2 часа;</w:t>
      </w:r>
    </w:p>
    <w:p>
      <w:pPr>
        <w:pStyle w:val="Western"/>
        <w:spacing w:lineRule="auto" w:line="276" w:before="0" w:after="0"/>
        <w:rPr/>
      </w:pPr>
      <w:r>
        <w:rPr/>
        <w:t>- основному докладчику- 30 минут;</w:t>
      </w:r>
    </w:p>
    <w:p>
      <w:pPr>
        <w:pStyle w:val="Western"/>
        <w:spacing w:lineRule="auto" w:line="276" w:before="0" w:after="0"/>
        <w:rPr/>
      </w:pPr>
      <w:r>
        <w:rPr/>
        <w:t>- выступающим – до 10 минут;</w:t>
      </w:r>
    </w:p>
    <w:p>
      <w:pPr>
        <w:pStyle w:val="Western"/>
        <w:spacing w:lineRule="auto" w:line="276" w:before="0" w:after="0"/>
        <w:rPr>
          <w:sz w:val="28"/>
          <w:szCs w:val="28"/>
        </w:rPr>
      </w:pPr>
      <w:r>
        <w:rPr/>
        <w:t>- экспертам – 5 минут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ый регламент, прошу голосовать?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единогласно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В связи с отсутствием по уважительной причине разработчика проекта - Сущих Елены Александровны, слово для презентации проекта предоставляется –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– Мартынюк Александру Арсеновичу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Cs/>
        </w:rPr>
      </w:pPr>
      <w:r>
        <w:rPr>
          <w:sz w:val="28"/>
          <w:szCs w:val="28"/>
          <w:u w:val="single"/>
        </w:rPr>
        <w:t>Мартынюк Александр Арсенович</w:t>
      </w:r>
      <w:r>
        <w:rPr>
          <w:sz w:val="28"/>
          <w:szCs w:val="28"/>
        </w:rPr>
        <w:t>: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>
          <w:bCs/>
        </w:rPr>
        <w:t>Проект «</w:t>
      </w:r>
      <w:r>
        <w:rPr/>
        <w:t>П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bCs/>
        </w:rPr>
        <w:t>»</w:t>
      </w:r>
      <w:r>
        <w:rPr/>
        <w:t>– является муниципальным правовым актом, утверждаемый решением Совета Старотитаровского сельского поселения, в котором устанавливаются территориальные зоны, градостроительные регламенты, содержатся, порядок применения Правил и порядок внесения в них изменений.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 xml:space="preserve"> </w:t>
      </w:r>
      <w:r>
        <w:rPr/>
        <w:t xml:space="preserve">Правила разработаны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законами и нормативными правовыми актами муниципального образования Темрюкский район. 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 xml:space="preserve">Правила землепользования и застройки разрабатываются на всю территорию Старотитаровского сельского поселения. 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Правила землепользования и застройки в соответствии с законодательством Российской Федерации (Земельным кодексом РФ, Градостроительным кодексом РФ), вводят на всю территорию Старотитаровского сельского поселения, систему регулирования землепользования и застройки. Система регулирования землепользования и застройки основана на градостроительном зонировании - делении всей территории на зоны с установлением для каждой из них единого градостроительного регламента.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Целью введения системы регулирования землепользования и застройки, основанной на градостроительном зонировании, является:</w:t>
      </w:r>
    </w:p>
    <w:p>
      <w:pPr>
        <w:pStyle w:val="Western"/>
        <w:spacing w:lineRule="auto" w:line="276" w:before="0" w:after="0"/>
        <w:rPr/>
      </w:pPr>
      <w:r>
        <w:rPr/>
        <w:t>- создание условий для устойчивого развития территории поселения, сохранение окружающей среды;</w:t>
      </w:r>
    </w:p>
    <w:p>
      <w:pPr>
        <w:pStyle w:val="Western"/>
        <w:spacing w:lineRule="auto" w:line="276" w:before="0" w:after="0"/>
        <w:rPr/>
      </w:pPr>
      <w:r>
        <w:rPr/>
        <w:t>- создание условий для планировки территории поселения, реализации планов и программ развития территории;</w:t>
      </w:r>
    </w:p>
    <w:p>
      <w:pPr>
        <w:pStyle w:val="Western"/>
        <w:spacing w:lineRule="auto" w:line="276" w:before="0" w:after="0"/>
        <w:rPr/>
      </w:pPr>
      <w:r>
        <w:rPr/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Western"/>
        <w:spacing w:lineRule="auto" w:line="276" w:before="0" w:after="0"/>
        <w:rPr/>
      </w:pPr>
      <w:r>
        <w:rPr/>
        <w:t xml:space="preserve">-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</w:t>
      </w:r>
    </w:p>
    <w:p>
      <w:pPr>
        <w:pStyle w:val="Western"/>
        <w:spacing w:lineRule="auto" w:line="276" w:before="0" w:after="0"/>
        <w:rPr/>
      </w:pPr>
      <w:r>
        <w:rPr/>
        <w:t>- обеспечение свободного доступа граждан к информации и их участия в принятии решений по вопросам землепользования и застройки  Старотитаровского сельского поселения посредством проведения публичных слушаний.</w:t>
      </w:r>
    </w:p>
    <w:p>
      <w:pPr>
        <w:pStyle w:val="Western"/>
        <w:spacing w:lineRule="auto" w:line="276" w:before="0" w:after="0"/>
        <w:ind w:left="0" w:right="0" w:firstLine="851"/>
        <w:rPr/>
      </w:pPr>
      <w:r>
        <w:rPr/>
        <w:t>Настоящие Правила регламентируют деятельность по:</w:t>
      </w:r>
    </w:p>
    <w:p>
      <w:pPr>
        <w:pStyle w:val="Western"/>
        <w:spacing w:lineRule="auto" w:line="276" w:before="0" w:after="0"/>
        <w:rPr/>
      </w:pPr>
      <w:r>
        <w:rPr/>
        <w:t>- проведению градостроительного зонирования территории поселения и установлению градостроительных регламентов;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- изменению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порядку градостроительной подготовки и формирования земельных участков из земель, находящихся в государственной или муниципальной собственности для предоставления физическим и юридическим лиц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</w:t>
      </w:r>
    </w:p>
    <w:p>
      <w:pPr>
        <w:pStyle w:val="Western"/>
        <w:spacing w:lineRule="auto" w:line="276" w:before="0" w:after="0"/>
        <w:rPr/>
      </w:pPr>
      <w:r>
        <w:rPr/>
        <w:t>- подготовке документации по планировке территории органами местного самоуправления;</w:t>
      </w:r>
    </w:p>
    <w:p>
      <w:pPr>
        <w:pStyle w:val="Western"/>
        <w:spacing w:lineRule="auto" w:line="276" w:before="0" w:after="0"/>
        <w:rPr/>
      </w:pPr>
      <w:r>
        <w:rPr/>
        <w:t>-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;</w:t>
      </w:r>
    </w:p>
    <w:p>
      <w:pPr>
        <w:pStyle w:val="Western"/>
        <w:spacing w:lineRule="auto" w:line="276" w:before="0" w:after="0"/>
        <w:rPr/>
      </w:pPr>
      <w:r>
        <w:rPr/>
        <w:t>-контролю над использованием и строительными изменениями объектов недвижимости.</w:t>
      </w:r>
    </w:p>
    <w:p>
      <w:pPr>
        <w:pStyle w:val="Western"/>
        <w:spacing w:lineRule="auto" w:line="276" w:before="0" w:after="0"/>
        <w:rPr/>
      </w:pPr>
      <w:r>
        <w:rPr/>
        <w:t>- внесения изменений в настоящие Правила.</w:t>
      </w:r>
    </w:p>
    <w:p>
      <w:pPr>
        <w:pStyle w:val="Western"/>
        <w:spacing w:lineRule="auto" w:line="276" w:before="0" w:after="0"/>
        <w:rPr/>
      </w:pPr>
      <w:r>
        <w:rPr/>
        <w:t>- регулированию иных вопросов землепользования и застройки.</w:t>
      </w:r>
    </w:p>
    <w:p>
      <w:pPr>
        <w:pStyle w:val="Western"/>
        <w:spacing w:before="0" w:after="0"/>
        <w:ind w:left="0" w:right="0" w:firstLine="709"/>
        <w:rPr/>
      </w:pPr>
      <w:r>
        <w:rPr/>
        <w:t>Настоящие Правила применяются наряду с:</w:t>
      </w:r>
    </w:p>
    <w:p>
      <w:pPr>
        <w:pStyle w:val="Western"/>
        <w:spacing w:lineRule="auto" w:line="276" w:before="0" w:after="0"/>
        <w:rPr/>
      </w:pPr>
      <w:r>
        <w:rPr/>
        <w:t>- техническими регламентами, обязательными нормативами и стандартами, установленными уполномоченными государственными органами в целях обеспечения безопасности жизни, деятельности и здоровья людей, надежности и пожарной безопасности зданий и сооружений, охраны окружающей среды, охраны объектов культурного наследия, иными обязательными требованиями;</w:t>
      </w:r>
    </w:p>
    <w:p>
      <w:pPr>
        <w:pStyle w:val="Western"/>
        <w:spacing w:lineRule="auto" w:line="276" w:before="0" w:after="0"/>
        <w:rPr/>
      </w:pPr>
      <w:r>
        <w:rPr/>
        <w:t>- иными нормативными правовыми актами органов местного самоуправления по вопросам регулирования землепользования и застройки. Указанные акты применяются в части, не противоречащей настоящим Правилам.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Настоящие Правила обязательны для выполнения всеми юридическими и физическими лицами, осуществляющими и контролирующими градостроительную деятельность на территории Старотитаровского сельского поселения.</w:t>
      </w:r>
    </w:p>
    <w:p>
      <w:pPr>
        <w:pStyle w:val="Western"/>
        <w:spacing w:lineRule="auto" w:line="276" w:before="0" w:after="0"/>
        <w:ind w:left="0" w:right="0" w:firstLine="709"/>
        <w:rPr>
          <w:color w:val="FF0000"/>
          <w:sz w:val="28"/>
          <w:szCs w:val="28"/>
        </w:rPr>
      </w:pPr>
      <w:r>
        <w:rPr/>
        <w:t>Спасибо за внимание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4. Слово для рассмотрения вопросов поступивших на публичные слушания предоставляется - главному специалисту управления архитектуры и градостроительства муниципального образования Темрюкского района. Рыбченко Ольге Сергеевн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ыбченко Ольга Сергеевн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32 предложения от Гришина Георгия Александрович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статье 1 Главы 1 все</w:t>
      </w:r>
      <w:r>
        <w:rPr>
          <w:sz w:val="28"/>
          <w:szCs w:val="28"/>
        </w:rPr>
        <w:t xml:space="preserve"> термины разместить в алфавитном порядке для удобства пользова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ть термины в прежнем порядке так как они расположены для более удобного польз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2 Главы 1 изложить в следующей правильной редакции:«2. 2. Настоящие Правила в соответствии с Градостроительным кодексом Российской Федерации, Земельным кодексом Российской Федерации вводят в Старотитаровском сельском поселении 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) Переформулировать пункт 1 статьи 7 Главы 2 иным образом в связи с тем, что Комиссия по землепользованию и застройке не является органом (на основании пункта 2 статьи 5 ГрадК РФ от имени муниципальных образований выступают органы местного самоуправления в пределах своей компетенци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омисс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емлепользовани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астройк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являе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стоян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йствующим совещательным органом при Главе администрации городск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ли сельского поселения по обеспечению реализации настоящи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равил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Пункт 2 статьи 12 Главы 2 изложить в следующей уточненной редакции: «2.Комиссия осуществляет свою деятельность согласно настоящим Правилам землепользования и застройки и утверждаемому постановлением главы поселения. Состав комиссии, в том числе – ее руководитель, и положения о ней утверждаются постановлением главы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2 статьи 12 Главы 2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7 пункта 1 статьи 9 Главы 2 слово «планировки» указать в правильном падеж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ункте 3 статьи 16 Главы 2 –указать орган местного самоуправления, в чьей компетенции находятся права и обязанности, определенные этим пункт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 пункта 4 статьи 18 Главы 4 исключить слово «перерегистраци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статьи 18 Главы 4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еформулировать в соответствии с правилами русского языка пункт 2 статьи 32 Главы 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одпункте 1 пункта 3 статьи 32 Главы 7 первую часть предложения правильно читать в следующей редакции: «по внесению изменений в правила …». Далее – по текс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пункт 1 пункта 2 статьи 33 Главы 7 и пункт 1 статьи 34 Главы 7 создают правовую неопределенность в части автора указания вопросов, выносимых на публичные слуш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2 статьи 33 Главы 7 и пункт 1 статьи 34 Главы 7 не противореча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ункт 4 статьи 35 Главы 8 переформулировать в соответствии с правилами русского язы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ункт 1 статьи 37 Главы 9 в части терминологии привести в соответствие со статьей 2 Градостроительного кодекса РФ и изложить в следующей редакции: 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37 Главы 9 изложить в следующей редакции: 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ункт 2 статьи 38 Главы 9 нуждается в конкретном указании уполномоченного органа (должностного лица) администрации Старотитаровского сельского поселения, имеющего право выдачи разрешения на строительств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38 Главы 9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ункт 2 статьи 39 Главы 9 – полностью исключить, как не основанную на конкретной норме законодательства, и в связи с отнесением этого к компетенции су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39 Главы 9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ункте 1 статьи 41 Главы 9 – уточнить наименование структурного подразделения администрации поселения по архитектурно-строительной деятель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1 Главы 9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одпункте 2.4. пункта 2 статьи 42 Главы 9 заменить фрагмент предложения: «… другие необходимые требования …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4. пункта 2 статьи 42 Главы 9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одпункте 3.2. пункта 3 статьи 42 Главы 9 слово «рассматривается» заменить на слово «разрешается», «решается» или иное, выражающее результат действия, а не его процесс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2. пункта 3 статьи 42 Главы 9 не противоречии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вое предложение подпункта 3.3. пункта 3 статьи 42 Главы 9 переформулировать в целях однозначного понимания его содержания и изложить в следующей редакции: «3.3.Не разрешается размещение временных строений и сооружений на газонах, цветниках, детских площадках, а также в случаях,.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е предложение подпункта 3.3. пункта 3 статьи 42 Главы 9 переформулировать согласно поступившего предлож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9)</w:t>
      </w:r>
      <w:r>
        <w:rPr>
          <w:color w:val="000000"/>
          <w:sz w:val="28"/>
          <w:szCs w:val="28"/>
        </w:rPr>
        <w:t xml:space="preserve"> В подпункте 3.10. пункта 3 статьи 42 Главы 9 замен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одящие в заблуждение слова «Положение», слова «модернизация (переработка)» - как не соответствующие законодательств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3.10. пункта 3 статьи 42 Главы 9 заменить слова «Положение», «модернизация (переработка)» на слова «Проект», «реконструкци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ункте 3.13. пункта 3 статьи 42 Главы 9 исключить слово «зарегистрированного», как противоречащего статье 54 Гражданск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3.13. пункта 3 статьи 42 Главы 9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ункт 5 статьи 42 Главы 9 привести в соответствие с правилами русского язы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ункты 9 и 12 статьи 23 Главы 10, подлежат исключению или изменению в связи с противоречием пункту 1 статьи 421 ГК РФ (Граждане и юридические лица свободны в заключении договора. Понуждение к заключению договора не допускается, за исключением случаев, когда обязанность заключить договор предусмотрена ГК РФ, законом или добровольно принятым обязательством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9 и 12 статьи 23 Главы 10 не противоречит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В Главе 10 применяется аббревиатура, не указанная среди понятий (статья 1) и не имеющая какой-либо расшифровки или пояснения – «ЖК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главе 10 пояснить аббревиатуру «ЖКХ»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Пункт 3 статьи 44 и в целом статью 44 целесообразно исключить в связи с тем, что Правила устанавливают права и обязанности за пределами своего предмета регулирования, относящегося к иным самостоятельным юридическим лиц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4 не противоречит действующему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Пункты 3, 4 статьи 45 частично дублируют пункты 9, 11 статьи 43. пункт 18 статьи 43 и пункт 12 статьи 45 частично дублируют друг друг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3 и 45 не противоречат действующему законодательств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Статья 51 возможностей Территориального общественного самоуправления (статья 16 Устава поселения) не использует, содержит декларативные нормы, никого ни к чему не обязывающ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 51 не противоречит действующему законодательству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В пункте 1 статьи 52: указать наименование уполномоченных органов и правильно использовать падежи и иные правила русского язы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Пункт 4 статьи 52 нуждается в подробной конкретизации именно в Правилах, ибо в Уставе поселения и иных документах порядок земельного контроля не урегулирова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52 оставить в прежней реда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Заключительное предложение статьи 54 содержит неправильную ссылку на статью 6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Верхняя строка последней колонки таблицы 1. «ОСНОВНЫЕ ВИДЫ И ПАРАМЕТРЫ РАЗРЕШЕННОГО ИСПОЛЬЗОВАНИЯ ЗЕМЕЛЬНЫХ УЧАСТКОВ И ОБЪЕКТОВ КАПИТАЛЬНОГО СТРОИТЕЛЬСТВА» содержит неправильную ссыл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1)</w:t>
      </w:r>
      <w:r>
        <w:rPr>
          <w:color w:val="000000"/>
          <w:sz w:val="28"/>
          <w:szCs w:val="28"/>
        </w:rPr>
        <w:t xml:space="preserve"> В статье 62 дополнительно определить: а) параметры санитарно-защитной зоны класса IV в соответствии с СанПиН 2.2.1/2.1.1.1200-03; б) требования к размещению и оформлению могил, надгробий и памятников. в) требования по организации обваловки и обеспечению границ земельных участков существующего (подлежащего закрытию) и проектируемого кладбищ. г) требование об организации парковки автотранспорта, в том числе – специализированного похоронного.                          д) размер зоны зеленых насаждений в соответствии с СанПиН 2.1.2882-1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в местных нормативах градостроительного проект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В пункте 2 статьи 66 допущена техническая ошиб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ую ошиб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от Никитина Виктора Андреевич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бавить в зоны сельскохозяйственного назначения зону- «СХ-3 - для дачного некоммерческого товарищества» и отобразить ее в графических материал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зоны сельскохозяйственного назначения зону- «СХ-3 - для дачного некоммерческого товарищества» и отобразить ее в графических материал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 предложил представленные предложения и рекомендации направить на рассмотрение в комиссию по правилам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единогласно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ргкомитетом по проведению публичных слушаний внесены следующие предлож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елить земельный участок с кадастровым номером 23:30:0901002:13 в зону «СН-2 - специального назначения» для временного хранения ТБ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единоглас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енко Владимир Григорьевич: "Пожалуйста, есть еще вопросы?".</w:t>
      </w:r>
    </w:p>
    <w:p>
      <w:pPr>
        <w:pStyle w:val="Normal"/>
        <w:tabs>
          <w:tab w:val="clear" w:pos="708"/>
          <w:tab w:val="left" w:pos="750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"Вопросов нет".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На этом публичные слушания по проекту «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rFonts w:cs="Times New Roman" w:ascii="Times New Roman" w:hAnsi="Times New Roman"/>
          <w:bCs/>
          <w:sz w:val="28"/>
          <w:szCs w:val="28"/>
        </w:rPr>
        <w:t>» считаю закрытым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ение о результатах публичных слушаний, будет опубликовано в районной газете «Станичная газета» и на официальном сайте Старотитаровского сельского поселения.</w:t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оргкомитета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В.Г.Василенк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оргкомитета </w:t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А.А.Мартын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02:00Z</dcterms:created>
  <dc:creator>Томашова</dc:creator>
  <dc:description/>
  <dc:language>en-US</dc:language>
  <cp:lastModifiedBy>Starotitarovskaya</cp:lastModifiedBy>
  <cp:lastPrinted>2014-08-03T20:00:00Z</cp:lastPrinted>
  <dcterms:modified xsi:type="dcterms:W3CDTF">2014-08-03T17:02:00Z</dcterms:modified>
  <cp:revision>2</cp:revision>
  <dc:subject/>
  <dc:title>ПРОТОКОЛ</dc:title>
</cp:coreProperties>
</file>