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9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1pt;mso-wrap-distance-left:0pt;mso-wrap-distance-right:0pt;mso-wrap-distance-top:0pt;mso-wrap-distance-bottom:0pt;margin-top:36.9pt;mso-position-vertical-relative:page;margin-left:2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от 03 апреля 2014 года  №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 по проведению публичных слушаний по проекту правил землепользования и застройки Старотитаровского сельского поселения Темрюкского района применительно ко всей территории</w:t>
      </w:r>
      <w:r>
        <w:rPr>
          <w:rFonts w:cs="Arial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Бондаренко Василий Павлович, глава Старотитаро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Мартынюк Александр Арсенович, 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Нечепуренко Лариса Николаевна, депутат Совета Старотитаровского сельского поселения Темрюкского района.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Василенко Владимир Георгиевич, заместитель главы администрации Старотитаровского сельского поселения Темрюкского района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Золотов Валерий Васильевич, депутат Совета Старотитаро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Шаповал Ольга Владимировна, руководитель управления по обеспечению градостроительной деятельности департамента по архитектуре и градостроительству Краснодарского края в муниципальном образовании Темрюкский район (по согласованию)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Рысин Юрий Владимирович, руководитель департамента по архитектуре и градостроительству Краснодарского края (по согласованию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58:00Z</dcterms:created>
  <dc:creator>Starotitarovskaya</dc:creator>
  <dc:description/>
  <cp:keywords/>
  <dc:language>en-US</dc:language>
  <cp:lastModifiedBy>Starotitarovskaya</cp:lastModifiedBy>
  <cp:lastPrinted>2014-03-27T18:56:00Z</cp:lastPrinted>
  <dcterms:modified xsi:type="dcterms:W3CDTF">2014-04-03T16:35:00Z</dcterms:modified>
  <cp:revision>7</cp:revision>
  <dc:subject/>
  <dc:title/>
</cp:coreProperties>
</file>