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45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>Старотита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Старотитаровского сельского поселения Темрюкского района применительно для всей территории</w:t>
      </w:r>
      <w:r>
        <w:rPr>
          <w:rFonts w:cs="Arial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собо охраняемые территории.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екреационные зоны (водоемы, лесопарки)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торико-культурный центр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Земли лесного фонда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Земли сельскохозяйственного назна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Производственные з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Зоны специального назначения (кладбища, свал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Земли водного фон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.Земли запа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Земли населенных пунк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Земли промышл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49:00Z</dcterms:created>
  <dc:creator>Starotitarovskaya</dc:creator>
  <dc:description/>
  <cp:keywords/>
  <dc:language>en-US</dc:language>
  <cp:lastModifiedBy>Starotitarovskaya</cp:lastModifiedBy>
  <cp:lastPrinted>2014-03-27T18:54:00Z</cp:lastPrinted>
  <dcterms:modified xsi:type="dcterms:W3CDTF">2014-04-03T16:35:00Z</dcterms:modified>
  <cp:revision>5</cp:revision>
  <dc:subject/>
  <dc:title/>
</cp:coreProperties>
</file>