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5325" w:leader="none"/>
        </w:tabs>
        <w:spacing w:before="0" w:after="119"/>
        <w:jc w:val="center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91515" cy="95440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4360"/>
                          <a:chOff x="0" y="0"/>
                          <a:chExt cx="69156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45pt;height:75.15pt" coordorigin="5841,-126" coordsize="1089,15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20;height:100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280" w:after="0"/>
        <w:jc w:val="center"/>
        <w:rPr>
          <w:sz w:val="32"/>
          <w:szCs w:val="32"/>
        </w:rPr>
      </w:pPr>
      <w:r>
        <w:rPr>
          <w:b/>
          <w:bCs/>
          <w:sz w:val="27"/>
          <w:szCs w:val="27"/>
        </w:rPr>
        <w:t>АДМИНИСТРАЦИЯ СТАРОТИТАРОВСКОГО СЕЛЬСКОГО ПОСЕЛЕНИЯ ТЕМРЮКСКОГО РАЙОНА</w:t>
      </w:r>
    </w:p>
    <w:p>
      <w:pPr>
        <w:pStyle w:val="Heading2"/>
        <w:ind w:left="0" w:right="-147" w:hanging="0"/>
        <w:jc w:val="center"/>
        <w:rPr>
          <w:b/>
          <w:b/>
          <w:bCs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от 03.04.2014</w:t>
      </w:r>
      <w:r>
        <w:rPr/>
        <w:t xml:space="preserve">                                                  </w:t>
      </w:r>
      <w:r>
        <w:rPr>
          <w:b/>
          <w:bCs/>
        </w:rPr>
        <w:t>№ 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станица Старотитаровская</w:t>
      </w:r>
    </w:p>
    <w:p>
      <w:pPr>
        <w:pStyle w:val="Style17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О подготовке проекта «Правил землепользования и застройки </w:t>
      </w:r>
      <w:r>
        <w:rPr>
          <w:b/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</w:t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Старотитаро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о статьями 30 – 36 Градостроительного кодекса Российской Федерации от 29 декабря 2004 года № 190-ФЗ, статьёй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оекта «Правил землепользования и застройки Старотитаровского сельского поселения Темрюкского района, применительно ко всей территори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 порядке деятельности комиссии по подготовке проект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8"/>
          <w:szCs w:val="28"/>
        </w:rPr>
        <w:t xml:space="preserve">правил землепользования и застройки </w:t>
      </w:r>
      <w:r>
        <w:rPr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sz w:val="28"/>
          <w:szCs w:val="28"/>
        </w:rPr>
        <w:t xml:space="preserve"> (далее – комиссия) согласно приложению № 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состав комиссии </w:t>
      </w:r>
      <w:r>
        <w:rPr>
          <w:bCs/>
          <w:sz w:val="28"/>
          <w:szCs w:val="28"/>
        </w:rPr>
        <w:t xml:space="preserve">правил землепользования и застройки </w:t>
      </w:r>
      <w:r>
        <w:rPr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твердить порядок направления в комиссию  по подготовки проекта </w:t>
      </w:r>
      <w:r>
        <w:rPr>
          <w:bCs/>
          <w:sz w:val="28"/>
          <w:szCs w:val="28"/>
        </w:rPr>
        <w:t xml:space="preserve">правил землепользования и застройки </w:t>
      </w:r>
      <w:r>
        <w:rPr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sz w:val="28"/>
          <w:szCs w:val="28"/>
        </w:rPr>
        <w:t xml:space="preserve"> предложений заинтересованных лиц по подготовке проекта ко всей территории согласно приложению № 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Утвердить порядок и сроки проведения работ по подготовке проекта </w:t>
      </w:r>
      <w:r>
        <w:rPr>
          <w:bCs/>
          <w:sz w:val="28"/>
          <w:szCs w:val="28"/>
        </w:rPr>
        <w:t xml:space="preserve">правил землепользования и застройки </w:t>
      </w:r>
      <w:r>
        <w:rPr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этапы градостроительного зонирования Старотитаровского сельского поселения Темрюкского района, применительно ко всей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остав рабочей группы по учету предложений по проекту правил землепользования и застройки Старотитаровского сельского поселения Темрюкского района, применительно ко всей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остав оргкомитета по проведению публичных слушаний по проекту правил землепользования и застройки Старотитаровского сельского поселения Темрюкского района, применительно ко всей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ю работы по подготовке «Правил землепользования и застройки Старотитаровского сельского поселения Темрюкского района, применительно ко всей территории» возложить на ведущего специалиста отдела по градостроительной деятельности и земельным отношениям администрации Старотитаровского сельского поселения Темрюкского района А.А.Мартыню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Старотитаровского сельского поселения Темрюкского района от 1 ноября 2013 года №362 «О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«Правил землепользования и застройки Старотитаровского сельского поселения Темрюкского района применительно ко всей территории» считать утратившим сил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П.Бондаренко</w:t>
      </w:r>
      <w:r>
        <w:rPr/>
        <w:tab/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80" w:after="280"/>
      <w:ind w:left="0" w:right="-147" w:hanging="0"/>
      <w:jc w:val="both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07:00Z</dcterms:created>
  <dc:creator>Starotitarovskaya</dc:creator>
  <dc:description/>
  <dc:language>en-US</dc:language>
  <cp:lastModifiedBy>Starotitarovskaya</cp:lastModifiedBy>
  <cp:lastPrinted>2014-03-26T14:31:00Z</cp:lastPrinted>
  <dcterms:modified xsi:type="dcterms:W3CDTF">2014-07-03T11:17:00Z</dcterms:modified>
  <cp:revision>7</cp:revision>
  <dc:subject/>
  <dc:title/>
</cp:coreProperties>
</file>