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6» июля 2015 года         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став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пунктом 1 части 10 статьи 35, частью 3 статьи 44 Федерального закона  от 6 октября 2003 года № 131-ФЗ «Об общих принципах организации местного самоуправления в Российской Федерации»   Совет Старотитаровского сельского поселения 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Принять Устав  Старотитаровского сельского поселения Темрюк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Поручить   главе Старотитаровского сельского поселения Темрюкского района  </w:t>
      </w:r>
      <w:r>
        <w:rPr>
          <w:color w:val="000000"/>
          <w:sz w:val="28"/>
          <w:szCs w:val="28"/>
        </w:rPr>
        <w:t xml:space="preserve">представить Устав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государственную регистрацию в Управление Министерства юстиции Российской Федерации по Краснодарскому краю, в порядке, установленном Федеральным законом от 21 июля 2005 года  № 97 «О государственной регистрации уставов муниципальных образований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3. Обнародовать зарегистрированный Устав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 дня вступления в силу Устава Старотитаровского сельского поселения Темрюкского района, принятого настоящим решением, призн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решение Совета  Старотитаровского сельского поселения Темрюкского района от 15 мая 2013 года № 293 «О принятии Устава Старотитаровского сельского поселения Темрюк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ешение Совета Старотитаровского сельского поселения Темрюкского района  от 24 апреля 2014 года № 392 «О внесении изменений в Устав Старотитаровского сельского поселения Темрюкского района»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(М.А.Калинин)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Р</w:t>
      </w:r>
      <w:r>
        <w:rPr>
          <w:sz w:val="28"/>
          <w:szCs w:val="28"/>
        </w:rPr>
        <w:t>ешение «О принятии Устава Старотитаровского сельского поселения Темрюкского района»  вступает в силу со дня его обнародования, произведенного после государственной регистрации Устава</w:t>
      </w:r>
      <w:r>
        <w:rPr/>
        <w:t xml:space="preserve"> </w:t>
      </w:r>
      <w:bookmarkStart w:id="0" w:name="_GoBack"/>
      <w:bookmarkEnd w:id="0"/>
      <w:r>
        <w:rPr>
          <w:sz w:val="28"/>
          <w:szCs w:val="28"/>
        </w:rPr>
        <w:t>Старотитаровского сельского поселения Темрюкского района, за исключением положений пунктов 2-3, 5-6, вступающих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» июля 201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6» июля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0:00Z</dcterms:created>
  <dc:creator>Приемная</dc:creator>
  <dc:description/>
  <cp:keywords/>
  <dc:language>en-US</dc:language>
  <cp:lastModifiedBy>анатольевна инга</cp:lastModifiedBy>
  <cp:lastPrinted>2008-11-26T08:53:00Z</cp:lastPrinted>
  <dcterms:modified xsi:type="dcterms:W3CDTF">2015-07-13T07:08:00Z</dcterms:modified>
  <cp:revision>195</cp:revision>
  <dc:subject/>
  <dc:title/>
</cp:coreProperties>
</file>