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9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LXXVIII</w:t>
      </w:r>
      <w:r>
        <w:rPr>
          <w:sz w:val="28"/>
        </w:rPr>
        <w:t xml:space="preserve"> сессия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24 апреля 2014 года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 об исполнения бюджета Старотитаровского сельского поселения Темрюкского района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3 год, 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«Об исполнении бюджета Старотитаровского сельского поселения Темрюкского района за 2013 год, внесенный главой Старотитаровского сельского поселения Темрюкского района В.П.Бондаренко в газете «Станичная газета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Т.М.Егорова) и </w:t>
      </w:r>
      <w:r>
        <w:rPr>
          <w:sz w:val="28"/>
          <w:szCs w:val="28"/>
        </w:rPr>
        <w:t>эксперта по финансовым вопросам финансового отдела  администрации Старотитаровского сельского поселения  Темрюкского района Л.В.Россомах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3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В.П. 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4-04-29T13:45:00Z</dcterms:modified>
  <cp:revision>78</cp:revision>
  <dc:subject/>
  <dc:title/>
</cp:coreProperties>
</file>