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szCs w:val="28"/>
        </w:rPr>
        <w:t>ПРИЛОЖЕНИЕ № 1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                                        </w:t>
      </w:r>
      <w:r>
        <w:rPr/>
        <w:t xml:space="preserve">к  решению </w:t>
      </w:r>
      <w:r>
        <w:rPr>
          <w:lang w:val="en-US"/>
        </w:rPr>
        <w:t>LXXVI</w:t>
      </w:r>
      <w:r>
        <w:rPr/>
        <w:t xml:space="preserve"> сессии Совета Старотитаровского сельского поселения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Темрюкского района </w:t>
      </w:r>
      <w:r>
        <w:rPr>
          <w:lang w:val="en-US"/>
        </w:rPr>
        <w:t>II</w:t>
      </w:r>
      <w:r>
        <w:rPr/>
        <w:t xml:space="preserve"> созыва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>от  27 марта 2014 года № 3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отч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 Старотитаровского сельского поселения  Темрюкского района з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ёт  об исполнении бюджета Старотитаровского сельского поселения Темрюкского района за 2013 год по доходам в сумме 33 817,2 тысяч рублей и по расходам в сумме 32 891,7 тысяч рублей, по источникам внутреннего финансирования  дефицита  бюджета   в  сумме 925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оходам бюджета Старотитаровского сельского поселения Темрюкского   района за  2013 год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целевых программ поселения, предусмотренных к финансированию из бюджета Старотитаровского сельского поселения Темрюкского района за 2013 год приложение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Старотитаровского сельского поселения Темрюкского района за 2013 год по разделам и подразделам функциональной классификации расходов согласно приложению №3;                                                                                                     ведомственной  структуры расходов бюджета Старотитаровского сельского поселения Темрюкского района за 2013 год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сточникам внутреннего финансирования дефицита бюджета Старотитаровского сельского поселения Темрюкского района 2013 год согласно приложению № 5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перт по финансовым вопросам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инансового отдела  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мрюкского района                                                                          Л.В.Россомах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2:00Z</dcterms:created>
  <dc:creator>Home</dc:creator>
  <dc:description/>
  <cp:keywords/>
  <dc:language>en-US</dc:language>
  <cp:lastModifiedBy>1</cp:lastModifiedBy>
  <cp:lastPrinted>2011-03-14T09:16:00Z</cp:lastPrinted>
  <dcterms:modified xsi:type="dcterms:W3CDTF">2014-03-28T06:24:00Z</dcterms:modified>
  <cp:revision>23</cp:revision>
  <dc:subject/>
  <dc:title>СОВЕТ СТАРОТИТАРОВСКОГО СЕЛЬСКОГО ПОСЕЛЕНИЯ</dc:title>
</cp:coreProperties>
</file>