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6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XXVI</w:t>
      </w:r>
      <w:r>
        <w:rPr>
          <w:sz w:val="28"/>
        </w:rPr>
        <w:t xml:space="preserve"> сессия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27 марта 2014 года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отчета  об исполнении бюджета Старотитаровского сельского поселения Темрюкского района за 2013 год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3 год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убликовать проект  отчёта «Об исполнении бюджета Старотитаровского сельского поселения Темрюкского района за 2013 год, внесенный главой Старотитаровского сельского поселения Темрюкского района В.П.Бондаренко в газете «Станичная газета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по теме: «Рассмотрение проекта отчета об исполнении бюджета Старотитаровского сельского поселения Темрюкского района за 2013 год»  на  10 апреля 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оздать оргкомитет  по проведению публичных слушаний по теме: «Рассмотрение проекта отчета об исполнении бюджета Старотитаровского сельского поселения Темрюкского района за 2013 год» (приложение № 2)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Т.М.Егорова и </w:t>
      </w:r>
      <w:r>
        <w:rPr>
          <w:sz w:val="28"/>
          <w:szCs w:val="28"/>
        </w:rPr>
        <w:t>эксперта по финансовым вопросам финансового отдела  администрации Старотитаровского сельского поселения  Темрюкского района Л.В.Россомах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В.П. Бондаренк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4-03-28T06:22:00Z</dcterms:modified>
  <cp:revision>66</cp:revision>
  <dc:subject/>
  <dc:title/>
</cp:coreProperties>
</file>