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 решению </w:t>
      </w:r>
      <w:r>
        <w:rPr>
          <w:sz w:val="28"/>
          <w:szCs w:val="28"/>
          <w:lang w:val="en-US"/>
        </w:rPr>
        <w:t>LXXVI</w:t>
      </w:r>
      <w:r>
        <w:rPr>
          <w:sz w:val="28"/>
          <w:szCs w:val="28"/>
        </w:rPr>
        <w:t xml:space="preserve"> сессии Совета Старотитаровского сельского поселения </w:t>
      </w:r>
    </w:p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27 марта 2014 года № 3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/>
      </w:pPr>
      <w:r>
        <w:rPr>
          <w:sz w:val="28"/>
          <w:szCs w:val="28"/>
        </w:rPr>
        <w:t>«Рассмотрение проекта отчета об исполнении бюджета  Старотитаровского сельского поселения Темрюкского района за 201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Россомаха Лидия Васильевна -               эксперт по финансовым вопросам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дминистрации Старотитаровского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-         Директор М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Старотитаровская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ЦБ» Старотитаро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еления Темрюкского района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Василенко Наталья Ивановна -              Председатель постоянной комиссии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циальной защиты на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дравоохранения,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ультуры, спорта и делам молодё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Егорова Татьяна Михайловна -              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5.Кулыгин Сергей Николаевич    -             член  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В.П. 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1</cp:lastModifiedBy>
  <cp:lastPrinted>2011-03-14T09:22:00Z</cp:lastPrinted>
  <dcterms:modified xsi:type="dcterms:W3CDTF">2014-03-28T06:25:00Z</dcterms:modified>
  <cp:revision>21</cp:revision>
  <dc:subject/>
  <dc:title/>
</cp:coreProperties>
</file>