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60" w:type="dxa"/>
        <w:jc w:val="left"/>
        <w:tblInd w:w="498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660"/>
      </w:tblGrid>
      <w:tr>
        <w:trPr>
          <w:trHeight w:val="450" w:hRule="atLeast"/>
        </w:trPr>
        <w:tc>
          <w:tcPr>
            <w:tcW w:w="46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  решению </w:t>
            </w:r>
            <w:r>
              <w:rPr>
                <w:szCs w:val="28"/>
                <w:lang w:val="en-US"/>
              </w:rPr>
              <w:t>LXXII</w:t>
            </w:r>
            <w:r>
              <w:rPr>
                <w:szCs w:val="28"/>
              </w:rPr>
              <w:t xml:space="preserve"> сессии Сове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ротитаровского сельского поселения   Темрюкского района  II созы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27 декабря 2013 года  № 344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и коды главных администраторов доходов бюджета 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крепляемые за ними виды (подвиды) доходов бюдж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ротитаровского сельского поселения Темрюкского района –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рганов местного самоуправления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Темрюкский район</w:t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Код бюджетной классификации 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бюджета </w:t>
            </w:r>
          </w:p>
        </w:tc>
      </w:tr>
      <w:tr>
        <w:trPr>
          <w:trHeight w:val="140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главного администратора доходов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ов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Темрюкский  район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5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5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*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овое управление  администрации муниципального образования Темрюкский  район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</w:tbl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>Начальник финансового отдела                                                                   И.И.Рак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01:00Z</dcterms:created>
  <dc:creator>Гокова Ольга Борисовна</dc:creator>
  <dc:description/>
  <cp:keywords/>
  <dc:language>en-US</dc:language>
  <cp:lastModifiedBy>1</cp:lastModifiedBy>
  <cp:lastPrinted>2013-11-14T21:26:00Z</cp:lastPrinted>
  <dcterms:modified xsi:type="dcterms:W3CDTF">2013-12-30T07:55:00Z</dcterms:modified>
  <cp:revision>10</cp:revision>
  <dc:subject/>
  <dc:title>Приложение 2</dc:title>
</cp:coreProperties>
</file>