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 решению   LXX сессии 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таротитар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1 ноября 2013  года № 32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комитета по проведению публичных слушаний по тем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Рассмотрение проекта бюджета Старотитаров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Темрюкского района на 2014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Рак Ирина Александровна                    начальник финансового отдела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администрации Старотитаровского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Ткаченко Наталья Владимировна    директор МКУ «Старотитаровская ЦБ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Старотитаровского сельского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поселения Темрюк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. Морозова Наталья Николаевна -           Председатель постоянной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Совета Старотитар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сельского поселения по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экономики, бюджета, финансов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налогов и распоряж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муниципальной собственность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5. Егорова Татьяна Михайловна -           Заместитель председателя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постоянной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Совета Старотитар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сельского поселения по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экономики, бюджета, финансов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налогов и распоряж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муниципальной собственностью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Галкина Юлия Геннадьевна               -  Эксперт по финансовым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финансового отдел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Старотитаровского сельског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поселения Темрюкского района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таротитаров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В.П. Бондар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5T08:42:00Z</dcterms:created>
  <dc:creator>Старотитаровская</dc:creator>
  <dc:description/>
  <cp:keywords/>
  <dc:language>en-US</dc:language>
  <cp:lastModifiedBy>1</cp:lastModifiedBy>
  <cp:lastPrinted>2013-11-18T18:50:00Z</cp:lastPrinted>
  <dcterms:modified xsi:type="dcterms:W3CDTF">2013-11-26T05:38:00Z</dcterms:modified>
  <cp:revision>23</cp:revision>
  <dc:subject/>
  <dc:title/>
</cp:coreProperties>
</file>