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>ПРИЛОЖЕНИЕ №  12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>к проекту решения "О бюджете Старотитаровского сельского поселения Темрюкского района на 2014 год»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И.А.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3-11-05T07:42:00Z</cp:lastPrinted>
  <dcterms:modified xsi:type="dcterms:W3CDTF">2013-11-19T10:45:00Z</dcterms:modified>
  <cp:revision>125</cp:revision>
  <dc:subject/>
  <dc:title/>
</cp:coreProperties>
</file>