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91440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27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LXX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»   ноября 2013 года                                                    ст.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Совета Старотитаровского сельского поселения Темрюкского района «О бюджете Старотитаровского сельского поселения Темрюкского района на 2014 год», назначении даты проведения публичных слушаний, создании оргкомитета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3 статьи 15 и пунктом 2 статьи 24 Устава Старотитаровского сельского поселения Темрюкского района, решением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озыва от «28» августа 2006 года № 59 «Об утверждении Положения о публичных слушаниях на территории Старотитаровского сельского поселения Темрюкского района» и в связи с предоставлением в Совет Старотитаровского сельского поселения Темрюкского района главой Старотитаровского сельского поселения Темрюкского района проект бюджета Старотитаровского сельского поселения Темрюкского района на 2014 год,  Совет Старотитаровского сельского поселения  Темрюкского района РЕШИЛ: </w:t>
      </w:r>
    </w:p>
    <w:p>
      <w:pPr>
        <w:pStyle w:val="Normal"/>
        <w:spacing w:lineRule="auto" w:line="288"/>
        <w:ind w:firstLine="708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>1. Опубликовать проект бюджета Старотитаровского сельского поселения Темрюкского района на 2014 год в газете «Станичная газета»                           (приложение № 1).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значить проведение публичных слушаний по вопросу: «Рассмотрение проекта бюджета Старотитаровского сельского поселения Темрюкского района на 2014 год» на  09 декабря 2013 года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оздать оргкомитет по проведению публичных слушаний по вопросу: «Рассмотрение проект бюджета Старотитаровского сельского поселения Темрюкского района на 2014 год» (приложение № 2).</w:t>
      </w:r>
    </w:p>
    <w:p>
      <w:pPr>
        <w:pStyle w:val="Normal"/>
        <w:spacing w:lineRule="auto" w:line="288"/>
        <w:jc w:val="both"/>
        <w:rPr/>
      </w:pPr>
      <w:r>
        <w:rPr>
          <w:bCs/>
          <w:spacing w:val="1"/>
          <w:sz w:val="28"/>
          <w:szCs w:val="28"/>
        </w:rPr>
        <w:tab/>
        <w:t>4</w:t>
      </w:r>
      <w:r>
        <w:rPr>
          <w:sz w:val="28"/>
          <w:szCs w:val="28"/>
        </w:rPr>
        <w:t xml:space="preserve">. Контроль  за выполнением данного решения возложить на начальника финансового отдела  администрации  Старотитаровского сельского поселения Темрюкского района И.А.Рак и  постоянную депутатск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Морозова)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В.П.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0:00Z</dcterms:created>
  <dc:creator>User</dc:creator>
  <dc:description/>
  <cp:keywords/>
  <dc:language>en-US</dc:language>
  <cp:lastModifiedBy>webadmin</cp:lastModifiedBy>
  <cp:lastPrinted>2013-11-19T08:53:00Z</cp:lastPrinted>
  <dcterms:modified xsi:type="dcterms:W3CDTF">2013-11-27T06:01:00Z</dcterms:modified>
  <cp:revision>76</cp:revision>
  <dc:subject/>
  <dc:title/>
</cp:coreProperties>
</file>